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урока</w:t>
      </w:r>
      <w:r>
        <w:rPr>
          <w:bCs/>
          <w:color w:val="000000"/>
          <w:sz w:val="28"/>
          <w:szCs w:val="28"/>
        </w:rPr>
        <w:t xml:space="preserve">: </w:t>
      </w:r>
      <w:r>
        <w:rPr>
          <w:rStyle w:val="FontStyle12"/>
          <w:rFonts w:cs="Times New Roman"/>
          <w:bCs w:val="false"/>
          <w:sz w:val="28"/>
          <w:szCs w:val="28"/>
        </w:rPr>
        <w:t>С. Михалков «Школа», «Хижина дяди Тома»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здать условия для знакомства   обучающихся с творчеством С. Михалкова и   формирования таких основ читательской самостоятельности, как умение правильно называть произведение (фамилию автора и заглавие), самостоятельно определять жанр и тему прочитанного, выявлять авторскую точку зрения и выражать свою.</w:t>
        <w:br/>
        <w:t>Организовать деятельность учащихся по развитию осмысленности и выразительности чтения и продолжению работы над развитием связной речи учащих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рок изучения и первичного закрепления нового материала.</w:t>
      </w:r>
    </w:p>
    <w:p>
      <w:pPr>
        <w:pStyle w:val="Style15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отивация к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ое чтение – прекрасный ур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полезного в каждой из стро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 это, сказка или рассказ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учите их, они учат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сть этот урок принесёт вам радость общения и наполнит ваши души прекрасными чувст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елания вы бы хотели исполнить на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я хочу:</w:t>
        <w:br/>
        <w:t>– слушать;</w:t>
        <w:br/>
        <w:t>– играть;</w:t>
        <w:br/>
        <w:t>– читать;</w:t>
        <w:br/>
        <w:t>– узнавать новое;</w:t>
        <w:br/>
        <w:t>– рассуждать;</w:t>
        <w:br/>
        <w:t>– решать задачи;</w:t>
        <w:br/>
        <w:t>– выделять орфограммы;</w:t>
        <w:br/>
        <w:t>– рассказы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ем хором предложение с последовательной постановкой логического удар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ак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есное утр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чудесн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чудесн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утр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чего мы выполнили это задание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этой мажорной нотки и начнем наш ур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b/>
          <w:i/>
          <w:color w:val="000000"/>
          <w:sz w:val="28"/>
          <w:szCs w:val="28"/>
        </w:rPr>
        <w:t>Подготовка учащихся к работе на основном этапе. Целеполагание.</w:t>
      </w:r>
    </w:p>
    <w:tbl>
      <w:tblPr>
        <w:tblW w:w="9614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57"/>
        <w:gridCol w:w="7070"/>
        <w:gridCol w:w="287"/>
      </w:tblGrid>
      <w:tr>
        <w:trPr/>
        <w:tc>
          <w:tcPr>
            <w:tcW w:w="9327" w:type="dxa"/>
            <w:gridSpan w:val="2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 мы познакомимся с произведением, содержание которого связано с загадкой, которую я вам сейчас зачитаю. Хотите узнать, что это за произведение? Отгадайте загадку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Большой, просторный, светлый до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Ребят хороших много в нё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расиво пишут и читают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Рисуют дети и считают. (Школа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Но перед тем как мы начнем знакомство с новым произведением, ответьте мне, пожалуйста, на вопросы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Кто  сочиняет басни... (</w:t>
            </w:r>
            <w:r>
              <w:rPr>
                <w:i/>
                <w:iCs/>
                <w:color w:val="000000"/>
                <w:sz w:val="27"/>
                <w:szCs w:val="27"/>
              </w:rPr>
              <w:t>баснописец</w:t>
            </w:r>
            <w:r>
              <w:rPr>
                <w:color w:val="000000"/>
                <w:sz w:val="27"/>
                <w:szCs w:val="27"/>
              </w:rPr>
              <w:t>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Кто переводит с других языков... (</w:t>
            </w:r>
            <w:r>
              <w:rPr>
                <w:i/>
                <w:iCs/>
                <w:color w:val="000000"/>
                <w:sz w:val="27"/>
                <w:szCs w:val="27"/>
              </w:rPr>
              <w:t>переводчик</w:t>
            </w:r>
            <w:r>
              <w:rPr>
                <w:color w:val="000000"/>
                <w:sz w:val="27"/>
                <w:szCs w:val="27"/>
              </w:rPr>
              <w:t>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Кто пишет театральные пьесы ... (</w:t>
            </w:r>
            <w:r>
              <w:rPr>
                <w:i/>
                <w:iCs/>
                <w:color w:val="000000"/>
                <w:sz w:val="27"/>
                <w:szCs w:val="27"/>
              </w:rPr>
              <w:t>драматург)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Статьи в газеты и журналы пишут... (</w:t>
            </w:r>
            <w:r>
              <w:rPr>
                <w:i/>
                <w:iCs/>
                <w:color w:val="000000"/>
                <w:sz w:val="27"/>
                <w:szCs w:val="27"/>
              </w:rPr>
              <w:t>журналисты</w:t>
            </w:r>
            <w:r>
              <w:rPr>
                <w:color w:val="000000"/>
                <w:sz w:val="27"/>
                <w:szCs w:val="27"/>
              </w:rPr>
              <w:t>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>А как вы думаете, может ли один человек делать все, что мы пере</w:t>
              <w:softHyphen/>
              <w:t>числили? (</w:t>
            </w:r>
            <w:r>
              <w:rPr>
                <w:i/>
                <w:iCs/>
                <w:color w:val="000000"/>
                <w:sz w:val="27"/>
                <w:szCs w:val="27"/>
              </w:rPr>
              <w:t>Ответы детей</w:t>
            </w:r>
            <w:r>
              <w:rPr>
                <w:color w:val="000000"/>
                <w:sz w:val="27"/>
                <w:szCs w:val="27"/>
              </w:rPr>
              <w:t>.) А вот сегодня мы познакомимся с творчеством человека, который   был и по</w:t>
              <w:softHyphen/>
              <w:t xml:space="preserve">этом, и писателем, и сказочником, и драматургом, и журналистом. А назвать его имя вы сможете, открыв учебники на с.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Учитель: Назовите мне имя автора и название произведения, с которым мы сегодня будем работать? А что вы еще знаете об этом автор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Учитель:</w:t>
            </w:r>
            <w:r>
              <w:rPr>
                <w:sz w:val="28"/>
                <w:szCs w:val="28"/>
                <w:shd w:fill="FFFFFF" w:val="clear"/>
              </w:rPr>
              <w:t xml:space="preserve"> Скажите, а что в вашей жизни значит школ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Что бы вы хотели узнать и чему научиться на уроке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щие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учиться выразительно читать произвед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Для чего это вам ну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Нам это нужно, для того чтобы уметь красиво и правильно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3.Этап усвоения новых знаний и способов действи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Самостоятельное чтение стихотворения </w:t>
      </w:r>
      <w:r>
        <w:rPr>
          <w:b/>
          <w:color w:val="000000"/>
          <w:sz w:val="28"/>
          <w:szCs w:val="28"/>
        </w:rPr>
        <w:t>С.Михалкова  “Школа”</w:t>
      </w:r>
      <w:r>
        <w:rPr>
          <w:color w:val="000000"/>
          <w:sz w:val="28"/>
          <w:szCs w:val="28"/>
        </w:rPr>
        <w:t xml:space="preserve"> учащимися по учебнику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над произведени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по содержанию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произведение прочитал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жанр произведения? Какова тема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Какое настроение вызвало у вас это стихотворение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Как поэт  относится к школ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 выразительном чтении стихотворения (работа в парах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читайте его своему соседу по парте. На столах у вас лежат таблицы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в парах по таблице).</w:t>
      </w:r>
    </w:p>
    <w:tbl>
      <w:tblPr>
        <w:tblW w:w="852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6"/>
        <w:gridCol w:w="2258"/>
        <w:gridCol w:w="946"/>
        <w:gridCol w:w="1067"/>
      </w:tblGrid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з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Проверка работы в парах: выразительное чтение стихотвор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- А сейчас мы отдохнем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Этап усвоения новых знаний и способов действий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мериканская писательница Гарриет Бичер-Стоу в 1852 г. написала роман «Хижина дяди Тома</w:t>
      </w:r>
      <w:r>
        <w:rPr>
          <w:b/>
          <w:sz w:val="28"/>
          <w:szCs w:val="28"/>
          <w:u w:val="single"/>
        </w:rPr>
        <w:t>»</w:t>
      </w:r>
      <w:r>
        <w:rPr>
          <w:sz w:val="28"/>
          <w:szCs w:val="28"/>
        </w:rPr>
        <w:t>, в котором рассказала о жизни рабов в Америке и жестокости рабовладельцев. В театрах мира и сейчас идет пьеса Хижина дяди Тома»  по роману Гарриет Бичер-Стоу. А поскольку Михалков был еще и переводчиком, то произведение английской писательницы он перевел на русский язык. А что у него получилось, мы сейчас посмотри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роизведения М. Михалкова “Хижина дяди Тома” учител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- Я прочитаю произведение, а вы постарайтесь представить картину, описанную автор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еседа по содержа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чувства у вас вызвало это произведение? (жалость, безысходность, уж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то хотел бы быть на месте дяди Тома? Есть в классе такой человек? А почему нет? (Потому что это страшно испытать это чувство, быть проданным кому-т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авайте посмотрим, какими словами, фразами вызывает Михалков в нас эти ощущ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мы это чувствуем? Почему нам жаль дядю Тома? (читают отрывк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кто хочет побыть на месте аукциониста? Есть такие? Как вы думаете, каким надо быть человеком, чтобы быть готовым продать людей? Запись качеств на доске. (Безжалостным, бессовестным, быть подчиненным кому-то, как раб, значит выполнять чью-то волю, раб своих желаний, он делает это за деньги. Получается, что за деньги он готов это делать, уничтожать других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без кого не состоится аукцион? (без покупа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вные, они готовы купить человека, это мелочные люди, безнравственные. Да, время такое, но чувство собственного достоинства потеряно. У негров его забрали, а люди остальные его просто потеряли. Это разные ве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ем бы вы хотели быть в этом эпизоде? Какую роль на себя вы бы взяли? Кто здесь положительный герой? (Девочка. Она ошарашена была, удивлена. Она пришла не потому, что она безнравственна, а потому, что испытала жалость к этому челове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теперь я вам даю возможность еще раз прочитать это произведение самостоятельно, чтобы прочувствовать в себе то, что происходит, вызвать ощущение присутствия на этом аукционе. (чтение текста деть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в какой фразе заключается главная мысль произведения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(Добро сильнее, чем валюта!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4.Этап закрепления новых знаний и способов действ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Что вы не знали, а теперь знаете? Это новое для вас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Какие задания вам  показались  наиболее  интересным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Пригодятся ли вам эти знания в жизн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ель: - </w:t>
      </w:r>
      <w:r>
        <w:rPr>
          <w:rFonts w:cs="Times New Roman" w:ascii="Times New Roman" w:hAnsi="Times New Roman"/>
          <w:sz w:val="28"/>
          <w:szCs w:val="28"/>
        </w:rPr>
        <w:t>Для чего нужна такая работа с произведением?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5.Этап информации о домашнем задани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Выучить наизусть стихотворение С. Михалкова  “Школа” (по желанию учащихся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Выполнить задания в рабочей тетради к стихотворению  “Хижина дяди Тома” и прочитать стихотворение выразительно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Рефлексия учебной деятельности на у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йчас мы превратим  наши желания в итоги нашег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а. Прикрепите карточки самых удавшихся своих действий на урок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у меня получилось: слушать, рассказывать…..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усть книги Сергея Михалкова озаряют ваши сердца. Пусть ваши дела будут добрыми, поступ</w:t>
        <w:softHyphen/>
        <w:t>ки — честными, души — светлыми, сердца - щедры</w:t>
        <w:softHyphen/>
        <w:t>ми, открытыми.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 Михалкова есть такие строки: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тобы стать героем,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ужно быть отважным,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естным в деле каждом,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кромным в слове каждом.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лабому — опорой,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 поединке — смелым,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реданным народу</w:t>
      </w:r>
    </w:p>
    <w:p>
      <w:pPr>
        <w:pStyle w:val="Style15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ыслями и дел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14:00Z</dcterms:created>
  <dc:creator>User</dc:creator>
  <dc:description/>
  <cp:keywords/>
  <dc:language>en-US</dc:language>
  <cp:lastModifiedBy>Ирина</cp:lastModifiedBy>
  <cp:lastPrinted>2013-04-28T15:14:00Z</cp:lastPrinted>
  <dcterms:modified xsi:type="dcterms:W3CDTF">2015-04-19T20:57:00Z</dcterms:modified>
  <cp:revision>10</cp:revision>
  <dc:subject/>
  <dc:title/>
</cp:coreProperties>
</file>