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6381750" cy="167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рок английского языка в 5-м классе по теме "Семья"</w:t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Учебные ситуации для формир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ивных, коммуникативных  и познавательных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УД на уроке английского язык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нова Ольга Дмитриевна, </w:t>
      </w:r>
      <w:r>
        <w:rPr>
          <w:rFonts w:cs="Times New Roman" w:ascii="Times New Roman" w:hAnsi="Times New Roman"/>
          <w:b/>
          <w:iCs/>
          <w:sz w:val="28"/>
          <w:szCs w:val="28"/>
        </w:rPr>
        <w:t>учитель английского язык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знаний учащихся по теме "Семья"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ить знания лексики по теме « Моя семья». Повторение и закрепление ранее изученной лексики по теме "Семья" и применение её в новых речевых ситуациях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лексико-грамматический материал, глагол have got/has got, притяжательный падеж существительного, повелительная форма глагола  в устной и письменной речи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ровать навыки аудирования, чтения, говорения и письма по тем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способности учащихся по теме;</w:t>
      </w:r>
    </w:p>
    <w:p>
      <w:pPr>
        <w:pStyle w:val="Style15"/>
        <w:numPr>
          <w:ilvl w:val="0"/>
          <w:numId w:val="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память,внимание, стимулировать самостоятельность учащихся на уроке иностранного языка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пособности осуществлять продуктивные речевые действ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и уважение к родителям и семье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коллективе (группе)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спитание общей культуры и культуры обще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bCs/>
          <w:sz w:val="28"/>
          <w:szCs w:val="28"/>
        </w:rPr>
        <w:t>: Урок систематизации и обобщения знаний и умений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работы: </w:t>
      </w:r>
      <w:r>
        <w:rPr>
          <w:rFonts w:cs="Times New Roman" w:ascii="Times New Roman" w:hAnsi="Times New Roman"/>
          <w:sz w:val="28"/>
          <w:szCs w:val="28"/>
        </w:rPr>
        <w:t>общеклассная, парная, групповая, индивидуальна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 </w:t>
      </w:r>
      <w:r>
        <w:rPr>
          <w:rFonts w:cs="Times New Roman" w:ascii="Times New Roman" w:hAnsi="Times New Roman"/>
          <w:sz w:val="28"/>
          <w:szCs w:val="28"/>
        </w:rPr>
        <w:t>проектор, презентация, выполненная в программе “Power Point”, тексты для чтения и письма «</w:t>
      </w:r>
      <w:r>
        <w:rPr>
          <w:rFonts w:cs="Times New Roman" w:ascii="Times New Roman" w:hAnsi="Times New Roman"/>
          <w:sz w:val="28"/>
          <w:szCs w:val="28"/>
          <w:lang w:val="en-US"/>
        </w:rPr>
        <w:t>TheFlintstones</w:t>
      </w:r>
      <w:r>
        <w:rPr>
          <w:rFonts w:cs="Times New Roman" w:ascii="Times New Roman" w:hAnsi="Times New Roman"/>
          <w:sz w:val="28"/>
          <w:szCs w:val="28"/>
        </w:rPr>
        <w:t>», наглядные пособия, раздаточный смайлики, сертификат за лучший синквейн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е технологии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менты технологии критического мышления, игровые и здоровьесберегающие технологии, ИКТ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проводится в конце изучения темы и служит уроком обобщения изученного лексико-грамматического материала, а также даёт возможность развития речевых умений учащихся в аудировании, говорении, чтении и письме. Основная часть урока представляет собой примеры учебных ситуаций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улятивных, коммуникативных  и познавательных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УД на уроке английского языка. Данный урок можно использовать в качестве повторения изученного материала по теме  модуля №4 “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Familyties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”или для подготовки к контрольной работе. Урок разработан по УМК “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” – 5 класс авторы Ю. Е. Ваулина, Д. Дули, О. Е. Подоляко, В. Эванс, издательство Москва «Просвещение» 2013 год. На уроке детям предлагаются разнообразные задания и формы работы, акцент делается на парную и групповую работу.В середине урока проводится физкульминутка в соответствии с изучаемой темой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канчивается урок написанием синквейна, лучшую творческую работу можно отметить отдельным сертификатом. В заключительной части урока предложены дополнительные вопросы </w:t>
      </w:r>
      <w:r>
        <w:rPr>
          <w:rFonts w:cs="Times New Roman" w:ascii="Times New Roman" w:hAnsi="Times New Roman"/>
          <w:sz w:val="28"/>
          <w:szCs w:val="28"/>
        </w:rPr>
        <w:t xml:space="preserve"> и  задания, которые можно выполнить при наличии времени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Урок сопровождается мультимедийной презентацией, где представлены основные  этапы урока и содержание зад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пределение темы и цели урока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.2. Фонетическая зарядка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ый блок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1.Речевая зарядка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урока. Систематизация знаний. Примеры учебных ситуаций для формир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улятивных, коммуникативных  и познавательных </w:t>
      </w:r>
      <w:r>
        <w:rPr>
          <w:rFonts w:cs="Times New Roman" w:ascii="Times New Roman" w:hAnsi="Times New Roman"/>
          <w:sz w:val="28"/>
          <w:szCs w:val="28"/>
        </w:rPr>
        <w:t>УУД: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ая задача «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йди лишнее слово»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чтения с полным пониманием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минутка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диалогической речи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перевода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игра «Отгадай, кто это?»</w:t>
      </w:r>
    </w:p>
    <w:p>
      <w:pPr>
        <w:pStyle w:val="Style15"/>
        <w:numPr>
          <w:ilvl w:val="0"/>
          <w:numId w:val="1"/>
        </w:numPr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чтения и письма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.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Написание синквейна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4.2.Самооценивани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 Выставление оценок.</w:t>
      </w:r>
    </w:p>
    <w:p>
      <w:pPr>
        <w:pStyle w:val="Style15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5"/>
        <w:numPr>
          <w:ilvl w:val="0"/>
          <w:numId w:val="5"/>
        </w:numPr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урока. Дополнительные задания.</w:t>
      </w:r>
    </w:p>
    <w:p>
      <w:pPr>
        <w:pStyle w:val="Style15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Style15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FE8637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МК “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” – 5 класс авторы Ю. Е. Ваулина, Д. Дули, О. Е. Подоляко, В. Эванс, издательство Москва «Просвещение» 2013 год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FE8637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en</w:t>
        </w:r>
      </w:hyperlink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wikipedia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wiki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The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_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Simpsons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FE8637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en</w:t>
        </w:r>
      </w:hyperlink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wikipedia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wiki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The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_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Flintstones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FE8637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klasnaocinka</w:t>
        </w:r>
      </w:hyperlink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com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ua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article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sinkvein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na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urokakh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angliiskogo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yazika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html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E8637"/>
          <w:sz w:val="28"/>
          <w:szCs w:val="28"/>
        </w:rPr>
      </w:pPr>
      <w:r>
        <w:rPr>
          <w:rFonts w:cs="Times New Roman" w:ascii="Times New Roman" w:hAnsi="Times New Roman"/>
          <w:color w:val="FE8637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54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n.wikipedia.org/wiki/The_Simpsons" TargetMode="External"/><Relationship Id="rId4" Type="http://schemas.openxmlformats.org/officeDocument/2006/relationships/hyperlink" Target="https://en.wikipedia.org/wiki/The_Simpsons" TargetMode="External"/><Relationship Id="rId5" Type="http://schemas.openxmlformats.org/officeDocument/2006/relationships/hyperlink" Target="http://en.wikipedia.org/wiki/The_Flintstones" TargetMode="External"/><Relationship Id="rId6" Type="http://schemas.openxmlformats.org/officeDocument/2006/relationships/hyperlink" Target="http://en.wikipedia.org/wiki/The_Flintstones" TargetMode="External"/><Relationship Id="rId7" Type="http://schemas.openxmlformats.org/officeDocument/2006/relationships/hyperlink" Target="http://klasnaocinka.com.ua/ru/article/sinkvein-na-urokakh-angliiskogo-yazika.html" TargetMode="External"/><Relationship Id="rId8" Type="http://schemas.openxmlformats.org/officeDocument/2006/relationships/hyperlink" Target="http://klasnaocinka.com.ua/ru/article/sinkvein-na-urokakh-angliiskogo-yazika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19:00Z</dcterms:created>
  <dc:creator>Ольга</dc:creator>
  <dc:description/>
  <cp:keywords/>
  <dc:language>en-US</dc:language>
  <cp:lastModifiedBy>user</cp:lastModifiedBy>
  <dcterms:modified xsi:type="dcterms:W3CDTF">2015-10-06T11:27:00Z</dcterms:modified>
  <cp:revision>6</cp:revision>
  <dc:subject/>
  <dc:title/>
</cp:coreProperties>
</file>