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внеклассного мероприятия по мате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 2б классе по теме «Занимательная 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ивлечение внимания детей к изучению математики, содейств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витию математически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применять полученные на уроках знания в нестандартной ситуации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речь детей, математическое мышление, внимание, память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ывать чувство взаимопомощи в процессе коллективного творчества учащихся, прививать интерес к математике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Средства обучения: компьютер, проектор, экран, презент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1 </w:t>
      </w:r>
    </w:p>
    <w:p>
      <w:pPr>
        <w:pStyle w:val="Body1"/>
        <w:numPr>
          <w:ilvl w:val="0"/>
          <w:numId w:val="6"/>
        </w:numPr>
        <w:ind w:left="885" w:right="-563" w:hanging="52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рганизационный момент.</w:t>
      </w:r>
    </w:p>
    <w:p>
      <w:pPr>
        <w:pStyle w:val="Body1"/>
        <w:ind w:left="885" w:right="-56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>Прозвенел долгожданный звонок.</w:t>
      </w:r>
      <w:r>
        <w:rPr>
          <w:rFonts w:cs="Times New Roman" w:ascii="Times New Roman" w:hAnsi="Times New Roman"/>
          <w:color w:val="333333"/>
          <w:szCs w:val="24"/>
        </w:rPr>
        <w:br/>
      </w:r>
      <w:r>
        <w:rPr>
          <w:rFonts w:cs="Times New Roman" w:ascii="Times New Roman" w:hAnsi="Times New Roman"/>
          <w:color w:val="333333"/>
          <w:szCs w:val="24"/>
          <w:shd w:fill="FFFFFF" w:val="clear"/>
        </w:rPr>
        <w:t>Математика встречи с вами ждет.</w:t>
      </w:r>
      <w:r>
        <w:rPr>
          <w:rFonts w:cs="Times New Roman" w:ascii="Times New Roman" w:hAnsi="Times New Roman"/>
          <w:color w:val="333333"/>
          <w:szCs w:val="24"/>
        </w:rPr>
        <w:br/>
      </w:r>
      <w:r>
        <w:rPr>
          <w:rFonts w:cs="Times New Roman" w:ascii="Times New Roman" w:hAnsi="Times New Roman"/>
          <w:color w:val="333333"/>
          <w:szCs w:val="24"/>
          <w:shd w:fill="FFFFFF" w:val="clear"/>
        </w:rPr>
        <w:t>Задания интересные приготовила для вас,</w:t>
      </w:r>
      <w:r>
        <w:rPr>
          <w:rFonts w:cs="Times New Roman" w:ascii="Times New Roman" w:hAnsi="Times New Roman"/>
          <w:color w:val="333333"/>
          <w:szCs w:val="24"/>
        </w:rPr>
        <w:br/>
      </w:r>
      <w:r>
        <w:rPr>
          <w:rFonts w:cs="Times New Roman" w:ascii="Times New Roman" w:hAnsi="Times New Roman"/>
          <w:color w:val="333333"/>
          <w:szCs w:val="24"/>
          <w:shd w:fill="FFFFFF" w:val="clear"/>
        </w:rPr>
        <w:t>Чтобы дружно работал весь 2 класс,</w:t>
      </w:r>
      <w:r>
        <w:rPr>
          <w:rFonts w:cs="Times New Roman" w:ascii="Times New Roman" w:hAnsi="Times New Roman"/>
          <w:color w:val="333333"/>
          <w:szCs w:val="24"/>
        </w:rPr>
        <w:br/>
      </w:r>
      <w:r>
        <w:rPr>
          <w:rFonts w:cs="Times New Roman" w:ascii="Times New Roman" w:hAnsi="Times New Roman"/>
          <w:color w:val="333333"/>
          <w:szCs w:val="24"/>
          <w:shd w:fill="FFFFFF" w:val="clear"/>
        </w:rPr>
        <w:t>Будьте все внимательны, а еще старательны.</w:t>
      </w:r>
    </w:p>
    <w:p>
      <w:pPr>
        <w:pStyle w:val="Normal"/>
        <w:spacing w:lineRule="auto" w:line="240" w:before="0" w:after="0"/>
        <w:ind w:left="360" w:firstLine="2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рогие ребята! Сегодня мы с вами встретились, чтобы отправиться в путешествие </w:t>
      </w:r>
    </w:p>
    <w:p>
      <w:pPr>
        <w:pStyle w:val="Normal"/>
        <w:spacing w:lineRule="auto" w:line="240" w:before="0" w:after="0"/>
        <w:ind w:left="360" w:firstLine="20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дивительную галактику под названием  «Нумерология». Нумерология относится к математическим наукам. </w:t>
      </w:r>
    </w:p>
    <w:p>
      <w:pPr>
        <w:pStyle w:val="Normal"/>
        <w:spacing w:lineRule="auto" w:line="240" w:before="0" w:after="0"/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зачем нам нужна математика?</w:t>
      </w:r>
    </w:p>
    <w:p>
      <w:pPr>
        <w:pStyle w:val="Normal"/>
        <w:spacing w:lineRule="auto" w:line="240" w:before="0" w:after="0"/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в которое мы живём, называют эрой математизации знаний. Без математики, без её законов, невозможно запустить космический корабль, спроектировать ядерный реактор, проложить дорогу, работать на ферме, в поле, магазине. Поэтому математику справедливо называют царицей наук, золотым ключом, без которого не откроешь двери ни в физику, ни в химию, ни в технику. Об этом нам расскажет сама царица – Наук.</w:t>
      </w:r>
    </w:p>
    <w:p>
      <w:pPr>
        <w:pStyle w:val="Normal"/>
        <w:spacing w:lineRule="auto" w:line="240" w:before="0" w:after="0"/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 Вступительное слово учителя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Давайте пригласим сюда царицу этой страны – царицу “Математика”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Выходит царица Математика, садится на трон).</w:t>
      </w:r>
    </w:p>
    <w:p>
      <w:pPr>
        <w:pStyle w:val="Normal"/>
        <w:spacing w:lineRule="atLeast" w:line="200" w:before="0" w:after="10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Дети читают стихи о царице Математике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1 ученик: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чему торжественность вокруг?</w:t>
        <w:br/>
        <w:t>Слышите, как быстро смолкла речь?</w:t>
        <w:br/>
        <w:t>Явился гость – царица всех наук, </w:t>
        <w:br/>
        <w:t>И не забыть нам радость этих встреч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2 ученик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 случайно ей такой почет.</w:t>
        <w:br/>
        <w:t>Это ей дано давать ответы.</w:t>
        <w:br/>
        <w:t>Как хороший выполнить расчет</w:t>
        <w:br/>
        <w:t>Для постройки здания, ракеты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3 ученик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Есть о математике молва, </w:t>
        <w:br/>
        <w:t>Что она в порядок ум приводит.</w:t>
        <w:br/>
        <w:t>Потому хорошие слова</w:t>
        <w:br/>
        <w:t>Часто говорят о ней в народе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4 ученик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Ты нам, математика, даешь</w:t>
        <w:br/>
        <w:t>Для победы трудностей закалку.</w:t>
        <w:br/>
        <w:t>Учится с тобою молодежь</w:t>
        <w:br/>
        <w:t>Развивать и волю, и смекалку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5 ученик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И за то, что в творческом труде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ручаешь в трудные моменты,</w:t>
        <w:br/>
        <w:t>Мы сегодня искренне тебе</w:t>
        <w:br/>
        <w:t>Посылаем гром аплодисментов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арица Математика: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б водить корабли, </w:t>
        <w:br/>
        <w:t>Чтобы в небо взлететь,</w:t>
        <w:br/>
        <w:t>Надо многое знать, надо много уметь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се: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при этом, и при этом, вы заметьте-ка,</w:t>
        <w:br/>
        <w:t>Очень важная наука Математика!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арица Математика: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чему корабли не садятся на мель, </w:t>
        <w:br/>
        <w:t>А по курсу идут сквозь туман и метель?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се: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тому что, потому что, вы заметьте-ка,</w:t>
        <w:br/>
        <w:t>Капитанам помогает Математика!</w:t>
      </w:r>
    </w:p>
    <w:p>
      <w:pPr>
        <w:pStyle w:val="Normal"/>
        <w:spacing w:lineRule="atLeast" w:line="200" w:before="0" w:after="10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II. Путешествие по стра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ind w:left="360" w:firstLine="20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spacing w:lineRule="auto" w:line="240"/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на чём мы туда отправимся? Догадайтесь! </w:t>
      </w:r>
    </w:p>
    <w:p>
      <w:pPr>
        <w:pStyle w:val="Normal"/>
        <w:spacing w:lineRule="auto" w:line="240" w:before="0" w:after="0"/>
        <w:ind w:left="8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чёта не будет на улице света.</w:t>
      </w:r>
    </w:p>
    <w:p>
      <w:pPr>
        <w:pStyle w:val="Normal"/>
        <w:spacing w:lineRule="auto" w:line="240"/>
        <w:ind w:left="360" w:firstLine="2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чета не может подняться ракета.</w:t>
      </w:r>
    </w:p>
    <w:p>
      <w:pPr>
        <w:pStyle w:val="Normal"/>
        <w:spacing w:lineRule="auto" w:line="240"/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ы полететь на ракете, нужно иметь билет, а его надо заработать. Проведём разминку. Продолжите фразу и получите фишку.</w:t>
      </w:r>
    </w:p>
    <w:p>
      <w:pPr>
        <w:pStyle w:val="Normal"/>
        <w:spacing w:lineRule="auto" w:line="240"/>
        <w:ind w:left="360" w:firstLine="20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</w:t>
      </w:r>
    </w:p>
    <w:p>
      <w:pPr>
        <w:pStyle w:val="Body1"/>
        <w:ind w:left="-567" w:right="-563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Если стол выше стула, то стул... (ниже стола)</w:t>
      </w:r>
    </w:p>
    <w:p>
      <w:pPr>
        <w:pStyle w:val="Body1"/>
        <w:ind w:left="-567" w:right="-56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. Если сестра старше брата, то брат... (младше сестры)</w:t>
      </w:r>
    </w:p>
    <w:p>
      <w:pPr>
        <w:pStyle w:val="Body1"/>
        <w:ind w:left="-567" w:right="-56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 Если 36 больше 35, то 35… (меньше 36)</w:t>
      </w:r>
    </w:p>
    <w:p>
      <w:pPr>
        <w:pStyle w:val="Body1"/>
        <w:ind w:left="-567" w:right="-56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. Если тигр сильнее волка, то волк… (слабее тигра)</w:t>
      </w:r>
    </w:p>
    <w:p>
      <w:pPr>
        <w:pStyle w:val="Body1"/>
        <w:ind w:left="-567" w:right="-56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5. Если 1 отрезок короче второго, то второй… (длиннее первого)</w:t>
      </w:r>
    </w:p>
    <w:p>
      <w:pPr>
        <w:pStyle w:val="Body1"/>
        <w:ind w:left="-567" w:right="-56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6. Если Таня вышла из дома раньше Светы, то Света… (вышла из дома позже Тани)</w:t>
      </w:r>
    </w:p>
    <w:p>
      <w:pPr>
        <w:pStyle w:val="Body1"/>
        <w:ind w:left="-567" w:right="-56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7. Если любой квадрат – это прямоугольник, то… (не каждый прямоугольник является квадратом)</w:t>
      </w:r>
    </w:p>
    <w:p>
      <w:pPr>
        <w:pStyle w:val="Body1"/>
        <w:ind w:left="-567" w:right="-56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8. Если весна следует за зимой, то… (зима идет перед весной)</w:t>
      </w:r>
    </w:p>
    <w:p>
      <w:pPr>
        <w:pStyle w:val="Body1"/>
        <w:ind w:left="-567" w:right="-563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</w:p>
    <w:p>
      <w:pPr>
        <w:pStyle w:val="Normal"/>
        <w:spacing w:lineRule="auto" w:line="240"/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я вижу вы готовы! Летим!</w:t>
      </w:r>
    </w:p>
    <w:p>
      <w:pPr>
        <w:pStyle w:val="Normal"/>
        <w:spacing w:lineRule="auto" w:line="240"/>
        <w:ind w:left="360" w:firstLine="20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20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не только будем соревноваться, но и узнаем много интересного о математике. </w:t>
        <w:br/>
        <w:t xml:space="preserve">- А знаете ли вы, каких либо великих математиков?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Arial Unicode MS"/>
          <w:b/>
        </w:rPr>
        <w:t>- математику уже затем учить следует, говорил М.В. Ломоносов, что она ум в порядок приводи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ифагор (570 – 490 года до н.э.)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древнегреческий математик, философ.   Был очень любознательным с раннего детства. Обучался сразу в нескольких храмах Греции. Основатель нумерологии. Благодаря ему мы сегодня отправляемся в путешествие по планетам.</w:t>
      </w:r>
    </w:p>
    <w:p>
      <w:pPr>
        <w:pStyle w:val="Body1"/>
        <w:ind w:left="-567" w:right="-563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 xml:space="preserve">"Математика открывает свои тайны только тому, кто занимается ею с чистой любовью, ради   ее      </w:t>
      </w:r>
    </w:p>
    <w:p>
      <w:pPr>
        <w:pStyle w:val="Body1"/>
        <w:ind w:left="-567" w:right="-563" w:hanging="0"/>
        <w:rPr/>
      </w:pPr>
      <w:r>
        <w:rPr>
          <w:rFonts w:cs="Times New Roman" w:ascii="Times New Roman" w:hAnsi="Times New Roman"/>
          <w:b/>
        </w:rPr>
        <w:t>собственной красоты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Архимед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Какую цифру вы любите больше всего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ас удивляет такой вопрос: как можно любить  или не любить какие-то цифры?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днако не все так думают. Пифагор и его единомышленники ставили единицу выше всех других чисел, считая, что именно она начало всех начал, что именно от неё пошёл весь мир. И, правда, единица – «героиня» и «прима» всего счёта. Та самая, о которой говорится: «Мал, да удал». Без единицы не состоялось бы самое простое исчислени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ители этой планеты всё время скачут на одной ножке. Давайте и мы попробуем! (игра: все встают на одной ноге и скачут вперёд и назад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этой планете мы будем играть в игру: «Стройся в ряд»</w:t>
      </w:r>
    </w:p>
    <w:p>
      <w:pPr>
        <w:pStyle w:val="Style15"/>
        <w:spacing w:lineRule="auto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команда (по рядам) получает числа на карточках от 3 до 8). За 1 минуту они должны успеть построиться по порядку.  Дети должны построиться  по возрастанию чисел. Побеждает команда, которая быстрее построится.</w:t>
      </w:r>
    </w:p>
    <w:p>
      <w:pPr>
        <w:pStyle w:val="Style15"/>
        <w:spacing w:lineRule="auto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ю – 2  очка.</w:t>
      </w:r>
    </w:p>
    <w:p>
      <w:pPr>
        <w:pStyle w:val="Style15"/>
        <w:spacing w:lineRule="auto" w:line="240" w:before="280" w:after="280"/>
        <w:ind w:left="14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яю вам планету «двойку». Как утверждали древние греки, число это – символ любви и равновесия. Число 2 – это мягкость и тактичность, стремление сгладить все острые углы. Оно находится между светом и мраком, добром и злом, теплом и холодом, богатством и нището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 1 ряд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20" w:hanging="578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пальцев на руке? (5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480" w:hanging="338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 называется знак сложения?   (плюс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480" w:hanging="338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носов у двух псов?   (2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480" w:hanging="338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хвостов у семи китов?  (7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578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колько слогов в слове  </w:t>
      </w: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  <w:t>школа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? (2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578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ое число идёт при счете после 8? (9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578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колько букв  в слове  </w:t>
      </w: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  <w:t>я?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(1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80"/>
        <w:ind w:left="720" w:hanging="578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зовите первый день недели? (понедельник)</w:t>
      </w:r>
    </w:p>
    <w:p>
      <w:pPr>
        <w:pStyle w:val="Normal"/>
        <w:shd w:fill="FFFFFF" w:val="clear"/>
        <w:spacing w:lineRule="auto" w:line="240" w:before="280" w:after="280"/>
        <w:ind w:left="720" w:hanging="720"/>
        <w:rPr>
          <w:rFonts w:ascii="Times New Roman" w:hAnsi="Times New Roman" w:eastAsia="Times New Roman" w:cs="Times New Roman"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4"/>
          <w:szCs w:val="24"/>
          <w:lang w:eastAsia="ru-RU"/>
        </w:rPr>
        <w:t>Задания 2 ряду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дней в одной неделе? (7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ая геометрическая фигура имеет три угла?  (треугольник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букв в русском алфавите? (33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десятков в числе «18»? (1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пальцев на двух руках? (10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колько слогов в слове </w:t>
      </w: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  <w:t>математика?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(5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в двух неделях дней?  (14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 называется результат при сложении? ( сумма)</w:t>
      </w:r>
    </w:p>
    <w:p>
      <w:pPr>
        <w:pStyle w:val="Normal"/>
        <w:shd w:fill="FFFFFF" w:val="clear"/>
        <w:spacing w:lineRule="auto" w:line="240" w:before="280" w:after="280"/>
        <w:ind w:left="720" w:hanging="720"/>
        <w:rPr>
          <w:rFonts w:ascii="Times New Roman" w:hAnsi="Times New Roman" w:eastAsia="Times New Roman" w:cs="Times New Roman"/>
          <w:b/>
          <w:b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4"/>
          <w:szCs w:val="24"/>
          <w:lang w:eastAsia="ru-RU"/>
        </w:rPr>
        <w:t>Задания 3 ряду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орехов в пустом стакане?   (нисколько, стакан пустой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пальчиков у четырёх мальчиков?  (40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ушей у пяти малышей?  (10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месяцев в году? (12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колько слогов в слове  </w:t>
      </w: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  <w:t>умножение?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(4)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 называется результат при умножении? (произведение)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зовите число, в котором 7 дес 9 ед. (79)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  дубе выросли 8 яблок и 6 груш. Сколько всего фруктов выросло на дубе? (0)</w:t>
      </w:r>
    </w:p>
    <w:p>
      <w:pPr>
        <w:pStyle w:val="Normal"/>
        <w:shd w:fill="FFFFFF" w:val="clear"/>
        <w:spacing w:lineRule="auto" w:line="240" w:before="280" w:after="280"/>
        <w:ind w:left="720" w:hanging="720"/>
        <w:jc w:val="center"/>
        <w:rPr>
          <w:rFonts w:ascii="Times New Roman" w:hAnsi="Times New Roman" w:eastAsia="Times New Roman" w:cs="Times New Roman"/>
          <w:b/>
          <w:b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4"/>
          <w:szCs w:val="24"/>
          <w:lang w:eastAsia="ru-RU"/>
        </w:rPr>
        <w:t>Слайд 7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В далёкие времена люди с большим трудом научились считать до двух и только через много лет  начали продвигаться в счёте. Каждый раз за двойкой начиналось что-то неизвестное. Считали так «один, два, много». Поэтому число 3 обозначает «всё». Число 3 стало самым излюбленным числом в мифах и сказках. У древних греков это число считалось счастливым, а в Древнем Вавилоне поклонялись трём главным божествам: Солнцу, Луне и Венер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</w:rPr>
        <w:t>Слайд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Жители этой планеты приготовили вам зад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Конкурс «Математические бусы» 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разных чисел я сделала бусы,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в тех кружках, где чисел нет,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авьте минусы и плюсы,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еление с умноженьем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 данный получить ответ.</w:t>
      </w:r>
    </w:p>
    <w:p>
      <w:pPr>
        <w:pStyle w:val="Style16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За  правильный ответ команды получают 3 балла.</w:t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лайд 9</w:t>
      </w:r>
    </w:p>
    <w:p>
      <w:pPr>
        <w:pStyle w:val="Style1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е число следует за числом 3? Четвёрку в древности считали символом устойчивости и прочности. Ведь она представлена квадратом, четыре стороны которого означают четыре стороны света, четыре времени года, четыре стихии – Огонь, Землю, Воздух, Вод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курс: «Что означают эти выражения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 четыре стороны (куда угодно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Жить в четырёх стенах</w:t>
        <w:tab/>
        <w:t>(не выходя из дом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четырёх углов изба не рубится       (треугольного дома не бывае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лу 5 Пифагор отводил особое место, считаю его самым счастливым из всех чисел. С этим утверждением великого математика древности, наверно, е согласятся все современные школьники. Древние считали число 5 символом риска, приписывали ему непредсказуемость, энергичность и независимо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«Отгадай ребус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 3 НА    витр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100 К    вост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100 Р    прост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тимся опять к Пифагору. Оказывается,  он считал 6 удивительным числом, так как оно обладает замечательным свойством: получается в результате сложения и перемножения всех чисел, на которые делится. 6 делится на 1,2,3. Таким свойством не обладает ни одно другое число</w:t>
      </w:r>
    </w:p>
    <w:p>
      <w:pPr>
        <w:pStyle w:val="Style16"/>
        <w:jc w:val="both"/>
        <w:rPr/>
      </w:pPr>
      <w:r>
        <w:rPr>
          <w:b/>
          <w:color w:val="000000"/>
          <w:sz w:val="24"/>
          <w:szCs w:val="24"/>
        </w:rPr>
        <w:t>6 конкурс «Сказочный»</w:t>
      </w:r>
    </w:p>
    <w:p>
      <w:pPr>
        <w:pStyle w:val="Style1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sz w:val="24"/>
          <w:szCs w:val="24"/>
        </w:rPr>
        <w:t>)  Сколько поросят строили дома? (3)</w:t>
      </w:r>
    </w:p>
    <w:p>
      <w:pPr>
        <w:pStyle w:val="Style16"/>
        <w:jc w:val="both"/>
        <w:rPr/>
      </w:pPr>
      <w:r>
        <w:rPr>
          <w:sz w:val="24"/>
          <w:szCs w:val="24"/>
        </w:rPr>
        <w:t>2) Сколько козлят было у многодетной козы? (Семер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колько друзей-гномов было у Белоснежки? (7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колько лет жил старик со старухой у моря в сказке А.С.Пушкина «Сказка о рыбаке и рыбке»? (3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Сколько бойцов было у Али - Бабы? (40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колько сестёр у Настеньки в сказке «Аленький цветочек» (2)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каждый правильный ответ команды получают по одному балл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 большим почётом в древности была окружена 7. Когда-то 7 была предельным числом, что подтверждают пословицы «Лук от семи недуг», «Семеро одного не ждут», где семь употребляется в значении «все». Ещё в Древнем Вавилоне были известны семь планет, к которым причисляли Солнце и Луну. Семь стало священным числом. Нередко, приписывая числу 7 таинственную силу, знахари вручали больному семь разных лекарст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ки в стихах. 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зайчонка, пять ежат </w:t>
        <w:br/>
        <w:t xml:space="preserve">Ходят вместе в детский сад. </w:t>
        <w:br/>
        <w:t xml:space="preserve">Посчитать мы вас попросим, </w:t>
        <w:br/>
        <w:t>Сколько малышей в саду?  (8)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внукам бабушка пришла, </w:t>
        <w:br/>
        <w:t xml:space="preserve">Пирожков им испекла. </w:t>
        <w:br/>
        <w:t xml:space="preserve">По два румяных пирожка </w:t>
        <w:br/>
        <w:t xml:space="preserve">Бабушка каждому внуку дала: </w:t>
        <w:br/>
        <w:t xml:space="preserve">Машеньке, Саше, Аленке, Никите. </w:t>
        <w:br/>
        <w:t>А сколько всего пирожков? Подскажите. (8)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мушку для птиц </w:t>
        <w:br/>
        <w:t xml:space="preserve">Мы к зиме смастерили, </w:t>
        <w:br/>
        <w:t xml:space="preserve">Зерен и ягод в нее положили. </w:t>
        <w:br/>
        <w:t xml:space="preserve">Гости себя не заставили ждать. </w:t>
        <w:br/>
        <w:t xml:space="preserve">Стали мы птиц на кормушке считать: </w:t>
        <w:br/>
        <w:t xml:space="preserve">Три свиристеля, четыре синицы, </w:t>
        <w:br/>
        <w:t xml:space="preserve">Пять снегирей да один воробей. </w:t>
        <w:br/>
        <w:t xml:space="preserve">Сколько всех птиц? </w:t>
        <w:br/>
        <w:t>Отвечайте скорей.  ( 13)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лайд 15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ло 8  древние считали воплощением надёжности, доведённой до совершенства. Символизировалось двойным квадратом. Разделённое пополам, оно имеет равные части 4 и 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ери пословицу.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голова хорошо, а  две лучше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один раз увидеть, чем 100 раз услышать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 ухо влетело, в другое – вылетело. </w:t>
      </w:r>
    </w:p>
    <w:p>
      <w:pPr>
        <w:pStyle w:val="Style15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17</w:t>
      </w:r>
    </w:p>
    <w:p>
      <w:pPr>
        <w:pStyle w:val="Style15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Это самое большое однозначное число - 9. Ему приписывали таинственную силу: в одно время добрую, в другое – недобрую. «У девяти не будет пути», - говорили в древности. В русских сказках действие часто происходит в «тридесятом царстве». А у  древних греков  за этим числом установилась добрая слава. Так, жюри на Олимпийских играх состояло из 9 судей. Оно было олицетворением полноты и достатка. Наверное, это из-за того, что оно самое большое из однозначных чисел.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яви смекалк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оме  11  этажей.  Какой  этаж  средний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олке  5  пар  сапог.  Сколько  сапог  на  правую  ногу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найти  середину  палки, имея  веревку  такой  же  длины?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 (Слайд 19)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 победителей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 Слово царице “Математике”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аше путешествие подошло к концу. Понравилось ли вам? Что вам больше всего понравилось, что интересного вы сегодня узнали?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Чтоб врачом, моряком</w:t>
        <w:br/>
        <w:t>Или летчиком стать,</w:t>
        <w:br/>
        <w:t>Надо прежде всего, математику знать,</w:t>
        <w:br/>
        <w:t>И на свете нет профессии, вы заметьте-ка,</w:t>
        <w:br/>
        <w:t>Где бы вам не пригодилась Математика!</w:t>
      </w:r>
    </w:p>
    <w:p>
      <w:pPr>
        <w:pStyle w:val="Normal"/>
        <w:spacing w:lineRule="atLeast" w:line="200" w:before="0" w:after="10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IV. Подведение итогов путешествия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тература: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Л.С.Выготский “Воображение и творчество в детском возрасте. Психологический очерк. Книга для учителя, - 3-е изд. – М.: Просвещение. 1991 г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М.А.Бантова, Г.В.Бельтюкова “Методика преподавания математики в начальных классах”. М.: Просвещение. 2002 г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Л.Чилингирова, Б.Спиридонова “Играя, учимся математике”. М.: Просвещение, 1993 г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Т.Н.Каркошкина, И.В.Персидская, О.Н.Донская “Олимпиадные задания. Математика” Волгоград, изд. Учитель,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360" w:firstLine="2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firstLine="20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851" w:right="851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 Unicode M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9:14:00Z</dcterms:created>
  <dc:creator>User</dc:creator>
  <dc:description/>
  <cp:keywords/>
  <dc:language>en-US</dc:language>
  <cp:lastModifiedBy>User</cp:lastModifiedBy>
  <dcterms:modified xsi:type="dcterms:W3CDTF">2015-10-06T17:30:00Z</dcterms:modified>
  <cp:revision>18</cp:revision>
  <dc:subject/>
  <dc:title/>
</cp:coreProperties>
</file>