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7145</wp:posOffset>
                </wp:positionV>
                <wp:extent cx="7271385" cy="1069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138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2254"/>
                              <w:gridCol w:w="8619"/>
                            </w:tblGrid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right="0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держан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right="0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тро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курсия по группе для вновь прибывших детей. Предложить детям вместе с мамами осмотреть помещение, обратить внимание на то, как красиво, уютно в группе. Показать детям игры и игрушки, которые есть в групп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ТОРНИК  1 половина дн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матривание картин и иллюстраций к сказкам (1 нед.), флора и фауна (2 нед.), о людях (3 нед.), свободное (4 нед.).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Художественно-эстетическое развитие». «Ходит сон близ окон» - знакомство с колыбелькой (люлькой, зыбкой) и колыбельными песнями. Рассматривание в книжном уголке иллюстраций к знакомым р. н. песенкам и потешк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еда о здоровье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/и «Расчешем кукле волосы». Наблюдение детей за правильным пользованием индивидуальными  предметами взрослых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О «Физическое развитие». Комплекс № 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людение за трудом взрослых (или в уголке природы)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людение за хомячком. Знакомить детей с уголками обитателя природы. Учить осуществлять наблюдение за ни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ыхательная гимнастик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Петушок», «Часики». «Мыльные пузыри». Формировать правильное носовое дыхание. Способствовать профилактике простудных заболев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южетно – ролевая игр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Социально-коммуникативное развитие». «Больниц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ижная игра, м.п.и.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ра забава «Весёлый мяч». Предложить детям ловить и бросать педагогу разноцветный надувной мяч, называть своё имя. Поддерживать у детей хорошее настро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дактическая игра по сенсорному развитию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ЭМП– (ОО «Познавательное развитие») - «Парные картинк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ры с крупным строительным материалом. Познакомить детей с деталями конструктора, способами их использования. Учить выполнять различные постройки. Учить называть детали, их цв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посредственно – образова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НОД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труирование (ОО «Познавательное развитие») опыты с песком – постройка домика из песка.  Цель:- сравнение сухого и сырого п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НОД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Художественно-эстетическое развитие». Музы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плану музыкального руководи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невная прогулка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людение за сезонными изменениями 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О «Познавательное развити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тотека № 2. 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Социально-коммуникативное развитие.  Труд. Сбор выносного материала. Цель: учить детей работать сообща, договариваться в процессе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 работа по основным видам (бег)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следователь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чему в пакете воздух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половина дня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дрящая гимнастика после сна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Физическое развитие». Оздоровительная гимнастика после сна. Комплекс № 1. Закаливающие процед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спитание КГН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Социально-коммуникативное развитие». Ситуативный разговор о необходимости следить за своим внешним вид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тение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Художественно-эстетическое развитие». Чтение стихотворение Г. Лагадэнь «Аккуратные зайчата». Учить детей тщательно мыть руки после игр с песком, пользоваться индивидуальным полотенцем помещать в свой шкафчи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матривание картин, иллюстраци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Социально-коммуникативное развитие». Рассматривание иллюстраций о мамах с детьми – учить детей рассказать о том, что на них изображен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 работа по ОО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О «Художественно – эстетическое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ра ситуация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 «Художественно – эстетическое». «Воздушный змей». Чтение стихотворение М. Карема «Мой змей». Предложить детям понаблюдать за движением воздушного змея, рассказать, что его в движение приводит ветер. Познакомить со стихотворением. Формировать интерес к поэз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оятельная двигател деятельность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ячи, кег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черняя прогулка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людение за сезонными изменениями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тотека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д, обучение трудовым действиям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брать игр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ижные игры и игровые упражнения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О «Физическое развитие» «Догони мяч». Учить двигаться детей в заданном направлении, следуя за мячом, регулировать скорость дви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8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овать игровую деятельность детей, предложить их вниманию различные игрушки. В качестве участника игры демонстрировать детям различные действия с песком. Обогащать игровой опыт. Способствовать стабилизации эмоциональное состояние дет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55pt;height:841.85pt;mso-wrap-distance-left:0pt;mso-wrap-distance-right:9pt;mso-wrap-distance-top:0pt;mso-wrap-distance-bottom:0pt;margin-top:1.35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2254"/>
                        <w:gridCol w:w="8619"/>
                      </w:tblGrid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right="0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держание работы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right="0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тро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курсия по группе для вновь прибывших детей. Предложить детям вместе с мамами осмотреть помещение, обратить внимание на то, как красиво, уютно в группе. Показать детям игры и игрушки, которые есть в группе.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ТОРНИК  1 половина дня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атривание картин и иллюстраций к сказкам (1 нед.), флора и фауна (2 нед.), о людях (3 нед.), свободное (4 нед.).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Художественно-эстетическое развитие». «Ходит сон близ окон» - знакомство с колыбелькой (люлькой, зыбкой) и колыбельными песнями. Рассматривание в книжном уголке иллюстраций к знакомым р. н. песенкам и потешкам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еседа о здоровье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/и «Расчешем кукле волосы». Наблюдение детей за правильным пользованием индивидуальными  предметами взрослых. 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ренняя гимнастик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О «Физическое развитие». Комплекс № 1  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людение за трудом взрослых (или в уголке природы)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людение за хомячком. Знакомить детей с уголками обитателя природы. Учить осуществлять наблюдение за ними. 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ыхательная гимнастик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Петушок», «Часики». «Мыльные пузыри». Формировать правильное носовое дыхание. Способствовать профилактике простудных заболеваний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южетно – ролевая игр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Социально-коммуникативное развитие». «Больница»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ижная игра, м.п.и.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гра забава «Весёлый мяч». Предложить детям ловить и бросать педагогу разноцветный надувной мяч, называть своё имя. Поддерживать у детей хорошее настроение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дактическая игра по сенсорному развитию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ЭМП– (ОО «Познавательное развитие») - «Парные картинки»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остоятельная деятельность дете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гры с крупным строительным материалом. Познакомить детей с деталями конструктора, способами их использования. Учить выполнять различные постройки. Учить называть детали, их цвет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средственно – образовательная деятельность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НОД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руирование (ОО «Познавательное развитие») опыты с песком – постройка домика из песка.  Цель:- сравнение сухого и сырого песка.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НОД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Художественно-эстетическое развитие». Музыка.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: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лану музыкального руководителя.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невная прогулка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людение за сезонными изменениями 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О «Познавательное развитие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тотека № 2. Наблю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Социально-коммуникативное развитие.  Труд. Сбор выносного материала. Цель: учить детей работать сообща, договариваться в процессе работы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 работа по основным видам (бег)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е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следовательская деятельность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чему в пакете воздух?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половина дня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дрящая гимнастика после сна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Физическое развитие». Оздоровительная гимнастика после сна. Комплекс № 1. Закаливающие процедуры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спитание КГН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Социально-коммуникативное развитие». Ситуативный разговор о необходимости следить за своим внешним видом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тение художественной литературы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Художественно-эстетическое развитие». Чтение стихотворение Г. Лагадэнь «Аккуратные зайчата». Учить детей тщательно мыть руки после игр с песком, пользоваться индивидуальным полотенцем помещать в свой шкафчик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атривание картин, иллюстраци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Социально-коммуникативное развитие». Рассматривание иллюстраций о мамах с детьми – учить детей рассказать о том, что на них изображено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 работа по ОО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О «Художественно – эстетическое».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гра ситуация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 «Художественно – эстетическое». «Воздушный змей». Чтение стихотворение М. Карема «Мой змей». Предложить детям понаблюдать за движением воздушного змея, рассказать, что его в движение приводит ветер. Познакомить со стихотворением. Формировать интерес к поэзии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остоятельная двигател деятельность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и, кегли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черняя прогулка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людение за сезонными изменениями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тотека № 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д, обучение трудовым действиям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брать игрушк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ижные игры и игровые упражнения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О «Физическое развитие» «Догони мяч». Учить двигаться детей в заданном направлении, следуя за мячом, регулировать скорость движения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остоятельная деятельность детей</w:t>
                            </w:r>
                          </w:p>
                        </w:tc>
                        <w:tc>
                          <w:tcPr>
                            <w:tcW w:w="8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овать игровую деятельность детей, предложить их вниманию различные игрушки. В качестве участника игры демонстрировать детям различные действия с песком. Обогащать игровой опыт. Способствовать стабилизации эмоциональное состояние дете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dc:language>en-US</dc:language>
  <cp:lastModifiedBy>123</cp:lastModifiedBy>
  <cp:lastPrinted>2012-04-18T08:22:00Z</cp:lastPrinted>
  <dcterms:modified xsi:type="dcterms:W3CDTF">2014-09-01T19:05:00Z</dcterms:modified>
  <cp:revision>30</cp:revision>
  <dc:subject/>
  <dc:title>                     УТРО</dc:title>
</cp:coreProperties>
</file>