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навательное занятие в подготовительной к школе группе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Загадочная страна Япония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накомить детей с культурой и традициями Япон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ое содерж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ать представление о Японии, о людях и культурных традициях страны. (Флаг, одежда, дома, еда, музыка, игра-головоломка, икебана). Познакомить детей с местоположением Японии, закрепить умение ориентироваться на карте. Уточнить понятия: остров, вулкан. Активизировать речь, побуждать детей размышлять, обосновывать свои ответы. Воспитывать интерес к изучению культуры других ст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Ростовая кукла дракона; карта путешествия; политическая карта мира; картинки (человечки в разных национальных костюмах, в том числе японец; дома народов мира, в том числе пагода; различные блюда, в том числе суши), макет головоломки Судоку и цифры; флаги Японии, России, Канады; искусственные растения для составления икебаны, ваза; макет горы; иллюстрации: гора Фудзияма, извержение вулкана; пазлы со словам Япония; оригами – дракон; мелодия бамбуковой флейты, запись голоса колдуна, звуковой сиглал; музыкальный центр; видео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Дети, сегодня я спешила в детский сад и по дороге встретила дракошу, он был чем-то очень огорчен, мне стало жаль его, и я позвала дракошу с собой. Может, мы вместе с вами развеселим его. Сейчас я его с вами познакомлю. Хот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оспитатель возвращается с ростовой куклой драко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Здравствуйте, дети! Меня зовут Йофуне-Нуши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Йофуне-Нуши, а что с тобой случилось? Чем ты опечален?</w:t>
      </w:r>
    </w:p>
    <w:p>
      <w:pPr>
        <w:pStyle w:val="TextBody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Мне действительно очень грустно. Я путешествовал по миру, побывал в разных странах. Пришла пора возвращать на родину, но колдун Они – огромный бес с тремя глазами, злой и коварный заколдовал меня и теперь я забыл дорогу домой, я не могу вернуться на родину, я даже не помню, как называется страна в которой я живу. (Плачет)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можно ли снять колдов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Я не знаю, у меня только есть вот эта карта. (Держит в руках кар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Раздается грубый голос колдуна Они в записи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ни -  колдун-властел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кона Йофуни-Нуши госп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мнит страну свою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то ж в колдовстве я си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же смогли бы ему вы по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я трудные все превоз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рте в дорогу и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щенную гору най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ы разбудить Фудзияму суме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колдовство одоле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как же спасти Йофуни-Нуши? (Ответы детей.) Неужели мы оставим дракошу в беде? Мы обязательно поможем тебе, Йофуни-Нуш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, давайте рассмотрим карту, что вы видите на ней? Колдун Они приготовил нам испытания, которые мы должны пройти и, посмотрите, в конце пути доберемся до горы. Откуда нам нужно начать путешествие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ти рассматривают карту, на которой изображены значки-картинки с цифрами, маршрут пути и находят в группе место, обозначенное цифрой 1с такой же картинкой как на карте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вое задание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(читает на карточке задание) Найдите страну Йофуни-Нуши на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а доске висит политическая карта мира.)</w:t>
      </w:r>
    </w:p>
    <w:p>
      <w:pPr>
        <w:pStyle w:val="Normal"/>
        <w:rPr/>
      </w:pPr>
      <w:r>
        <w:rPr>
          <w:sz w:val="28"/>
          <w:szCs w:val="28"/>
        </w:rPr>
        <w:t xml:space="preserve">Ребята, что изображает карта? (Нашу планету) Это – уменьшенное развернутое изображение нашей планеты Земля. Давайте ее рассмотрим. Какого цвета больше всего на карте? (синего) Что он обозначает?  (океаны, моря, реки) водное пространство. А что обозначено на карте разными цветами? (страны) Посмотрите как их много. Одна из них и есть страна дракоши. 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</w:t>
      </w:r>
      <w:r>
        <w:rPr>
          <w:sz w:val="28"/>
          <w:szCs w:val="28"/>
        </w:rPr>
        <w:t xml:space="preserve">: Дети, я помню, что страна, в которой я живу, граничит с Россией, она расположена на островах, а столица страны – город Токи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Что же это за страна Россия? Как называют людей живущих в России? Где она находится? Давайте найдем ее на карте. Это самая большая страна в мире. Назовите столицу России? Город Москв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вспомним, что же такое остров? (суша, окруженная со всех сторон водой) Давайте искать острова, которые граничат с Россией, на которых есть город Ток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ботают с картой и находят островное государство граничащее с Росси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Звучит звуковой сигнал, обозначающий правильное выполнение за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С первым заданием мы справились правильно и можем приступить ко втор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ти находят вторую картинку с зада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торое задан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айдите флаг страны, в которой живет Йофуни-Н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страна имеет свой флаг – это символ страны.  Посмотрите, необходимо выбрать один из 3-х предложенных флагов. (На мольберте выставлены флаги России, Японии, Кана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зображении флага есть определенный смысл. Дракоша, что ты еще помнишь о своей стране?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Мою страну называют страной восходящего солнца, потому, что она расположена на востоке и люди моей страны первыми встречают восход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бирают нужный флаг и дают объяснения)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Есть ли знакомые флаги? (Российский). Что напоминает вам этот красный круг? (солнце). На флаге страны дракоши нарисовано восходящее солнце – ярко-алый круг на белом ф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Звучит звуковой сигнал, обозначающий правильное выполнение задания.)</w:t>
      </w:r>
    </w:p>
    <w:p>
      <w:pPr>
        <w:pStyle w:val="Normal"/>
        <w:rPr/>
      </w:pPr>
      <w:r>
        <w:rPr>
          <w:sz w:val="28"/>
          <w:szCs w:val="28"/>
        </w:rPr>
        <w:t>(Дети, используя карту, находят следующую картинку с зада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реть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(читает) Найдите жителей страны восходящего солнца, их дома и их традиционное блю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разделиться на три группы. Первая найдет жителей, вторая дома, а третья блюдо. Посмотрите, здесь есть подсказки. Дракоша, помоги их расшифровать. 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У жителей моей страны темные волосы и раскосые глаза, маленькие носы, плоские лица и необычные прически. Национальная одежда - это кимоно - халат с широкими рукавами и нарядным поясом.                                 (картинка с кимоно и причес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 в моей стране называют пагода, они многоярусные и имеют загнутые крыши. Считается, что такая форма крыши спасает от проникновения злых духов в дома. (картинка крыши с загнутыми кра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радиционных блюдах люди используют рис и морепродукты. Что такое морепродукты? (ответы детей) А едят в моей стране палочками.(картинки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Дети работают по подгруппам, выбирают из предложенного набора картинок соответствующую, а затем объясняют свой выбо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вучит звуковой сигнал, обозначающий правильное выполнение за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Физ. Минут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А теперь немного отдохнем. Послушаем музыку, такую нежную и чарующую, и представим себе эту удивительную и загадочную страну восходящего солнца. Повторяйте движения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вучит мелодия бамбуковой флей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страна – страна восходящего солнца. Она расположена на островах, окруженных со всех сторон водой. В ней много гор и вулканов. А самая большая священная гора-вулкан Фудзияма. Весной все любуются цветущей вишней – сакурой. Все поздравляют друг друга с началом цветения и приветствуют стихами: Чужих меж нами нет, мы все друг другу братья под вишнями в цвету. (Дети повторяют движения в соответствии с текстом, изображая солнце, воду, горы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емного отдохнули, а теперь следующ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ети находят картинку с четвертым заданием).</w:t>
      </w:r>
    </w:p>
    <w:p>
      <w:pPr>
        <w:pStyle w:val="Normal"/>
        <w:rPr/>
      </w:pPr>
      <w:r>
        <w:rPr>
          <w:sz w:val="28"/>
          <w:szCs w:val="28"/>
          <w:u w:val="single"/>
        </w:rPr>
        <w:t>Четвертое зада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оставьте икебан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 знаете, что такое икеба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Икебана - это традиционное искусство моего народа составление композиций из цветов, веточек, листьев – это прославление красоты, скрытой в природе. Икебаной украшают интерьеры домов, офисов и других помещений. Попробуйте красиво подобрать разные цветы и растения, собрать икебану. (Дети составляют композицию из цветов и зелени)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Давайте сначала поставим цветущие растения. Это веточки сакуры. Они символизируют весну, наслаждение прекрасной жизнью. В икебане предполагается несколько ярусов. Давайте высокие растения поставим на задний план. А на нижний ярус добавим зелени. Что же мы с вами сделали? (Икебану). Вам нравится ваша икебана? Мне то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звуковой сигнал, обозначающий правильное выполнение за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ходят следующую картинку с заданием, пользуясь карт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ят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азгадайте головоломку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е это за головоломка? Как ее разгадать? Йофуни-Нуши, по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макет головоломки Судоку с пропущенными цифрами.)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Народом моей страны придумано много различных игр и головоломок на развитие мышления, логики. Эта головоломка - Судоку.  Необходимо вставить пропущенные цифры так, чтобы в горизонтальных и в вертикальных рядах, а так же в этих 9-ти цветных квадратах цифры от 1 до 9 не повторялись.</w:t>
      </w:r>
    </w:p>
    <w:p>
      <w:pPr>
        <w:pStyle w:val="Normal"/>
        <w:rPr/>
      </w:pPr>
      <w:r>
        <w:rPr>
          <w:sz w:val="28"/>
          <w:szCs w:val="28"/>
        </w:rPr>
        <w:t>(Дети вставляют недостающие цифры в пустые кле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Интересное задание? Как называется головолом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вучит звуковой сигнал, обозначающий правильное выполнение задания.)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правля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естое задани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азбудите гору Фудзияма.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О, Фудзияма самая высокая гора в Японии. (Показ иллюстрации на проекторе.) Она по праву считается одним из самых красивых вулканов в мире. Существует поверье, что Фудзияма образовалась за одну ночь, с тех пор на ее вершине поселилось бо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Что же происходит, когда просыпается вулкан? (Он начинает извергать из недр лаву – раскаленную массу.)  (Показ иллюстрации на проекто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что пора разбудить гору. Вы готовы? Это макет горы Фудзия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макете горы показать извержение вулкана, используя крашенную соду и уксус.) Вот такое завораживающее зрелище, красивое, но в то же время очень опасное, как вы думаете почему? (Раскаленная лава сжигает все на своем пу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вучит звуковой сигнал, обозначающий правильное выполнение задани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смотрите, гора подарила нам подарок, что это? (Пазлы.) Соберем все детали. (Дети собирают пазлы.) Какое слово получилось? (Япония!)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О, заклятье колдуна исчезло! Конечно моя страна Япония! Я все вспомнил! Спасибо вам ребята. Теперь я могу вернуться на свою родину в Япо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ети, я думаю, испытания помогли вам узнать много нового о такой необычной и загадочной стране – Японии. Что вы запомнили о ней? Какие задания вам больше всего понравились? Как вы думаете, как называют жителей Японии?</w:t>
      </w:r>
    </w:p>
    <w:p>
      <w:pPr>
        <w:pStyle w:val="Normal"/>
        <w:rPr/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А на память я хочу подарить вам вот таких дракончиков – это оригами, японский вид искусства складывания различных фигурок из бумаги. Вы сможете их раскрасить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00:00Z</dcterms:created>
  <dc:creator>Admin</dc:creator>
  <dc:description/>
  <cp:keywords/>
  <dc:language>en-US</dc:language>
  <cp:lastModifiedBy>asus</cp:lastModifiedBy>
  <cp:lastPrinted>2012-02-14T22:00:00Z</cp:lastPrinted>
  <dcterms:modified xsi:type="dcterms:W3CDTF">2015-10-06T17:30:00Z</dcterms:modified>
  <cp:revision>6</cp:revision>
  <dc:subject/>
  <dc:title>- Здравствуйте, ребята</dc:title>
</cp:coreProperties>
</file>