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color w:val="40404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404040"/>
          <w:sz w:val="28"/>
          <w:szCs w:val="28"/>
          <w:lang w:eastAsia="en-US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е мероприятие, посвященное 70-летию Победы в  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спортивная игра 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ные защитники Оте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оспитывать патриотические чувства; расширять знания детей об истории своей страны, знакомить с названием праздника - День Победы и его значением для  всего человечества. Воспитывать уважительное отношение к старшему поколению. Учить  ориентироваться по плану местности. Развивать волевые  качества: настойчивость, упорство, вынос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карта – план  местности детского сада, стрелки – указатели, две деревянные стойки, веревка 7-8 м., шайбы  - 30 шт., 6 ведерок,  6 повязок, кегли – 30 – 40 шт., указатель лазарета, бинты – 4 шт., пакет – донесение – 1 шт., палатка, тренога,  котелок,    3 - 4 скамейки, одноразовые наборы посуды по количеству детей, пластмассовые шарики малого диаметра – 40 – 60 шт., флаг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 и обсуждение сказки А. Гайдара «Сказка о военной тайне, о Мальчише-Кибальчише и его твердом слове», просмотр слайдов и прослушивание песен о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развлеч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детей в шеренгу на тематически оформленном участке детского сада (дети одеты в военную форму  разведчиков, моряков, пехотинцев, медицинских  сесте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(в форме солдата):</w:t>
      </w:r>
      <w:r>
        <w:rPr>
          <w:sz w:val="28"/>
          <w:szCs w:val="28"/>
        </w:rPr>
        <w:t xml:space="preserve"> Ребята, наступает самый радостный, самый светлый, самый святой праздник для всей нашей страны – День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ет наза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ей ночью на рас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тлер дал войскам 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всех людей советских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чит - против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весь народ поднялся на войну: и взрослые, и дети, и женщины, и ста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им и нелегким был путь к победе. Много людей погибло в той священной войне. Низкий поклон воинам, которые  сражались и победили фашизм. Этот подвиг советские солдаты совершили  для того, чтобы мы с вами жили в этом чудесном прекрасном мире. Вы – достойные потомки героев. Сегодня я обращаюсь к вам за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шем детском саду случилась беда. Враги проникли ночью и похитили знамя  детского сада. А знамя – это частица каждого из нас. Ради спасения знамени ваши деды не щадили своей жизни.  Сегодня  к вам на помощь пришел храбрый  и отважный  Мальчиш - Кибальчиш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ш – Кибальчиш (взрослый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й, Мальчиши – малыши!  Вам, внукам великих дедов, доверено сегодня отыскать  флаг и вернуть его родному саду. Я знаю, что знамя «Дельфина» похищено врагами во главе с Мальчишом – Плохиш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Мальчиши – малыши, готовы ли вы на великие подвиги, на суровые испытания?  Или вам, Мальчишам,  только в палки играть, да в скакалки скакат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ть ли у вас силы,  смелость, отвага? Не струсите ли вы перед опасностью? (ответ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оенную тайну хранить уме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гда я открою вам  эту тайну. Ночью, убегая, враги обронили карту, на которой обозначено место, где  они должны спрятать ваше знамя. Вот эта кар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ссматривают карту - план  местности участка детского сада, вместе с Мальчишом – Кибальчишом  определяют место, где спрятан флаг, устанавливают направление движения к этому месту. «Опасные места» обозначены красными крести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  разбиваются на два отряда. 1- ый отряд (во главе с ведущим - военны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2-ой отряд (во главе с Мальчишом - Кибальчиш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Отряды выполняют эстафеты в соревновательной форм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-ое препятствие  «Пройди через колючую проволоку»  </w:t>
      </w:r>
      <w:r>
        <w:rPr>
          <w:i/>
          <w:sz w:val="28"/>
          <w:szCs w:val="28"/>
        </w:rPr>
        <w:t>(пролезть через веревки, переплетенные между  деревянными  стойк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- ое  препятствие  «Саперы» </w:t>
      </w:r>
      <w:r>
        <w:rPr>
          <w:i/>
          <w:sz w:val="28"/>
          <w:szCs w:val="28"/>
        </w:rPr>
        <w:t xml:space="preserve">- «разминирование поля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(шайбы – мины  разложены на огражденном участке  тротуара; по три «сапера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т  каждого отряда с завязанными глазами  собирают  «мины»  в ведр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альчиш – Кибальчиш предлагает  ребятам рассмотреть карту – план и определить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альнейший пут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льчиш – Кибальчиш: </w:t>
      </w:r>
      <w:r>
        <w:rPr>
          <w:sz w:val="28"/>
          <w:szCs w:val="28"/>
        </w:rPr>
        <w:t xml:space="preserve">Эй, Мальчиши! Не устали ли вы?  Может, хочет из вас кт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нуться назад?  Знаю, будет у нас сейчас не легкий бой, а тяжелая битва!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- е препятствие  – «Вражеская засада</w:t>
      </w:r>
      <w:r>
        <w:rPr>
          <w:b/>
          <w:i/>
          <w:sz w:val="28"/>
          <w:szCs w:val="28"/>
        </w:rPr>
        <w:t xml:space="preserve">» </w:t>
      </w:r>
      <w:r>
        <w:rPr>
          <w:i/>
          <w:sz w:val="28"/>
          <w:szCs w:val="28"/>
        </w:rPr>
        <w:t>(двое  взрослых - «вооруженных  вражески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лазутчика» находятся в засаде, дети бросают  в них  «гранаты»  (кегл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 – ый   Пункт  «Госпиталь» </w:t>
      </w:r>
      <w:r>
        <w:rPr>
          <w:sz w:val="28"/>
          <w:szCs w:val="28"/>
        </w:rPr>
        <w:t>- осмотр  «раненых»</w:t>
      </w:r>
      <w:r>
        <w:rPr>
          <w:i/>
          <w:sz w:val="28"/>
          <w:szCs w:val="28"/>
        </w:rPr>
        <w:t xml:space="preserve">  (наклейки  из  бумаги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расного цвета), «медсестры»  «лечат»   раненых (перебинтовывают)</w:t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альчиш – Кибальчиш: </w:t>
      </w:r>
      <w:r>
        <w:rPr>
          <w:sz w:val="28"/>
          <w:szCs w:val="28"/>
        </w:rPr>
        <w:t xml:space="preserve">Эй, Мальчиши – малыши! Необходимо срочно доставить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кретное донесение.  Отряды, в две шеренги становись!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ети выстраиваются в две шеренги напротив друг друг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 – ое задание  «Секретное донесение» </w:t>
      </w:r>
      <w:r>
        <w:rPr>
          <w:i/>
          <w:sz w:val="28"/>
          <w:szCs w:val="28"/>
        </w:rPr>
        <w:t xml:space="preserve">(встречная эстафета: первый ребенок 1 – го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ряда бежит на противоположную сторону и передает конверт первому ребенку 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шеренге 2 - го отряда, который в свою очередь бежит  к 1 – му отряду и переда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несение»  второму    ребенку  в шеренге 1 –го отряда и тд.) Последний ребенок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вершивший эстафету, передает письмо ведущему – военно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(в военной форме): </w:t>
      </w:r>
      <w:r>
        <w:rPr>
          <w:sz w:val="28"/>
          <w:szCs w:val="28"/>
        </w:rPr>
        <w:t>Спасибо за службу, отважные ребята! Очень долгим   и опасным был наш путь. Пора и подкрепиться. Чувствую я, что где – то рядом полевая кухня. В колонну по одному стройся!  Шагом марш! Песню запевай! (песня «Мальчишк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 – ой  Пункт назначения –  «Полевая кухня»  </w:t>
      </w:r>
      <w:r>
        <w:rPr>
          <w:i/>
          <w:sz w:val="28"/>
          <w:szCs w:val="28"/>
        </w:rPr>
        <w:t>(палатка,  скамейки,  возле палатки – котелок  на  треноге, в которой находится гречневая каша.  Кашевар (няня группы) раскладывает кашу в одноразовую посуд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(в военной форме): </w:t>
      </w:r>
      <w:r>
        <w:rPr>
          <w:sz w:val="28"/>
          <w:szCs w:val="28"/>
        </w:rPr>
        <w:t>Эх, хороша кашка! А знаете ли вы, ребята, что каша – главная  солдатская еда?  Много пословиц и поговорок сложил про эту полезную еду русский народ.  Например: «Хлеб да каша – пища наша», «Каша – матушка  наша», «Где щи да каша – там место наше».  Ну что, подкрепились?  Отдохнули? Все готовы  к последнему решающему бо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вместе с Мальчишом  - Кибальчишом  вновь рассматривают карту – план, определяют то место, где находится флаг, направление, затем строятся в колонну по одному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–ое задание  «Взятие крепости» (</w:t>
      </w:r>
      <w:r>
        <w:rPr>
          <w:i/>
          <w:sz w:val="28"/>
          <w:szCs w:val="28"/>
        </w:rPr>
        <w:t>постройка укрепления сделана из картонных коробок, соединенных скотче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репости выглядывает Мальчиш – Плохиш с большой банкой варен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ш – Плохиш:</w:t>
      </w:r>
      <w:r>
        <w:rPr>
          <w:sz w:val="28"/>
          <w:szCs w:val="28"/>
        </w:rPr>
        <w:t xml:space="preserve"> Все-таки вы сумели найти меня, проклятые Мальчиши-малыши! Стойте! Не подходите! Я буду защищаться! Вы все погибн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ш – Кибальчиш:</w:t>
      </w:r>
      <w:r>
        <w:rPr>
          <w:sz w:val="28"/>
          <w:szCs w:val="28"/>
        </w:rPr>
        <w:t xml:space="preserve"> Эй, храбрые Мальчиши – малыши! Готовьте снаряды, да палите по крепости! В плен возьмем Мальчиша – Плохиша, спасем наше знам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гра «Перестрелка» </w:t>
      </w:r>
      <w:r>
        <w:rPr>
          <w:i/>
          <w:sz w:val="28"/>
          <w:szCs w:val="28"/>
        </w:rPr>
        <w:t>(пластмассовые шарики малого диаме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репость рушится, ребята берут в плен Мальчиша -  Плохиша)</w:t>
      </w:r>
    </w:p>
    <w:p>
      <w:pPr>
        <w:pStyle w:val="Normal"/>
        <w:tabs>
          <w:tab w:val="clear" w:pos="708"/>
          <w:tab w:val="left" w:pos="4545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Затем  ребята ищут и находят в крепости спрятанное знамя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строение в шеренг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льчиш – Кибальчиш: </w:t>
      </w:r>
      <w:r>
        <w:rPr>
          <w:sz w:val="28"/>
          <w:szCs w:val="28"/>
        </w:rPr>
        <w:t xml:space="preserve">Равняйсь! Смирно! Знамя детского сада  вручить заведующему детским садом  «Дельфин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заведующ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а, победа, победа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носится весть по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ц испытаньям и бед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ц долголетней вой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ужен мир: тебе и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м на свете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лжен мирным быть рас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й завтра встре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ужен мир, трава в ро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чивое дет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ужен мир, нам нужен м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в наслед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р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рад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мы будем рад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Когда исчезнут на Земле все пушки и снаряды!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 :</w:t>
      </w:r>
      <w:r>
        <w:rPr>
          <w:sz w:val="28"/>
          <w:szCs w:val="28"/>
        </w:rPr>
        <w:t xml:space="preserve"> Слава нашим генерал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лава нашим адмирал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И солдатам рядов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Пешим, плавающим, кон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арких битвах закаленным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лава павшим и живы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 души спасибо 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ще раз поздравляю вас всех с великим праздником – Днем Победы!   Награждаю за упорство, храбрость, стойкость всех ребят георгиевскими ленточк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й салют</w:t>
      </w:r>
    </w:p>
    <w:p>
      <w:pPr>
        <w:pStyle w:val="Normal"/>
        <w:rPr>
          <w:rFonts w:eastAsia="Calibri"/>
          <w:b/>
          <w:b/>
          <w:bCs/>
          <w:color w:val="404040"/>
          <w:sz w:val="28"/>
          <w:szCs w:val="28"/>
          <w:lang w:eastAsia="en-US"/>
        </w:rPr>
      </w:pPr>
      <w:r>
        <w:rPr>
          <w:rFonts w:eastAsia="Calibri"/>
          <w:b/>
          <w:bCs/>
          <w:color w:val="40404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404040"/>
          <w:sz w:val="28"/>
          <w:szCs w:val="28"/>
          <w:lang w:eastAsia="en-US"/>
        </w:rPr>
      </w:pPr>
      <w:r>
        <w:rPr>
          <w:rFonts w:eastAsia="Times New Roman"/>
          <w:b/>
          <w:bCs/>
          <w:color w:val="404040"/>
          <w:sz w:val="28"/>
          <w:szCs w:val="28"/>
          <w:lang w:eastAsia="en-US"/>
        </w:rPr>
        <w:t xml:space="preserve">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 Rounded MT Bold" w:hAnsi="Arial Rounded MT Bold" w:cs="Arial Rounded MT Bold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 Rounded MT Bold" w:hAnsi="Arial Rounded MT Bold" w:cs="Arial Rounded MT Bold"/>
      <w:vanish/>
      <w:sz w:val="16"/>
      <w:szCs w:val="16"/>
    </w:rPr>
  </w:style>
  <w:style w:type="paragraph" w:styleId="Style18">
    <w:name w:val="Без интервала"/>
    <w:basedOn w:val="Normal"/>
    <w:qFormat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Computer1</dc:creator>
  <dc:description/>
  <cp:keywords/>
  <dc:language>en-US</dc:language>
  <cp:lastModifiedBy>светлана рудницкая</cp:lastModifiedBy>
  <cp:lastPrinted>2015-02-17T15:10:00Z</cp:lastPrinted>
  <dcterms:modified xsi:type="dcterms:W3CDTF">2015-10-06T18:31:00Z</dcterms:modified>
  <cp:revision>50</cp:revision>
  <dc:subject/>
  <dc:title/>
</cp:coreProperties>
</file>