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1F497D"/>
          <w:sz w:val="32"/>
          <w:szCs w:val="32"/>
        </w:rPr>
      </w:pPr>
      <w:r>
        <w:rPr>
          <w:rFonts w:cs="Arial" w:ascii="Arial" w:hAnsi="Arial"/>
          <w:color w:val="1F497D"/>
          <w:sz w:val="32"/>
          <w:szCs w:val="32"/>
        </w:rPr>
        <w:t>Путешествие на планету Сат - Нам.</w:t>
      </w:r>
    </w:p>
    <w:p>
      <w:pPr>
        <w:pStyle w:val="Normal"/>
        <w:rPr>
          <w:rFonts w:ascii="Arial" w:hAnsi="Arial" w:cs="Arial"/>
          <w:color w:val="1F497D"/>
          <w:sz w:val="32"/>
          <w:szCs w:val="32"/>
        </w:rPr>
      </w:pPr>
      <w:r>
        <w:rPr>
          <w:rFonts w:cs="Arial" w:ascii="Arial" w:hAnsi="Arial"/>
          <w:color w:val="1F497D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чи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овершенствовать навыки прыжков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упражнять в сохранении устойчивого положения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развивать координацию движения и ориентировку в пространстве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упражнять в лазании по гимнастической стенке с переходом на другой пролет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закреплять навыки правильного дыхания и технику выполнения игрового массажа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развивать двигательную память детей при выполнении упражнений на фитболах и степ-аэробики, ловкость, гибкость и выносливость;</w:t>
      </w:r>
    </w:p>
    <w:p>
      <w:pPr>
        <w:pStyle w:val="C1"/>
        <w:numPr>
          <w:ilvl w:val="0"/>
          <w:numId w:val="3"/>
        </w:numPr>
        <w:spacing w:before="0" w:after="0"/>
        <w:jc w:val="both"/>
        <w:rPr>
          <w:rStyle w:val="C4"/>
          <w:rFonts w:ascii="Arial" w:hAnsi="Arial" w:cs="Arial"/>
          <w:color w:val="000000"/>
        </w:rPr>
      </w:pPr>
      <w:r>
        <w:rPr>
          <w:rStyle w:val="C4"/>
          <w:rFonts w:cs="Arial" w:ascii="Arial" w:hAnsi="Arial"/>
          <w:color w:val="000000"/>
        </w:rPr>
        <w:t>учить детей укреплять мышечный тонус всего туловища и всей дыхательной мускулатуры.</w:t>
      </w:r>
    </w:p>
    <w:p>
      <w:pPr>
        <w:pStyle w:val="C1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rFonts w:cs="Arial" w:ascii="Arial" w:hAnsi="Arial"/>
          <w:color w:val="000000"/>
        </w:rPr>
        <w:t>развивать логическое мышлени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оспитывать устойчивый интерес к своему здоровью, способность к сочувствию и сопереживанию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активизировать словарь де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 занят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структор:</w:t>
      </w:r>
    </w:p>
    <w:p>
      <w:pPr>
        <w:pStyle w:val="Normal"/>
        <w:rPr/>
      </w:pPr>
      <w:r>
        <w:rPr>
          <w:rFonts w:cs="Arial" w:ascii="Arial" w:hAnsi="Arial"/>
        </w:rPr>
        <w:t>Ребята, мне очень приятно видеть ваши светлые лица и добрые глаза. Я желаю вам хорошего настроения и чуткого отношения друг к дру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учит тревожный сигн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Что это за сигнал, наверное, сигнал о помощи. Это не просто сигнал ,- это звуковое сообщ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Дорогие, ребята, к вам обращаются жители планеты Сат - Нам. Мы уже много лет грустим, плачем и горюем. Мы забыли что такое улыбка, смех, радость и счастье. Наша планета от печали может погибнуть. И только теплота, доброта и отзывчивость ваших сердец может помочь нам. Очень просим вас, помогите.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Ребята, что нам делать. Как быть? (ответы детей). Все хотят помочь жителям планеты Сат-Нам? (ответы детей). Нам предстоит необычное путешествие. Отправляемся  только с хорошим настроением. Готовы. Тогда в п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водная част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шагали наши нож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ямо по большой дорожке.</w:t>
      </w:r>
    </w:p>
    <w:p>
      <w:pPr>
        <w:pStyle w:val="Normal"/>
        <w:rPr/>
      </w:pPr>
      <w:r>
        <w:rPr>
          <w:rFonts w:cs="Arial" w:ascii="Arial" w:hAnsi="Arial"/>
          <w:i/>
        </w:rPr>
        <w:t>(Ходьба в колонне по одному)</w:t>
      </w:r>
    </w:p>
    <w:p>
      <w:pPr>
        <w:pStyle w:val="Normal"/>
        <w:tabs>
          <w:tab w:val="clear" w:pos="708"/>
          <w:tab w:val="left" w:pos="861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качем по дорожк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няя часто ножки. 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прыжки ноги вместе- врозь с продвижением вперед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чками похлопаем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ходьба на носках- хлопки над головой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жками потопаем</w:t>
      </w:r>
    </w:p>
    <w:p>
      <w:pPr>
        <w:pStyle w:val="Normal"/>
        <w:rPr/>
      </w:pPr>
      <w:r>
        <w:rPr>
          <w:rFonts w:cs="Arial" w:ascii="Arial" w:hAnsi="Arial"/>
          <w:i/>
        </w:rPr>
        <w:t>(ходьба  полуприсиде –топающим шагом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бежали, мы беж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ько носиком дышал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бег в колонне по одному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к-тук-тук –слышен пяток стук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ходьба на пятках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и пяточки иду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риключениям вед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бежали наши ножки по извилистой дорожк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бег змейкой между степами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прямой дорож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гают наши ножк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ходьба в колонне по одному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- Ребята, мы и не заметили, как оказались на сказочной планете. Вы чувствуете как  здесь сыро, холодно и не ую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сихогимнастика «Ласковое сердц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Ребята, найдите свое сердечко, послушайте как оно стучит: тук-тук-тук. Представьте себе, что в нашем сердце поселился кусочек ласкового солнышка. Яркий, теплый свет переполняет наше тело. Давайте немножко этого тепла, света и улыбок подарим сказочной планете. </w:t>
      </w:r>
      <w:r>
        <w:rPr>
          <w:rFonts w:cs="Arial" w:ascii="Arial" w:hAnsi="Arial"/>
          <w:i/>
        </w:rPr>
        <w:t>(дети дарят тепло и восстанавливают дыхание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Вдох- руки вверх, выдох- на сердце</w:t>
      </w:r>
      <w:r>
        <w:rPr>
          <w:rFonts w:cs="Arial" w:ascii="Arial" w:hAnsi="Arial"/>
        </w:rPr>
        <w:t xml:space="preserve"> (5 раз).)</w:t>
      </w:r>
    </w:p>
    <w:p>
      <w:pPr>
        <w:pStyle w:val="Normal"/>
        <w:rPr/>
      </w:pPr>
      <w:r>
        <w:rPr>
          <w:rFonts w:cs="Arial" w:ascii="Arial" w:hAnsi="Arial"/>
        </w:rPr>
        <w:t>- Ребята, мы отдали частичку тепла своего сердца и разбудили самого главного волшебника планеты, и в знак благодарности он подарил озорные пузы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bCs/>
        </w:rPr>
        <w:t>Гимнастика на фитболе  «Великий Гудвин»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Покачаем головой»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Arial" w:ascii="Arial" w:hAnsi="Arial"/>
          <w:bCs/>
        </w:rPr>
        <w:t>И.п .сидя на фитболе, руки вниз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Arial" w:ascii="Arial" w:hAnsi="Arial"/>
          <w:bCs/>
        </w:rPr>
        <w:t>1-наклон головы к правому плечу.</w:t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-и.п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Arial" w:ascii="Arial" w:hAnsi="Arial"/>
          <w:bCs/>
        </w:rPr>
        <w:t>3- наклон к левому плечу.</w:t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-и.п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Рывки руками».</w:t>
      </w:r>
    </w:p>
    <w:p>
      <w:pPr>
        <w:pStyle w:val="Normal"/>
        <w:spacing w:lineRule="auto" w:line="276" w:before="0" w:after="20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п. сидя на фитболе ,руки полочкой перед грудью.</w:t>
      </w:r>
    </w:p>
    <w:p>
      <w:pPr>
        <w:pStyle w:val="Normal"/>
        <w:spacing w:lineRule="auto" w:line="276" w:before="0" w:after="20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-2- рывки руками назад.</w:t>
      </w:r>
    </w:p>
    <w:p>
      <w:pPr>
        <w:pStyle w:val="Normal"/>
        <w:spacing w:lineRule="auto" w:line="276" w:before="0" w:after="20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-4 –руки в стороны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Повороты»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п. сидя на фитболе, руки за головой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- поворот в правую (левую сторону), руки в стороны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-и.п.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Cs/>
        </w:rPr>
        <w:t>4. «Дотянись»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Cs/>
        </w:rPr>
        <w:t>И.п. стоя лицом к  фитболу, ноги врозь, руки на поясе.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клон вперед, не сгибая ног, ладони на фитбол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-4 и.п.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«Ленивец»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Cs/>
        </w:rPr>
        <w:t>И.п. сидя на пятках перед фитболом, руки на мяч (ладонь на ладонь)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- лечь грудной клеткой на мяч, подбородком опереться на ладони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-покачиваясь вперед-назад, приподнимаясь на четвереньки. 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«Мост».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Cs/>
        </w:rPr>
        <w:t>И.п. лежа на спине, руки вдоль туловища, ноги на фитболе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-2 приподнять туловище, опираясь на мяч ногами, а руки и плечи на полу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-4- и.п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«Черепашка»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п. лежа на животе на фитболе с опорой на стопы и ладони.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Cs/>
        </w:rPr>
        <w:t>1- поднять вверх прямую  правую (левую) ногу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-и.п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«Медведь»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Cs/>
        </w:rPr>
        <w:t>И.п. сидя на фитболе, руки вниз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ршать круговые движения в правую (левую) сторону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«Мячики»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п. сидя на фитболе, руки вниз.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Cs/>
        </w:rPr>
        <w:t>Совершать легкие подпрыгивания на мяч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- Ребята, мы продолжаем путешествие по планете,</w:t>
      </w:r>
      <w:r>
        <w:rPr>
          <w:rFonts w:cs="Arial" w:ascii="Arial" w:hAnsi="Arial"/>
        </w:rPr>
        <w:t xml:space="preserve"> но нам нужно зарядиться энергией, чтобы  хватило сил помочь жителям. Посмотрите на планете Сат-Нам есть солнечные батареи они нам помогут получить заряд энерг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Комплекс степ-аэробика. «Солнышко родное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игрыш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упражнение «Плечики-кузнечик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п. у степа. Попеременно поднимать и опускать пле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упражнение: «Влево-вправо посмотр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п. о.с. 1- поворот головы вправо (мышцы напряжены), одновременно сгибаем руки в локт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.п. о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поворот вле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и.п. у сте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упражнение «Погуляем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п. о.с. 1 приставной шаг влево, одновременно отводим руки за голо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.п. у сте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4 аналогично в другую сторо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куп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жнение «Вертолетик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п. о.с.руки в стороны стоя перед степ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заходить на степ одной ногой, голень забрасываем назад, руки соединяем за спиной на уровнен грудного отдела, правой сверху, левой вниз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о.с. сходим со степ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и.п. о.с. стоя у степа, меняем ногу и положение ру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и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п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солнышко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п. о.с. руки согнуты в локт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заходим на степ правой ногой, левую в сторону, руки в сторо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и.п. о.с. у степ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заходим на степ левой ногой , выполняем упражнение в другую сторо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и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игрыш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жнение «Плечики – кузнечик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жнение «Погуляем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куп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жнение «Потянулись-улыбнулись».</w:t>
      </w:r>
    </w:p>
    <w:p>
      <w:pPr>
        <w:pStyle w:val="Normal"/>
        <w:rPr/>
      </w:pPr>
      <w:r>
        <w:rPr>
          <w:rFonts w:cs="Arial" w:ascii="Arial" w:hAnsi="Arial"/>
        </w:rPr>
        <w:t>И.п. о.с .руки на поясе стоя у степа.</w:t>
      </w:r>
    </w:p>
    <w:p>
      <w:pPr>
        <w:pStyle w:val="Normal"/>
        <w:rPr/>
      </w:pPr>
      <w:r>
        <w:rPr>
          <w:rFonts w:cs="Arial" w:ascii="Arial" w:hAnsi="Arial"/>
        </w:rPr>
        <w:t>1-2 заходим на степ 2-мя ногами и выполняем наклон впер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4 сходим со степа и выполняем наклон вн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читати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жнение»Лошадк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п. о.с. стояна степе руки полоч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сходим со степа в правую сторону,одной ногой , открываем полочку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2 – и.п. стоя на степе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3 – сходим со степа в левую сторону, одной ногой, открываем полочку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4 – и.п. стоя у степа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Упражнение «Прыжки»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И.п. стоя на степе, руки согнуты в локтях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1 – одновременно взмах руками спрыгиваем со степа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2 – и.п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3 куплет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Упражнение «Звёздочка»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И.п. о. с. Стоя на степе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1 – шаг назад правой ногой, руки вверх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2 – шаг вперёд правой ногой, руки в стороны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3-4- выполняются аналогичный действия левой ногой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«Проигрыш»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Упражнение: «Плечики - кузнечики»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Упражнение: «Погуляем»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4 куплет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«Цветочки»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И.п. о.с. руки за спиной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1 – заходим на степ правой ногой, левое колено поднимаем, руками делаем полочку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2 – и.п. стоя у степа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3 – заходим на степ левой ногой, правое колено поднимаем, руками делаем полочку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4 – и.п. стоя у степа.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«Проигрыш»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Упражнение «Плечики - кузнечики»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Упражнение «Ножницы» И.п. сед на степе, упор сзади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1-2 выполняем упражн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Ребята, мы получили заряд энергии и теперь можем погулять по планете Сат-Нам и показать свою удаль.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сновные виды движени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Arial" w:ascii="Arial" w:hAnsi="Arial"/>
          <w:bCs/>
        </w:rPr>
        <w:t>Оживим реку. (Прыжки на двух ногах с продвижением вперед правым и левым боком через канат). (8 прыжков, 3 раза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путаем следы. ( Скрестные шаги через скамейку, руки на поясе)</w:t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По бревнышку проползем. (ползание по гимнастической скамейке на животе, подтягиваясь двумя руками, хват с боков). (3 раза)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Arial" w:ascii="Arial" w:hAnsi="Arial"/>
          <w:bCs/>
        </w:rPr>
        <w:t>4.Трудный переход нас ждет (лазание по гимнастической лестнице с переходом на другой пролет). (3 раза)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Arial" w:ascii="Arial" w:hAnsi="Arial"/>
          <w:bCs/>
        </w:rPr>
        <w:t>- Ребята, посмотрите, что я нашла? (ответы детей).  Это нам  оставили жители планеты. Они тоже любят играть в игру «Быстрая  веревочка»</w:t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  <w:t>Игра «Быстрая верёвочка».</w:t>
      </w:r>
      <w:r>
        <w:rPr>
          <w:rFonts w:cs="Arial" w:ascii="Arial" w:hAnsi="Arial"/>
          <w:color w:val="333333"/>
          <w:shd w:fill="FFFFFF" w:val="clear"/>
        </w:rPr>
        <w:t xml:space="preserve"> Четыре  ориентира между ними веревочка. По команде ведущего два участника ходят вокруг  ориентиров. По команде становятся каждый на свой ориентир и выдергивают веревочку, кто быстрее. </w:t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  <w:t>-</w:t>
      </w:r>
      <w:r>
        <w:rPr>
          <w:rFonts w:cs="Arial" w:ascii="Arial" w:hAnsi="Arial"/>
          <w:bCs/>
        </w:rPr>
        <w:t xml:space="preserve"> Ребята, посмотрите, как стало здесь  красиво. Это от нашего веселого смеха и задора ожила планета.</w:t>
      </w:r>
    </w:p>
    <w:p>
      <w:pPr>
        <w:pStyle w:val="Normal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Стрейтчинг «Планета оживает»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1. Какие высокие деревья, смотрите, как они выпрямляются и тянутся вверх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(И.п. о.с – руки вверх, потянулись);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2. Вот они зашевелили своими веточками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(И.п.о.с. – наклон в сторону, потянулись);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3. А какие цветы необычной красоты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(И.п приспед, потянулись за руками);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4. А вот и великолепная бабочка, изящно порхает с цветка на цветок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(И.п. сидя на полу, стопы сведены: 1 – колени в стороны, 2 свели);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5. А вот и лягушка, зелёная квакушка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(И.п. лёжа на животе, руки согнуты в локтях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1 – подтянули колено локотку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2 – и.п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3 – 4 повторить с другой ногой)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6. Вдруг послышалось шипение, и появилась змейка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(И.п. лёжа на животе, руки в упоре перед грудью: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1 – медленно поднимаемся на руках, выгибаемся, на сколько можно,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2 – И.п.)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- Ребята, мы увидели на планете Сат-Нам высокие деревья, насекомых, только не видим жителей планеты. Давайте позовем сатнамцев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Дыхательное упражнение «Жители планеты Сат-Нам отзовитесь»</w:t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ходное положение - сидя ягодицами на пятках, носки вытянуты, стопы соединены, спина прямая, руки подняты над головой, пальцы рук, кроме указательных, переплетены, а указательные пальцы соединены и смотрят вверх, как стрел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ле слов «Жители планеты, отзовитесь!» дети начинают петь « Сат - Нам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вторить 3-5 раз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. «Сат» произносить резко, как свист, поджимая живот к позвоночному столбу -это резкий выдох. «Нам» произносить мягко, расслабляя мышцы живота - это небольшой вдох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икл дыхания: выдох «сат» - пауза - вдох «нам». С произнесением «сат» напрягаются мышцы туловища: ноги, ягодицы, живот, грудь, плечи, руки, пальцы рук и ног, мышцы лица и шеи; «нам» - все расслабляется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Ребята, посмотрите здесь появились домики. Давайте заглянем в один из домиков? Не забывайте постучаться и поздороваться. Посмотрите на выражение лица.</w:t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ети описывают того, кто прячется в окошке: В окошке живет человечек у него радостное настроение, потому что…..</w:t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олодцы, ребята, а теперь давайте нарисуем  картину на память об этой планете.( Массаж спины друг друг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шагали наши ножк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эмитируем ходьбу указательными пальцами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ямо по большой дорожке.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прямые движения ребром ладоней вверх –вниз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качем по дорожк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няя часто ножки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эмитируем  прыжки указательными и средними пальцам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чками похлопаем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легкие хлопки ладонями рук по спине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жками потопаем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легкие постукивания кулачками по спине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гоняли обла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нца не было пока.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поглаживание ладонями по спине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нце вышло из-за туч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арисовать кру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явился первый луч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арисовать лучи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перь домой п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ирайся детвор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поглаживание ребром ладоней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Cs/>
        </w:rPr>
        <w:t>- Замечательные картины у нас получились, а теперь нам пора возвращаться домой, но как же мы вернемся домой?(ответы детей). А помогут нам белые голуби- волшебные птицы. Они перенесут нас из сказочной планеты в наш детский сад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игами «Голуби».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Cs/>
        </w:rPr>
        <w:t>- Вот мы с вами снова оказались у себя дома. Благодаря нашей отзывчивости, доброте мы помогли жителям планеты Сат-Нам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4:00Z</dcterms:created>
  <dc:creator>Администратор</dc:creator>
  <dc:description/>
  <cp:keywords/>
  <dc:language>en-US</dc:language>
  <cp:lastModifiedBy>Сергей</cp:lastModifiedBy>
  <cp:lastPrinted>2015-04-07T20:27:00Z</cp:lastPrinted>
  <dcterms:modified xsi:type="dcterms:W3CDTF">2015-10-06T17:55:00Z</dcterms:modified>
  <cp:revision>18</cp:revision>
  <dc:subject/>
  <dc:title/>
</cp:coreProperties>
</file>