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епосредствено организованной образователь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. (Звучит музыка из цикла: "Времена года"  " На тройке"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Здравствуйте, ребята. Я очень рада  вас  виде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мы отправимся с вами на прогулку в зимний лес. На улице сейчас холодно. Как мы теперь одеваемся, когда идём гулять?  ( </w:t>
      </w:r>
      <w:r>
        <w:rPr>
          <w:rFonts w:cs="Times New Roman" w:ascii="Times New Roman" w:hAnsi="Times New Roman"/>
          <w:i/>
          <w:sz w:val="28"/>
          <w:szCs w:val="28"/>
        </w:rPr>
        <w:t>Ответы детей: шубы, шарфики, варежки, тёплые сапожки</w:t>
      </w:r>
      <w:r>
        <w:rPr>
          <w:rFonts w:cs="Times New Roman" w:ascii="Times New Roman" w:hAnsi="Times New Roman"/>
          <w:sz w:val="28"/>
          <w:szCs w:val="28"/>
        </w:rPr>
        <w:t>). Музыкальный руководитель предлагает детям иг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"Зимняя прогулка"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 использованием элементов игрового  самомассаж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холодно зимой,                </w:t>
      </w:r>
      <w:r>
        <w:rPr>
          <w:rFonts w:cs="Times New Roman" w:ascii="Times New Roman" w:hAnsi="Times New Roman"/>
          <w:i/>
          <w:sz w:val="28"/>
          <w:szCs w:val="28"/>
        </w:rPr>
        <w:tab/>
        <w:t>Дети скрещивают руки на груди и лег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ab/>
        <w:t>похлопывают ладонями по плеч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мы пойдём гулять с тобой.    </w:t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"Пробегают" указательным и средним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ab/>
        <w:t>пальцами по бёдра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адену шубку,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Проводят ладонями от плеч по груди  </w:t>
        <w:tab/>
        <w:tab/>
        <w:tab/>
        <w:tab/>
        <w:tab/>
        <w:tab/>
        <w:tab/>
        <w:t>вниз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адену шапку.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Двумя руками поглаживают голо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шки-рукавички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Поглаживают по очереди руки, как бы 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 натяну.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надевая рукавиц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ё на ножки 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Выставляют на пятку сначала одну ногу, </w:t>
      </w:r>
      <w:r>
        <w:rPr>
          <w:rFonts w:cs="Times New Roman" w:ascii="Times New Roman" w:hAnsi="Times New Roman"/>
          <w:sz w:val="28"/>
          <w:szCs w:val="28"/>
        </w:rPr>
        <w:t>натяну сапожки.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потом втору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улять на улицу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Шагают , высоко подним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ло я пойду.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        ноги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: Посмотрите, мы попали на сказочную полянку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полянку выпал снежок. Видите, какие красивые снежинки, и  все разные, давайте на них посмотрим. Снежинки большие и маленькие, давайте соберём снежинки. Мальчики  будут собирать большие снежинки, а девочки маленькие, по одной снежинке, снежинки положим на ладошку и подуем на них. Почему снежинка летит? ( Ответы) Правильно, потому что она лёгк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на дыхание "Подуем на снежинку.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пражнение повторяется 2 раз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Давайте послушаем музыку, которая так и называется "Снежинки"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Белокрылы и лег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казочной зимою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Что за чудо -мотыль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ружат над тобою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тихонько садятся на стульчики (в игровой зоне) и слушают музыку. После прослушивания музыки музыкальный руководитель спрашивает у детей, понравилась ли им музыка, обращает внимание на различный характер  в разных частях. 1 часть- весёлая и быстрая, а вторая -плавная, танцевальная. Музыкальный руководитель предлагает ещё раз послушать музыку и по ходу активного восприятия вместе с воспитателем выполнять характерные движения для снежинок. (</w:t>
      </w:r>
      <w:r>
        <w:rPr>
          <w:rFonts w:cs="Times New Roman" w:ascii="Times New Roman" w:hAnsi="Times New Roman"/>
          <w:i/>
          <w:sz w:val="28"/>
          <w:szCs w:val="28"/>
        </w:rPr>
        <w:t>Плавные движения руками, лёгкий бег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Снега намели метели, ножки ходят еле-ел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 быстрей шли ножки, сделаем дорож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ыполняют комплекс музыкально-ритмических движений под музы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угробам мы шагаем,   </w:t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Идут, высоко поднимая ног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ноги поднимаем.</w:t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Звучит русская народная музы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>"Ах вы, сени"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рожке гладкой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  Скачут прямым галоп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ем на лошадке.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под музык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резвая лошадка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ут весело ребя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устали? Отдохнём</w:t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идут спокойным шагом под музыку </w:t>
      </w:r>
      <w:r>
        <w:rPr>
          <w:rFonts w:cs="Times New Roman" w:ascii="Times New Roman" w:hAnsi="Times New Roman"/>
          <w:sz w:val="28"/>
          <w:szCs w:val="28"/>
        </w:rPr>
        <w:t>И спокойно все пойдём.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Волкова "Прогулка"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: А сейчас мы отправимся на волшебную музыкальную полянку, только там  мы встретим  преграды.  Но мы же смелые, правда, ребята, и всё преодолеем. Посмотрите, у нас на пути 2 замёрзших ручейка: широкий и узкий, а почему ручеёк замёрз?( </w:t>
      </w:r>
      <w:r>
        <w:rPr>
          <w:rFonts w:cs="Times New Roman" w:ascii="Times New Roman" w:hAnsi="Times New Roman"/>
          <w:i/>
          <w:sz w:val="28"/>
          <w:szCs w:val="28"/>
        </w:rPr>
        <w:t>Дети отвечают, что стало холодно, вода превратилась в лё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Сначала мы перепрыгнем узкий ручеёк, а потом широкий. Дети перепрыгивают, называют ручеёк словами: широкий, узк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Вот мы и на музыкальной полянке. Присаживайтесь. (</w:t>
      </w: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Ребята, а как мы зимой на улице играем? (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отвечают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показывает иллюстрации с зимними забав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х, мороз на дво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 не страшен детвор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аня санки дома взя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на горку побежа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вступление к песне "Зима" музыка В. Карасёв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вместе с воспитателем и музыкальным руководителем </w:t>
      </w:r>
      <w:r>
        <w:rPr>
          <w:rFonts w:cs="Times New Roman" w:ascii="Times New Roman" w:hAnsi="Times New Roman"/>
          <w:b/>
          <w:sz w:val="28"/>
          <w:szCs w:val="28"/>
        </w:rPr>
        <w:t>поют песню В.Карасёвой "Зима"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 обращает внимание на чёткое произношение слов, хвалит детей, предлагает ещё раз исполнить песенку, но украсить её звучанием треугольника. Дети ещё раз вместе с музыкальным руководителем исполняют песню, а воспитатель подыгрывает на треугольни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Когда на улице холодно, надо побольше двига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ы нам не замерз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до дружно нам спляса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вместе с воспитателем опять переходят в игровую зон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"Зимняя пляска" музыка М. Старокадомск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должают стоять в кру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мечает в углу зала  игрушечного медвед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й, ребята, посмотрите, здесь Мишка уснул. </w:t>
      </w:r>
      <w:r>
        <w:rPr>
          <w:rFonts w:cs="Times New Roman" w:ascii="Times New Roman" w:hAnsi="Times New Roman"/>
          <w:i/>
          <w:sz w:val="28"/>
          <w:szCs w:val="28"/>
        </w:rPr>
        <w:t>(Берёт в руки игрушку-  медвед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дь: </w:t>
        <w:tab/>
        <w:t>Кто в моём лесу ревё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пать медведю не даё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убегают на стульчи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Мишка, Мишка, хватит сп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Выйди с нами поигр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превратимся в зайчиков и попрыгаем на лужай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сажает Мишку на стульч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прыгают, выполняя имитацию  пляски "Зайчат"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просыпается, "догоняет зайчиков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-подвижная игра с Миш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ишка с нами поигра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ишка деток не догн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ватит Мишеньке игр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имой Миша должен сп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озвращает Мишку на прежнее мес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орошо в лесу зим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ну а нам пора дом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  <w:r>
        <w:rPr>
          <w:rFonts w:cs="Times New Roman" w:ascii="Times New Roman" w:hAnsi="Times New Roman"/>
          <w:sz w:val="28"/>
          <w:szCs w:val="28"/>
        </w:rPr>
        <w:t xml:space="preserve"> Вам понравилась зимняя прогулка? Что вы делали в лесу?  Какие ручейки вам встретились на пути? А кто с вами играл? Сегодня вы обязательно об этом путешествии  расскажете дома мамам и пап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1:09:00Z</dcterms:created>
  <dc:creator>Санёк</dc:creator>
  <dc:description/>
  <dc:language>en-US</dc:language>
  <cp:lastModifiedBy>Санёк</cp:lastModifiedBy>
  <dcterms:modified xsi:type="dcterms:W3CDTF">2012-12-23T21:09:00Z</dcterms:modified>
  <cp:revision>2</cp:revision>
  <dc:subject/>
  <dc:title/>
</cp:coreProperties>
</file>