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8.11.2014г.</w:t>
      </w:r>
    </w:p>
    <w:p>
      <w:pPr>
        <w:pStyle w:val="Heading1"/>
        <w:jc w:val="center"/>
        <w:rPr/>
      </w:pPr>
      <w:r>
        <w:rPr/>
        <w:t>Конспект урока по окружающему миру.</w:t>
      </w:r>
    </w:p>
    <w:p>
      <w:pPr>
        <w:pStyle w:val="Heading1"/>
        <w:jc w:val="center"/>
        <w:rPr/>
      </w:pPr>
      <w:r>
        <w:rPr/>
        <w:t>Тема "Рукотворная жизнь". Класс «4г»</w:t>
      </w:r>
    </w:p>
    <w:p>
      <w:pPr>
        <w:pStyle w:val="Normal"/>
        <w:spacing w:before="280" w:after="280"/>
        <w:ind w:left="360" w:hanging="0"/>
        <w:jc w:val="right"/>
        <w:rPr/>
      </w:pPr>
      <w:r>
        <w:rPr/>
        <w:t xml:space="preserve">Щанова Людмила Петровна, </w:t>
      </w:r>
      <w:r>
        <w:rPr>
          <w:rStyle w:val="Emphasis"/>
        </w:rPr>
        <w:t>учитель начальных классов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spacing w:before="120" w:after="120"/>
        <w:rPr/>
      </w:pPr>
      <w:r>
        <w:rPr>
          <w:rStyle w:val="StrongEmphasis"/>
        </w:rPr>
        <w:t>Цель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>Познакомить учащихся со понятием «выведение сортов культурных растений и пород домашних животных»; познакомить с понятиями «сорт» и «порода».</w:t>
      </w:r>
    </w:p>
    <w:p>
      <w:pPr>
        <w:pStyle w:val="Style13"/>
        <w:spacing w:before="120" w:after="120"/>
        <w:rPr/>
      </w:pPr>
      <w:r>
        <w:rPr>
          <w:rStyle w:val="StrongEmphasis"/>
        </w:rPr>
        <w:t>Задач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Формировать умение оперировать понятиями: сорт, порода, селекция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меть объяснять и доказывать необходимость бережного отношения к живым организмам.</w:t>
      </w:r>
    </w:p>
    <w:p>
      <w:pPr>
        <w:pStyle w:val="Style13"/>
        <w:spacing w:before="120" w:after="120"/>
        <w:rPr/>
      </w:pPr>
      <w:r>
        <w:rPr>
          <w:rStyle w:val="StrongEmphasis"/>
        </w:rPr>
        <w:t>Планируемые результаты:</w:t>
      </w:r>
    </w:p>
    <w:p>
      <w:pPr>
        <w:pStyle w:val="Style13"/>
        <w:spacing w:before="120" w:after="120"/>
        <w:rPr/>
      </w:pPr>
      <w:r>
        <w:rPr>
          <w:rStyle w:val="Emphasis"/>
        </w:rPr>
        <w:t>Предметные: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познакомить детей с понятием «сорт» и «порода», с наукой селекция;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развить кругозор, связанный с понятием «одомашнивание»;</w:t>
      </w:r>
    </w:p>
    <w:p>
      <w:pPr>
        <w:pStyle w:val="Style13"/>
        <w:spacing w:before="120" w:after="120"/>
        <w:rPr/>
      </w:pPr>
      <w:r>
        <w:rPr>
          <w:rStyle w:val="Emphasis"/>
        </w:rPr>
        <w:t>Личностные: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формировать чувства любви к родной стране, выражающееся в интересе к ее природе, культуре и желании участвовать в ее делах и событиях;</w:t>
      </w:r>
    </w:p>
    <w:p>
      <w:pPr>
        <w:pStyle w:val="Style13"/>
        <w:spacing w:before="120" w:after="120"/>
        <w:rPr/>
      </w:pPr>
      <w:r>
        <w:rPr>
          <w:rStyle w:val="Emphasis"/>
        </w:rPr>
        <w:t>Метапредметные: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способность регулировать собственную деятельность, направленную на познание окружающей действительности и внутреннего мира человека; способность осуществлять информационный поиск для выполнения учебных задач;</w:t>
      </w:r>
    </w:p>
    <w:p>
      <w:pPr>
        <w:pStyle w:val="Style13"/>
        <w:spacing w:before="120" w:after="120"/>
        <w:rPr/>
      </w:pPr>
      <w:r>
        <w:rPr>
          <w:rStyle w:val="StrongEmphasis"/>
        </w:rPr>
        <w:t>Универсальные учебные действия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Style w:val="Emphasis"/>
        </w:rPr>
        <w:t>Личностные</w:t>
      </w:r>
      <w:r>
        <w:rPr/>
        <w:t xml:space="preserve"> </w:t>
      </w:r>
      <w:r>
        <w:rPr>
          <w:rStyle w:val="Emphasis"/>
        </w:rPr>
        <w:t>–</w:t>
      </w:r>
      <w:r>
        <w:rPr/>
        <w:t xml:space="preserve"> формировать мотивацию к обучению и целенаправленной познавательной деятельности; развивать умение высказывать своё отношение к иллюстративному материалу, выражать свои эмоции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Style w:val="Emphasis"/>
        </w:rPr>
        <w:t>Регулятивные</w:t>
      </w:r>
      <w:r>
        <w:rPr/>
        <w:t xml:space="preserve"> – развивать умение выссказывать свои предположения на основе работы с материалом учебника; оценивать учебные действия в соответствии с поставленной задачей; осуществлять познавательную и личностную рефлексию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Style w:val="Emphasis"/>
        </w:rPr>
        <w:t xml:space="preserve">Познавательные – </w:t>
      </w:r>
      <w:r>
        <w:rPr/>
        <w:t>уметь ставить проблемный вопрос, выдвигать предположение, делать умозаключения; развивать умения извлекать информацию из иллюстраций, текстов; ориентироваться на развороте учебника; находить ответы на вопросы в иллюстрации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Style w:val="Emphasis"/>
        </w:rPr>
        <w:t xml:space="preserve">Коммуникативные – </w:t>
      </w:r>
      <w:r>
        <w:rPr/>
        <w:t>уметь вести диалог, учитывать разные точки зрения, формировать свою позицию; развивать умение слушать и понимать других; строить речевое высказывание в соответствии с поставленными задачами; представлять свои мысли в устной форме; умение работать в паре.</w:t>
      </w:r>
    </w:p>
    <w:p>
      <w:pPr>
        <w:pStyle w:val="Style13"/>
        <w:spacing w:before="120" w:after="120"/>
        <w:jc w:val="both"/>
        <w:rPr/>
      </w:pPr>
      <w:r>
        <w:rPr>
          <w:rStyle w:val="StrongEmphasis"/>
        </w:rPr>
        <w:t>Материал для использования</w:t>
      </w:r>
      <w:r>
        <w:rPr/>
        <w:t>: презентация; учебник Окружающий мир. Вахрушев А.А., Баласс, М., 2013г.; рабочая тетрадь к учебнику; доклады детей.</w:t>
      </w:r>
      <w:r>
        <w:br w:type="page"/>
      </w:r>
    </w:p>
    <w:p>
      <w:pPr>
        <w:pStyle w:val="Heading2"/>
        <w:jc w:val="center"/>
        <w:rPr>
          <w:rStyle w:val="StrongEmphasis"/>
          <w:b w:val="false"/>
          <w:b w:val="false"/>
          <w:bCs w:val="false"/>
          <w:sz w:val="10"/>
          <w:szCs w:val="10"/>
        </w:rPr>
      </w:pPr>
      <w:r>
        <w:rPr/>
      </w:r>
    </w:p>
    <w:p>
      <w:pPr>
        <w:pStyle w:val="Heading2"/>
        <w:jc w:val="center"/>
        <w:rPr/>
      </w:pPr>
      <w:r>
        <w:rPr>
          <w:rStyle w:val="StrongEmphasis"/>
          <w:b w:val="false"/>
          <w:bCs w:val="false"/>
        </w:rPr>
        <w:t>Ход урока</w:t>
      </w:r>
    </w:p>
    <w:p>
      <w:pPr>
        <w:pStyle w:val="Normal"/>
        <w:rPr/>
      </w:pPr>
      <w:r>
        <w:rPr/>
      </w:r>
    </w:p>
    <w:tbl>
      <w:tblPr>
        <w:tblW w:w="108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4236"/>
        <w:gridCol w:w="4237"/>
      </w:tblGrid>
      <w:tr>
        <w:trPr>
          <w:trHeight w:val="33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</w:t>
            </w:r>
          </w:p>
        </w:tc>
        <w:tc>
          <w:tcPr>
            <w:tcW w:w="4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ов</w:t>
            </w:r>
          </w:p>
        </w:tc>
      </w:tr>
      <w:tr>
        <w:trPr>
          <w:trHeight w:val="6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23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23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3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Актуализация знаний и постановка учебной проблемы.</w:t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JournalC;Times New Roman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JournalC;Times New Roman"/>
              </w:rPr>
              <w:t>Ребята, мы начинаем изучать новый раздел. Откройте учебник на стр. 69,  прочитайте тему раздела.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JournalC;Times New Roman"/>
              </w:rPr>
            </w:pPr>
            <w:r>
              <w:rPr>
                <w:rFonts w:eastAsia="JournalC;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JournalC;Times New Roman"/>
                <w:i/>
                <w:iCs/>
              </w:rPr>
              <w:t> 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JournalC;Times New Roman"/>
              </w:rPr>
            </w:pPr>
            <w:r>
              <w:rPr>
                <w:rFonts w:eastAsia="JournalC;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JournalC;Times New Roman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JournalC;Times New Roman"/>
              </w:rPr>
              <w:t>Почему новый раздел учебника называется «Рукотворная природа»?</w:t>
            </w:r>
            <w:r>
              <w:rPr>
                <w:rFonts w:eastAsia="JournalC;Times New Roman" w:cs="JournalC;Times New Roman" w:ascii="JournalC;Times New Roman" w:hAnsi="JournalC;Times New Roman"/>
              </w:rPr>
              <w:t xml:space="preserve"> 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JournalC;Times New Roman"/>
              </w:rPr>
              <w:t>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JournalC;Times New Roman"/>
              </w:rPr>
              <w:t>Наверно, речь пойдёт о природе, которую человек создал своими руками.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JournalC;Times New Roman"/>
              </w:rPr>
            </w:pPr>
            <w:r>
              <w:rPr>
                <w:rFonts w:eastAsia="JournalC;Times New Roman"/>
              </w:rPr>
              <w:t> 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JournalC;Times New Roman"/>
              </w:rPr>
            </w:pPr>
            <w:r>
              <w:rPr>
                <w:rFonts w:eastAsia="JournalC;Times New Roman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JournalC;Times New Roman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JournalC;Times New Roman"/>
              </w:rPr>
              <w:t>Рассмотрите рисунки, они подскажут вам вопросы, на которые мы будем искать ответы, работая с этой главой.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Symbol" w:cs="Symbol"/>
              </w:rPr>
              <w:t>М</w:t>
            </w:r>
            <w:r>
              <w:rPr>
                <w:rFonts w:eastAsia="Symbol"/>
              </w:rPr>
              <w:t>ожет ли человек сотворить животных, которых никогда не было?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Symbol"/>
              </w:rPr>
              <w:t>В чём сила человека?</w:t>
            </w:r>
          </w:p>
          <w:p>
            <w:pPr>
              <w:pStyle w:val="Normal"/>
              <w:jc w:val="both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Symbol"/>
              </w:rPr>
              <w:t>Как служат человеку твёрдые вещества, жидкости и газы?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JournalC;Times New Roman"/>
              </w:rPr>
            </w:pPr>
            <w:r>
              <w:rPr>
                <w:rFonts w:eastAsia="JournalC;Times New Roman"/>
              </w:rPr>
              <w:t> 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JournalC;Times New Roman"/>
              </w:rPr>
            </w:pPr>
            <w:r>
              <w:rPr>
                <w:rFonts w:eastAsia="JournalC;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JournalC;Times New Roman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JournalC;Times New Roman"/>
              </w:rPr>
              <w:t>А что же мы будем изучать на сегодняшнем уроке? (</w:t>
            </w:r>
            <w:r>
              <w:rPr>
                <w:rFonts w:eastAsia="JournalC;Times New Roman"/>
                <w:b/>
                <w:bCs/>
              </w:rPr>
              <w:t>слайд 2</w:t>
            </w:r>
            <w:r>
              <w:rPr>
                <w:rFonts w:eastAsia="JournalC;Times New Roman"/>
              </w:rPr>
              <w:t>)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JournalC;Times New Roman"/>
              </w:rPr>
            </w:pPr>
            <w:r>
              <w:rPr>
                <w:rFonts w:eastAsia="JournalC;Times New Roman"/>
              </w:rPr>
              <w:t> 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JournalC;Times New Roman"/>
              </w:rPr>
            </w:pPr>
            <w:r>
              <w:rPr>
                <w:rFonts w:eastAsia="JournalC;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JournalC;Times New Roman"/>
              </w:rPr>
            </w:pPr>
            <w:r>
              <w:rPr>
                <w:rFonts w:eastAsia="JournalC;Times New Roman"/>
              </w:rPr>
              <w:t>Определяем проблему урока.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JournalC;Times New Roman"/>
              </w:rPr>
            </w:pPr>
            <w:r>
              <w:rPr>
                <w:rFonts w:eastAsia="JournalC;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JournalC;Times New Roman"/>
              </w:rPr>
            </w:pPr>
            <w:r>
              <w:rPr>
                <w:rFonts w:eastAsia="JournalC;Times New Roman"/>
              </w:rPr>
              <w:t> 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JournalC;Times New Roman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JournalC;Times New Roman"/>
              </w:rPr>
              <w:t>Прочитайте диалог «Лена и Миша». Какие мнения высказали наши герои?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JournalC;Times New Roman"/>
              </w:rPr>
            </w:pPr>
            <w:r>
              <w:rPr>
                <w:rFonts w:eastAsia="JournalC;Times New Roman"/>
              </w:rPr>
              <w:t> 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JournalC;Times New Roman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JournalC;Times New Roman"/>
              </w:rPr>
              <w:t>Какое противоречие вы заметили?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JournalC;Times New Roman"/>
              </w:rPr>
              <w:t>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JournalC;Times New Roman"/>
              </w:rPr>
              <w:t>Что смог, а что не смог сделать человек.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JournalC;Times New Roman"/>
              </w:rPr>
            </w:pPr>
            <w:r>
              <w:rPr>
                <w:rFonts w:eastAsia="JournalC;Times New Roman"/>
              </w:rPr>
              <w:t> 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JournalC;Times New Roman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JournalC;Times New Roman"/>
              </w:rPr>
              <w:t>Какой у вас возникает вопрос?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JournalC;Times New Roman"/>
              </w:rPr>
              <w:t>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JournalC;Times New Roman"/>
              </w:rPr>
              <w:t>Зачем люди выращивают растения и разводят животных?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JournalC;Times New Roman"/>
              </w:rPr>
            </w:pPr>
            <w:r>
              <w:rPr>
                <w:rFonts w:eastAsia="JournalC;Times New Roman"/>
              </w:rPr>
              <w:t> 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JournalC;Times New Roman"/>
              </w:rPr>
              <w:t>(</w:t>
            </w:r>
            <w:r>
              <w:rPr>
                <w:rFonts w:eastAsia="JournalC;Times New Roman"/>
                <w:b/>
                <w:bCs/>
              </w:rPr>
              <w:t xml:space="preserve">слайд 2: </w:t>
            </w:r>
            <w:r>
              <w:rPr>
                <w:rFonts w:eastAsia="JournalC;Times New Roman"/>
              </w:rPr>
              <w:t>Зачем человек много лет занимается выведением сортов растений и пород домашних животных?)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NewtonC-BoldItalic;Arial Unicode MS"/>
                <w:bCs/>
                <w:iCs/>
              </w:rPr>
            </w:pPr>
            <w:r>
              <w:rPr>
                <w:rFonts w:eastAsia="NewtonC-BoldItalic;Arial Unicode MS"/>
                <w:bCs/>
                <w:iCs/>
              </w:rPr>
              <w:t> 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JournalC;Times New Roman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JournalC;Times New Roman"/>
              </w:rPr>
              <w:t>Какие у вас есть предположения?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JournalC;Times New Roman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JournalC;Times New Roman"/>
              </w:rPr>
              <w:t>Людей на планете стало больше, и пищи им стало требоваться больше.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NewtonC-BoldItalic;Arial Unicode MS"/>
                <w:bCs/>
                <w:iCs/>
              </w:rPr>
            </w:pPr>
            <w:r>
              <w:rPr>
                <w:rFonts w:eastAsia="NewtonC-BoldItalic;Arial Unicode MS"/>
                <w:bCs/>
                <w:iCs/>
              </w:rPr>
              <w:t> 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JournalC;Times New Roman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JournalC;Times New Roman"/>
              </w:rPr>
              <w:t>Какова тема сегодняшнего урока?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ожения детей.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JournalC;Times New Roman"/>
              </w:rPr>
            </w:pPr>
            <w:r>
              <w:rPr>
                <w:rFonts w:eastAsia="JournalC;Times New Roman"/>
              </w:rPr>
              <w:t> 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JournalC;Times New Roman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JournalC;Times New Roman"/>
              </w:rPr>
              <w:t>Посмотрите, какую тему нам предлагают авторы учебников и сравните со своими названиями.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JournalC;Times New Roman"/>
              </w:rPr>
            </w:pPr>
            <w:r>
              <w:rPr>
                <w:rFonts w:eastAsia="JournalC;Times New Roman"/>
              </w:rPr>
              <w:t> 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JournalC;Times New Roman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JournalC;Times New Roman"/>
              </w:rPr>
              <w:t>О чём пойдёт речь?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JournalC;Times New Roman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JournalC;Times New Roman"/>
              </w:rPr>
              <w:t>Наверно, о той жизни, которую человек создал своими руками.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JournalC;Times New Roman"/>
              </w:rPr>
            </w:pPr>
            <w:r>
              <w:rPr>
                <w:rFonts w:eastAsia="JournalC;Times New Roman"/>
              </w:rPr>
              <w:t> 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JournalC;Times New Roman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JournalC;Times New Roman"/>
              </w:rPr>
              <w:t xml:space="preserve">Прежде чем ответить на проблемный вопрос, выясним, что мы уже знаем. 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JournalC;Times New Roman"/>
              </w:rPr>
              <w:t>(</w:t>
            </w:r>
            <w:r>
              <w:rPr>
                <w:rFonts w:eastAsia="JournalC;Times New Roman"/>
                <w:b/>
                <w:bCs/>
              </w:rPr>
              <w:t xml:space="preserve">слайд 3: </w:t>
            </w:r>
          </w:p>
          <w:p>
            <w:pPr>
              <w:pStyle w:val="Normal"/>
              <w:jc w:val="both"/>
              <w:rPr>
                <w:rFonts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то такое природа?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JournalC;Times New Roman"/>
              </w:rPr>
              <w:t>Приведите примеры объектов живой и неживой природы.)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приводят свои примеры.</w:t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JournalC;Times New Roman"/>
              </w:rPr>
            </w:pPr>
            <w:r>
              <w:rPr>
                <w:rFonts w:eastAsia="JournalC;Times New Roman"/>
              </w:rPr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JournalC;Times New Roman"/>
              </w:rPr>
            </w:pPr>
            <w:r>
              <w:rPr>
                <w:rFonts w:eastAsia="JournalC;Times New Roman"/>
              </w:rPr>
            </w:r>
          </w:p>
        </w:tc>
      </w:tr>
      <w:tr>
        <w:trPr>
          <w:trHeight w:val="8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JournalC;Times New Roman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JournalC;Times New Roman"/>
              </w:rPr>
              <w:t>Что ещё нас окружает?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Fonts w:eastAsia="JournalC;Times New Roman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JournalC;Times New Roman"/>
              </w:rPr>
              <w:t>Нас окружают различные вещи, например…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NewtonC-BoldItalic;Arial Unicode MS"/>
                <w:bCs/>
                <w:iCs/>
              </w:rPr>
              <w:t> </w:t>
            </w:r>
            <w:r>
              <w:rPr>
                <w:rFonts w:eastAsia="JournalC;Times New Roman"/>
              </w:rPr>
              <w:t>(</w:t>
            </w:r>
            <w:r>
              <w:rPr>
                <w:rFonts w:eastAsia="JournalC;Times New Roman"/>
                <w:b/>
                <w:bCs/>
              </w:rPr>
              <w:t xml:space="preserve">слайд 4: </w:t>
            </w:r>
          </w:p>
          <w:p>
            <w:pPr>
              <w:pStyle w:val="Normal"/>
              <w:jc w:val="both"/>
              <w:rPr>
                <w:rFonts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JournalC;Times New Roman"/>
              </w:rPr>
              <w:t>Расскажите, из чего сделаны эти вещи?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JournalC;Times New Roman"/>
              </w:rPr>
              <w:t>Почему дикие звери и птицы живут сами по себе, а за домашними животными нужно ухаживать?) (</w:t>
            </w:r>
            <w:r>
              <w:rPr>
                <w:rFonts w:eastAsia="JournalC;Times New Roman"/>
                <w:b/>
              </w:rPr>
              <w:t>слайд 5</w:t>
            </w:r>
            <w:r>
              <w:rPr>
                <w:rFonts w:eastAsia="JournalC;Times New Roman"/>
              </w:rPr>
              <w:t>)</w:t>
            </w:r>
          </w:p>
          <w:p>
            <w:pPr>
              <w:pStyle w:val="Normal"/>
              <w:jc w:val="both"/>
              <w:rPr>
                <w:rFonts w:eastAsia="JournalC;Times New Roman"/>
              </w:rPr>
            </w:pPr>
            <w:r>
              <w:rPr>
                <w:rFonts w:eastAsia="JournalC;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Fonts w:eastAsia="JournalC;Times New Roman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JournalC;Times New Roman"/>
              </w:rPr>
              <w:t>Выводя домашних животных, человек заботился о тех признаках, которые выгодны ему. Поэтому выведенные породы домашних животных не приспособлены к самостоятельной жизни в природе.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Fonts w:eastAsia="JournalC;Times New Roman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JournalC;Times New Roman"/>
              </w:rPr>
              <w:t>Дикие звери приспособлены к самостоятельной жизни. Они умеют добывать себе пищу, воду; защищаются от врагов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Fonts w:eastAsia="JournalC;Times New Roman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JournalC;Times New Roman"/>
              </w:rPr>
              <w:t>Домашние животные не приспособлены к самостоятельной жизни.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NewtonC-BoldItalic;Arial Unicode MS"/>
                <w:bCs/>
                <w:iCs/>
              </w:rPr>
            </w:pPr>
            <w:r>
              <w:rPr>
                <w:rFonts w:eastAsia="NewtonC-BoldItalic;Arial Unicode MS"/>
                <w:bCs/>
                <w:iCs/>
              </w:rPr>
              <w:t> 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NewtonC-BoldItalic;Arial Unicode MS"/>
                <w:bCs/>
                <w:iCs/>
              </w:rPr>
            </w:pPr>
            <w:r>
              <w:rPr>
                <w:rFonts w:eastAsia="JournalC;Times New Roman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JournalC;Times New Roman"/>
              </w:rPr>
              <w:t>Чем человек отличается от животных? (</w:t>
            </w:r>
            <w:r>
              <w:rPr>
                <w:rFonts w:eastAsia="JournalC;Times New Roman"/>
                <w:b/>
              </w:rPr>
              <w:t>слайд 6</w:t>
            </w:r>
            <w:r>
              <w:rPr>
                <w:rFonts w:eastAsia="JournalC;Times New Roman"/>
              </w:rPr>
              <w:t>)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JournalC;Times New Roman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JournalC;Times New Roman"/>
              </w:rPr>
              <w:t>Главное отличие людей от животных – разум. У человека есть речь.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ewtonC-BoldItalic;Arial Unicode MS"/>
                <w:bCs/>
                <w:iCs/>
              </w:rPr>
            </w:pPr>
            <w:r>
              <w:rPr>
                <w:rFonts w:eastAsia="NewtonC-BoldItalic;Arial Unicode MS"/>
                <w:bCs/>
                <w:iCs/>
              </w:rPr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ewtonC-BoldItalic;Arial Unicode MS"/>
                <w:bCs/>
                <w:iCs/>
              </w:rPr>
            </w:pPr>
            <w:r>
              <w:rPr>
                <w:rFonts w:eastAsia="NewtonC-BoldItalic;Arial Unicode MS"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JournalC;Times New Roman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JournalC;Times New Roman"/>
              </w:rPr>
              <w:t>Что мы сейчас с вами делали? Для чего?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JournalC;Times New Roman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JournalC;Times New Roman"/>
              </w:rPr>
              <w:t>Вспоминали то, что знали, для того, чтобы усвоить новую тему.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ewtonC-BoldItalic;Arial Unicode MS"/>
                <w:bCs/>
                <w:iCs/>
              </w:rPr>
            </w:pPr>
            <w:r>
              <w:rPr>
                <w:rFonts w:eastAsia="NewtonC-BoldItalic;Arial Unicode MS"/>
                <w:bCs/>
                <w:iCs/>
              </w:rPr>
            </w:r>
          </w:p>
        </w:tc>
        <w:tc>
          <w:tcPr>
            <w:tcW w:w="4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ewtonC-BoldItalic;Arial Unicode MS"/>
                <w:bCs/>
                <w:iCs/>
              </w:rPr>
            </w:pPr>
            <w:r>
              <w:rPr>
                <w:rFonts w:eastAsia="NewtonC-BoldItalic;Arial Unicode MS"/>
                <w:bCs/>
                <w:iCs/>
              </w:rPr>
            </w:r>
          </w:p>
        </w:tc>
      </w:tr>
      <w:tr>
        <w:trPr>
          <w:trHeight w:val="60" w:hRule="atLeast"/>
        </w:trPr>
        <w:tc>
          <w:tcPr>
            <w:tcW w:w="234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Совместное открытие знаний.</w:t>
            </w:r>
          </w:p>
        </w:tc>
        <w:tc>
          <w:tcPr>
            <w:tcW w:w="423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JournalC;Times New Roman"/>
              </w:rPr>
              <w:t>(</w:t>
            </w:r>
            <w:r>
              <w:rPr>
                <w:rFonts w:eastAsia="JournalC;Times New Roman"/>
                <w:b/>
              </w:rPr>
              <w:t>слайд 7</w:t>
            </w:r>
            <w:r>
              <w:rPr>
                <w:rFonts w:eastAsia="JournalC;Times New Roman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Откройте стр. 70, прочитайте задание, обсудите ответы в парах.</w:t>
            </w:r>
          </w:p>
        </w:tc>
        <w:tc>
          <w:tcPr>
            <w:tcW w:w="423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Дети работают в парах.</w:t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к ученику, выполнявшему работу (начало формирования алгоритма самооценки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Что тебе нужно было сделать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Удалось тебе выполнить задани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Ты сделал всё правильно или были недочёты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Ты сделал всё сам или с чьей-то помощью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Какие умения формировались при выполнении этого задания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ейчас мы вместе с … (имя ученика) учились оценивать свою работу.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еник отвечает на вопросы учителя.</w:t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чему важно человеку выращивать культурные растения и домашних животных? Может ли он без них обходиться?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отвечают.</w:t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роверим свои предположения с помощью информации в учебнике на стр. 71.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читают первый абзац на стр. 71. Сравнивают свои предположения.</w:t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ыясним, из чего производят эти продукты и одежду. Смотрим на иллюстрации под первым синим кружочком.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Масло из семечек подсолнух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Батон из пшениц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витер из шерсти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А как же нужно ухаживать за этими растениями? (</w:t>
            </w:r>
            <w:r>
              <w:rPr>
                <w:b/>
              </w:rPr>
              <w:t>слайд 8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Как ухаживать за этими животными? (</w:t>
            </w:r>
            <w:r>
              <w:rPr>
                <w:b/>
              </w:rPr>
              <w:t>слайд 9</w:t>
            </w:r>
            <w:r>
              <w:rPr/>
              <w:t>)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на основе жизненного опыта, рассказывают об уходе за растениями, животными.</w:t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Ребята, а как быстро у диких животных и растений появляются отличия, которые делают их домашними?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 это требуется очень много времени.</w:t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авайте прочитаем последний абзац в учебнике на стр. 7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Что значит «научились изменять и улучшать полезные свойства»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Какие понятия вам выделили в тексте?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рода и сорт.</w:t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Что такое порода? (</w:t>
            </w:r>
            <w:r>
              <w:rPr>
                <w:b/>
              </w:rPr>
              <w:t>слайд 1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Что такое сорт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Что такое селекция? 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</w:rPr>
              <w:t>слайд 11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 какой целью выведены эти породы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 какие свойства собаки обращал внгимание человек, выводя эту породу?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общения детей о некоторых породах собак.</w:t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Какие домашние животные и растения выведены из этих диких предков? Какие цели при этом ставил человек? 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стр. 72, работа с иллюстрациями)</w:t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4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 Самостоятельное применение знаний.</w:t>
            </w:r>
          </w:p>
        </w:tc>
        <w:tc>
          <w:tcPr>
            <w:tcW w:w="423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</w:rPr>
              <w:t>слайд 12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– </w:t>
            </w:r>
            <w:r>
              <w:rPr/>
              <w:t>Откройте тетрадь на стр. 28. Выполните задание № 1.</w:t>
            </w:r>
          </w:p>
        </w:tc>
        <w:tc>
          <w:tcPr>
            <w:tcW w:w="423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Дети выполняют работу в парах, проверяют по слайду.</w:t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</w:rPr>
              <w:t>слайд 13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ыполните задание № 3.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выполняют работу в парах, проверяют по слайду.</w:t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самооценки.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4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 Итог уро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</w:rPr>
              <w:t>слайд 14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Что нового вы узнали на урок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 какими понятиями познакомились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чем человек одомашнил растения и животных?</w:t>
            </w:r>
          </w:p>
        </w:tc>
        <w:tc>
          <w:tcPr>
            <w:tcW w:w="423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Дети отвечают.</w:t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равните свой вывод с авторским.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Человек одомашнил полезные ему растения и животных, чтобы обеспечить себя всем необходимым для жизни. Он ухаживает за ними, выращивает, использует для своих целей, выводит новые сорта и породы.</w:t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4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 Домашнее задание.</w:t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, стр. 70-73 читать.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тетрадь, стр. 28 - № 2, № 4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загадки:</w:t>
            </w:r>
          </w:p>
          <w:p>
            <w:pPr>
              <w:pStyle w:val="Normal"/>
              <w:jc w:val="both"/>
              <w:rPr/>
            </w:pPr>
            <w:r>
              <w:rPr/>
              <w:t>вариант № 1: о диких животных;</w:t>
            </w:r>
          </w:p>
          <w:p>
            <w:pPr>
              <w:pStyle w:val="Normal"/>
              <w:jc w:val="both"/>
              <w:rPr/>
            </w:pPr>
            <w:r>
              <w:rPr/>
              <w:t>вариант № 2: о домашних животных.</w:t>
            </w:r>
          </w:p>
        </w:tc>
        <w:tc>
          <w:tcPr>
            <w:tcW w:w="4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C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76" w:before="0" w:after="200"/>
      <w:ind w:left="60" w:hanging="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40:00Z</dcterms:created>
  <dc:creator>a111</dc:creator>
  <dc:description/>
  <cp:keywords/>
  <dc:language>en-US</dc:language>
  <cp:lastModifiedBy>a111</cp:lastModifiedBy>
  <cp:lastPrinted>2014-12-09T11:41:00Z</cp:lastPrinted>
  <dcterms:modified xsi:type="dcterms:W3CDTF">2014-12-09T08:43:00Z</dcterms:modified>
  <cp:revision>19</cp:revision>
  <dc:subject/>
  <dc:title>http://festival</dc:title>
</cp:coreProperties>
</file>