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яснительная записка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бочая программа по литературе в 10  классе составлена на основе программы литературного образования, допущенной Департаментом образовательных программ и стандартов общего образования Министерства образования Российской Федерации в качестве программы по литературе для 5-11 классов общеобразовательных учреждений. – Москва «Просвещение», 2011 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нный вариант программы обеспечен учебником для общеобразовательных школ: Лебедев Ю. В. Литература: Учебник: в 2-частях. Москва: Просвещение, 2011 г. К данному варианту программы прилагается методическое пособие И. В. Золотарёвой, Т. И. Михайловой «Поурочные разработки по русской литератур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». – Москва: Издательство «ВАКО», 2010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чая программа в соответствии с программой литературного образования рассчитана  на </w:t>
      </w:r>
      <w:r>
        <w:rPr>
          <w:b/>
          <w:sz w:val="28"/>
          <w:szCs w:val="28"/>
        </w:rPr>
        <w:t>105 часов</w:t>
      </w:r>
      <w:r>
        <w:rPr>
          <w:sz w:val="28"/>
          <w:szCs w:val="28"/>
        </w:rPr>
        <w:t xml:space="preserve"> (из расчёта </w:t>
      </w:r>
      <w:r>
        <w:rPr>
          <w:b/>
          <w:sz w:val="28"/>
          <w:szCs w:val="28"/>
        </w:rPr>
        <w:t>3 урока</w:t>
      </w:r>
      <w:r>
        <w:rPr>
          <w:sz w:val="28"/>
          <w:szCs w:val="28"/>
        </w:rPr>
        <w:t xml:space="preserve"> в неделю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абочей программе </w:t>
      </w:r>
      <w:r>
        <w:rPr>
          <w:b/>
          <w:sz w:val="28"/>
          <w:szCs w:val="28"/>
        </w:rPr>
        <w:t>12 часов</w:t>
      </w:r>
      <w:r>
        <w:rPr>
          <w:sz w:val="28"/>
          <w:szCs w:val="28"/>
        </w:rPr>
        <w:t xml:space="preserve"> отведено на проведение уроков внеклассного чтения, которые имеют целью не только расширение круга чтения, но и формирование читательской самостоятельности на основе перенесения в сферу самостоятельного чтения опорных литературных знаний, читательских умений и навыков. Из них в обязательном порядке </w:t>
      </w:r>
      <w:r>
        <w:rPr>
          <w:b/>
          <w:sz w:val="28"/>
          <w:szCs w:val="28"/>
        </w:rPr>
        <w:t>5 часов</w:t>
      </w:r>
      <w:r>
        <w:rPr>
          <w:sz w:val="28"/>
          <w:szCs w:val="28"/>
        </w:rPr>
        <w:t xml:space="preserve"> отведены на реализацию регионального компонента. Особое внимание обращается на совершенствование речи учащихся и отводится на развитие речи </w:t>
      </w:r>
      <w:r>
        <w:rPr>
          <w:b/>
          <w:sz w:val="28"/>
          <w:szCs w:val="28"/>
        </w:rPr>
        <w:t xml:space="preserve">11 часов..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дисциплины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10-ом классе предусмотрено изучение художественной литературы на историко-литературной основе, монографическое изучение творчества классиков русской литературы. Программа предполагает изучение литературы на базовом уровне. Такое изучение сохраняет фундаментальную основу курса, систематизирует представления учащихся об историческом развитии литературы. Курс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 При изучении произведений художественной литературы обращается внимание на вопросы традиций и новаторства в русской литературе, на историю создания произведений, на литературные и фольклорные истоки художественных образов, на вопросы теории литературы (от усвоения отдельных теоретико-литературных понятий к осмыслению литературных направлений, художественных систем). Предусматривается весь процесс чтения учащихся (восприятие, понимание, осмысление, анализ, интерпретация и оценка прочитанного). Важным принципом изучения литературы в 10-ом классе является рассмотрение творчества отдельного писателя и литературного процесса в цело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ы контро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ромежуточны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стный пересказ (подробный, краткий, выборочный, с изменением лица рассказчика, художественный) главы, нескольких глав повести, романа, стихотворения в прозе, пьесы, критической стат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разительное чтение текста художественного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учивание наизусть стихотворных тек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стный или письменный ответ на во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стное словесное рис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омментированное чт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характеристика героя или героев (индивидуальная, групповая, сравнительная) художественных произ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становление ассоциативных связей с произведениями различных видов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пределение принадлежности литературного (фольклорного) текста к тому или иному роду и жан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нализ (в том числе сравнительный) текста, выявляющий авторский замысел и различные средства его воплощения; определение мотивов поступков героев и сущности конфли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явление языковых средств художественной образности и определение их роли в раскрытии идейно-тематического содержания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дготовка доклада, лекции на литературную или свободную тему, связанную с изучаемым художественным произвед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бота с внетекстовыми источниками (словарями различных типов, воспоминаниями и мемуарами  современников, дневниковыми записями писателей, статьями и т. 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ставление конспектов критических статей, планов, тезисов, рефератов, аннотаций к книге, фильму, спектак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здание сценариев литературных или литературно-музыкальных компози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участие в дискуссии, заседании круглого стола, утверждение и доказательство своей точки зрения с учётом мнения оппон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в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писание сочинений на основе и по мотивам литературных произ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исьменный развёрнутый ответ на проблемный во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ворческий зачё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щита проектов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Требования к знаниям, умениям и навыкам учащихся по литературе за курс 10-ог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концу учебного года десятиклассники должны </w:t>
      </w: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разную природу словесного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держание изученных литературных произве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сновные факты жизни и творчества писателей-классик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новные закономерности историко-литературного процесса и черты литературных напра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новные теоретико-литературные по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оспроизводить содержание литературного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относить художественную литературу с общественной жизнью; раскрывать конкретно-историческое и общечеловеческое содержание изученных литературных произведений; выявлять «сквозные темы»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пределять род и жанр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являть авторскую пози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ргументировано формулировать своё отношение к прочитанному произвед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исать рецензии на прочитанные произведения и сочинения разных жанров на литературные тем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методический комплек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кин И. И. Уроки литературы в 10 классе: Практическая методика: Книга для учителя, - М.: Просвещение, 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яева Н. В., Иллюминарская А. Е. Литература: 10 класс: Поурочные разработки. – М.: Просвещ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Золотарёва И. В., Михайлова Т. И. Поурочные разработки по русской литератур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10 класс. 1-ое полугодие. – М.: Вако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Золотарёва И. В., Михайлова Т. И. Поурочные разработки по русской литератур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10 класс. 2-ое полугодие. – М.: Вако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питанова Л. А. Н. С. Лесков в жизни и творчестве. – М.: Русское слово, 200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питанова Л. А. Л. Н. Толстой в жизни и творчестве. – М.: Русское слово, 200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питанова Л. А. А. П. Чехов в жизни и творчестве. – М.: Русское слово, 200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наух Н. Л., Щербина И. В. Письменные работы по литературе: 9-11 класс. – М.: Дрофа, 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чина Т. Г., Леденёв А. В. Контрольные и проверочные работы по литературе. 10 класс: Методическое пособие, - М.: Дрофа,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Лебедев Ю. В., Кузнецова М. Б. Литература: 10 класс: Методические советы: Пособие для учителя. – М.: Просвещение, 200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бедев Ю. В., Романова А. Н. Литература: 10 класс: Поурочные разработки. – М.: Просвещ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ченко А. М. Анализ стихотворения на уроке: Книга для учителя. – М.: Просвещ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харов В.И. А.Н. Островский в жизни и творчестве. – М.: Русское слово, 200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ушин Н. И. Ф.М. Достоевский в жизни и творчестве. – М.: Русское слово, 2007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кушин Н. И. Н.А.Некрасов в жизни и творчестве. – М.: Русское слово, 2008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матическое планирование по дисциплине «Литература»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5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04"/>
        <w:gridCol w:w="2880"/>
        <w:gridCol w:w="2520"/>
        <w:gridCol w:w="2961"/>
        <w:gridCol w:w="201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разделов и т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грузка учащегося, ч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на развитие </w:t>
            </w:r>
          </w:p>
          <w:p>
            <w:pPr>
              <w:pStyle w:val="Normal"/>
              <w:jc w:val="center"/>
              <w:rPr/>
            </w:pPr>
            <w:r>
              <w:rPr/>
              <w:t>ре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.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на внеклассное чтение,</w:t>
            </w:r>
          </w:p>
          <w:p>
            <w:pPr>
              <w:pStyle w:val="Normal"/>
              <w:jc w:val="center"/>
              <w:rPr/>
            </w:pPr>
            <w:r>
              <w:rPr/>
              <w:t>ч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первой половины 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Обз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А. Н. Остр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И. С. Тургене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И. А. Гонча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Ф. И. Тютче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А. А. Ф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А. К. Толст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Н. С. Лес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М. Е. Салтыков-Щед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Н. А. Некр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К. Хетагу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Ф. М. Достое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Л. Н. Толст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А. П. Чех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литера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Р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  по литературе в 10  классе</w:t>
      </w:r>
    </w:p>
    <w:p>
      <w:pPr>
        <w:pStyle w:val="Normal"/>
        <w:jc w:val="center"/>
        <w:rPr/>
      </w:pPr>
      <w:r>
        <w:rPr>
          <w:b/>
        </w:rPr>
        <w:t>на 2013-2014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221"/>
        <w:gridCol w:w="1417"/>
        <w:gridCol w:w="993"/>
        <w:gridCol w:w="3118"/>
        <w:gridCol w:w="2410"/>
        <w:gridCol w:w="1276"/>
        <w:gridCol w:w="113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 и тем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машнее </w:t>
            </w:r>
          </w:p>
          <w:p>
            <w:pPr>
              <w:pStyle w:val="Normal"/>
              <w:rPr/>
            </w:pPr>
            <w:r>
              <w:rPr>
                <w:b/>
              </w:rPr>
              <w:t>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фактичес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ая литература </w:t>
            </w:r>
            <w:r>
              <w:rPr>
                <w:lang w:val="en-US"/>
              </w:rPr>
              <w:t>XIX</w:t>
            </w:r>
            <w:r>
              <w:rPr/>
              <w:t xml:space="preserve"> века в контексте мировой куль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, владение монологической и диалогической реч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уясь  «Словарём литературоведческих терминов», вспомнить определения и характерные черты классицизма, сентиментализма, романтизма. Подготовить к пересказу лекцию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итература первой половин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зор русской литературы перв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, владение монологической и диалогической реч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 лекцию учителя, вспомнить основные темы лирики А. С. Пушкина, принести сборник стихов А. С. Пушки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ые открытия лирики А. С. Пушки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о стихотворными текстами, поиск информации в разных источника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поэму А. С. Пушкина «Медный всадни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ликое» и «малое» в поэме А. С. Пушкина «Медный всадник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-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rFonts w:cs="Times New Roman"/>
                <w:sz w:val="24"/>
                <w:szCs w:val="24"/>
              </w:rPr>
              <w:t>Анализ поэмы «Медный всадник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 ответить на вопрос «Какое развитие нашла в поэме тема «Маленького человека»? Принести сборник стихов М. Ю. Лермонт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ый мир поэзии М. Ю. Лермонт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, работа со стихотворными текст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ать лекцию уч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ч Адресаты любовной лирики М. Ю. Лермонт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внеклассного чт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повесть Н. В. Гоголя «Невский проспек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 и тем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машне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фактичес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р Подготовка к сочинению по произведениям русской литературы первой половин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развития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ние навыками создания собственного текста и его редактирова-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ть сочинение, прочитать повесть Н. В. Гоголя «Нос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ч Н. В. Гоголь «Нос». Петербург как мифический образ бездушного и обманного гор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внеклассного чт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 и дополнительной литератур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йти в учебнике истории материал о социально-политической обстановке в России 1850-60 гг.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итература второй половин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зор русской литературы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иск информации по заданной теме, использование мультимедийных ресурсов для систематизации инфор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к пересказу лекцию учителя, индивидуально – об Островс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Н. Островск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Н. Островский – создатель русского национального театра, первооткрыватель нового пласта русской жиз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я учащихся, консп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первое действие драмы «Гроза», ответить устно на указанные вопро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история «Грозы». Жестокие нравы. (Анализ первого действия драмы «Гроза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новывание суждений,  приведение доказательств, 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первое действие драмы «Гроза», ответить устно на указанные вопросы, выучить наизусть монолог Кулигина о жестоких нрав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р Чтение наизусть прозаического отрывка. «А ведь такие глупые на свою волю хотят» (Анализ второго действия драмы «Гроза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 развития речи, бесе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, владение монологической и диалогической реч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третье действие драмы «Гроза», ответить устно на указанные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внутреннего конфликта Катерины. (Анализ третьего действия драмы «Гроза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-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, владение монологиче-</w:t>
            </w:r>
          </w:p>
          <w:p>
            <w:pPr>
              <w:pStyle w:val="Normal"/>
              <w:rPr/>
            </w:pPr>
            <w:r>
              <w:rPr/>
              <w:t>ской и диалогиче-ской реч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тать четвёртое действие драмы «Гроза», ответить устно на указанные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уда воля-то ведёт». (Анализ четвёртого действия драмы «Гроза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-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, владение монологиче-</w:t>
            </w:r>
          </w:p>
          <w:p>
            <w:pPr>
              <w:pStyle w:val="Normal"/>
              <w:jc w:val="both"/>
              <w:rPr/>
            </w:pPr>
            <w:r>
              <w:rPr/>
              <w:t>ской и диалогиче-ской реч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пятое действие драмы «Гроза», ответить устно на указанные вопро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на освобождена». (Анализ пятого действия драмы «Гроза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-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, владение монологиче-</w:t>
            </w:r>
          </w:p>
          <w:p>
            <w:pPr>
              <w:pStyle w:val="Normal"/>
              <w:jc w:val="both"/>
              <w:rPr/>
            </w:pPr>
            <w:r>
              <w:rPr/>
              <w:t>ской и диалогической реч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спектировать статью Н. А, Добролюбова «Луч света в тёмном царстве»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роза» в оценке русской крит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-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новыва-ние суждений,  приведение доказательств, 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ся к уроку внеклассного чтения, прочитать по вариантам пьесы Островского «Свои люди – сочтёмся», «Бесприданниц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ч В тёмном царстве. Обсуждение пьес Островского «Свои люди – сочтёмся», «Бесприданница».</w:t>
            </w:r>
          </w:p>
          <w:p>
            <w:pPr>
              <w:pStyle w:val="Normal"/>
              <w:jc w:val="both"/>
              <w:rPr/>
            </w:pPr>
            <w:r>
              <w:rPr/>
              <w:t>Рр Подготовка к сочинению по творчеству А. Н. Островск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внеклассного чтения, развития ре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,</w:t>
            </w:r>
            <w:r>
              <w:rPr>
                <w:color w:val="000000"/>
              </w:rPr>
              <w:t xml:space="preserve">   создание собственного текста и его редактирова-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исать сочинение, подготовить сообщение о Тургеневе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. С. Турген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ольшое и благородное сердце». Этапы биографии и творчества И. С. Тургене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я учащихся, консп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ся к уроку внеклассного чтения, прочитать повесть «Дворянское гнезд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ч Духовная драма «лишних людей» в романе И. С. Тургенева «Дворянское гнездо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внеклассного чт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1-4 главы романа «Отцы и де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история романа «Отцы и дети». Эпоха и роман. Первое знакомство с Евгением Базаровы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5-11 главы романа «Отцы и де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хватка» П. П. Кирсанова с Евгением Базаровым. (Анализ 5-11 глав роман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12-16 главы романа «Отцы и де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гений Базаров и Аркадий Кирсанов в усадьбе Одинцовой. (Анализ 12-16 глав роман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17-19 главы романа «Отцы и де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любовью. (Анализ 17-19 глав роман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20-21 главы романа «Отцы и де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аров и его родители. (Анализ 20-21 глав роман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22-24 главы романа «Отцы и де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эль Павла Петровича Кирсанова с Евгением Базаровым. (Анализ 22-24 глав роман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итать роман «Отцы и дети» до кон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смертью и его роль в романе «Отцы и де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спектировать статью Д. И. Писарева «Базар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 «Отцы и дети» в русской критике.</w:t>
            </w:r>
          </w:p>
          <w:p>
            <w:pPr>
              <w:pStyle w:val="Normal"/>
              <w:jc w:val="both"/>
              <w:rPr/>
            </w:pPr>
            <w:r>
              <w:rPr/>
              <w:t>Рр Подготовка к сочинению по произведениям И. С. Тургене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-кум, </w:t>
            </w:r>
          </w:p>
          <w:p>
            <w:pPr>
              <w:pStyle w:val="Normal"/>
              <w:jc w:val="center"/>
              <w:rPr/>
            </w:pPr>
            <w:r>
              <w:rPr/>
              <w:t>урок разви-тия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новыва-ние суждений,  приведение доказательств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обственного текста и его редактирова-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ть сочинение, подготовить сообщение об И. А. Гончаро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. А. Гонч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характеристика творчества И. А. Гончар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я учащихся, консп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ся к уроку внеклассного чтения, прочитать роман И. А. Гончарова «Обыкновенная истор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ч Обыкновенная история в романе И. А. Гончарова «Обыкновенная истор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внеклассного чт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1-8 главы романа И. А. Гончарова «Облом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Утро Обломова. (Анализ 1-8 глав </w:t>
            </w:r>
            <w:r>
              <w:rPr>
                <w:lang w:val="en-US"/>
              </w:rPr>
              <w:t>I</w:t>
            </w:r>
            <w:r>
              <w:rPr/>
              <w:t>-ой части романа «Обломов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итать первую часть романа, устно ответить на указанные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н Обломова. (Анализ 9-11 глав </w:t>
            </w:r>
            <w:r>
              <w:rPr>
                <w:lang w:val="en-US"/>
              </w:rPr>
              <w:t>I</w:t>
            </w:r>
            <w:r>
              <w:rPr/>
              <w:t>-ой части романа «Обломов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тать </w:t>
            </w:r>
            <w:r>
              <w:rPr>
                <w:lang w:val="en-US"/>
              </w:rPr>
              <w:t>II</w:t>
            </w:r>
            <w:r>
              <w:rPr/>
              <w:t>-ую часть романа И. А. Гончарова «Обломов», устно ответить на указанные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дрей Иванович Штольц. (Анализ 1-4 глав  </w:t>
            </w:r>
            <w:r>
              <w:rPr>
                <w:lang w:val="en-US"/>
              </w:rPr>
              <w:t>II</w:t>
            </w:r>
            <w:r>
              <w:rPr/>
              <w:t xml:space="preserve">-ой части романа «Обломов»). Обломов и Ольга Ильинская. Анализ 5-12 глав  </w:t>
            </w:r>
            <w:r>
              <w:rPr>
                <w:lang w:val="en-US"/>
              </w:rPr>
              <w:t>II</w:t>
            </w:r>
            <w:r>
              <w:rPr/>
              <w:t>-ой части романа «Обломов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тать </w:t>
            </w:r>
            <w:r>
              <w:rPr>
                <w:lang w:val="en-US"/>
              </w:rPr>
              <w:t>III</w:t>
            </w:r>
            <w:r>
              <w:rPr/>
              <w:t>-ую часть романа И. А. Гончарова «Обломов», устно ответить на указанные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рьба двух начал в Обломове. (Анализ </w:t>
            </w:r>
            <w:r>
              <w:rPr>
                <w:lang w:val="en-US"/>
              </w:rPr>
              <w:t>III</w:t>
            </w:r>
            <w:r>
              <w:rPr/>
              <w:t>-ей части романа «Обломов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тать </w:t>
            </w:r>
            <w:r>
              <w:rPr>
                <w:lang w:val="en-US"/>
              </w:rPr>
              <w:t>IV</w:t>
            </w:r>
            <w:r>
              <w:rPr/>
              <w:t>-ую часть романа И. А. Гончарова «Обломов», устно ответить на указанные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а обломовщины. (Анализ </w:t>
            </w:r>
            <w:r>
              <w:rPr>
                <w:lang w:val="en-US"/>
              </w:rPr>
              <w:t>IV</w:t>
            </w:r>
            <w:r>
              <w:rPr/>
              <w:t>-ой части романа «Обломов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спектировать статьи Н. А. Добролюбова «Что такое обломовщина?», Д.И. Писарева «Облом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2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ман «Обломов» в зеркале критики.  </w:t>
            </w:r>
          </w:p>
          <w:p>
            <w:pPr>
              <w:pStyle w:val="Normal"/>
              <w:jc w:val="both"/>
              <w:rPr/>
            </w:pPr>
            <w:r>
              <w:rPr/>
              <w:t>Рр Подготовка к сочинению по роману И. А. Гончарова «Обломо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-кум, </w:t>
            </w:r>
          </w:p>
          <w:p>
            <w:pPr>
              <w:pStyle w:val="Normal"/>
              <w:jc w:val="center"/>
              <w:rPr/>
            </w:pPr>
            <w:r>
              <w:rPr/>
              <w:t>урок разви-тия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новыва-ние суждений,  приведение доказательств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обственного текста и его редактирова-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исать сочинение, индивидуально о Ф. И. Тютчеве, принести стихи Тютчева «Не то, что мните вы, природа…», «Нам не дано предугадать», « </w:t>
            </w:r>
            <w:r>
              <w:rPr>
                <w:lang w:val="en-US"/>
              </w:rPr>
              <w:t>Silentium</w:t>
            </w:r>
            <w:r>
              <w:rPr/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 И. Тютче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 И. Тютчев. Этапы биографии и творчества. Мир природы в поэзии Тютче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я учащихся, консп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наизусть понравившееся стихотворение. Принести стихи Тютчева «Умом Россию не понять…», «Эти бедные селенья…», «Над этой тёмною толпо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лика Росси в лирике Ф. И. Тютче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-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, работа со стихотворны-ми текст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наизусть понравившееся стихотворение. Принести стихи Тютчева «О, как убийственно мы любим…», «К. Б.»(«Я встретил вас – и всё былое…)», «Последняя любов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оковой поединок» любящих сердец в изображении Ф. И. Тютче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-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, чтение стихов наизусть, работа со стихотворны-ми текст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наизусть понравившееся стихотворение, индивидуально – о Фете, принести стихотворение Фета «Шёпот, робкое дыханье…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А. Ф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зия и судьба А. А. Ф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, чтение стихов наизусть, работа со стихотворны-ми текст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наизусть стихотворение А. А. Фета «Шёпот, робкое дыханье…», принести стихи Фета «Это утро, радость эта…», «Одним толчком согнать ладью живую…», «Я пришел к тебе с привето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, любовь и красота в лирике А. А. Ф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-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, чтение стихов наизусть, работа со стихотворны-ми текст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наизусть понравившееся стихотворение Ф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р Чтение наизусть стихов А. А. Фета и Ф. И. Тютчева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сочинению по лирике Ф. И. Тютчева и А. А. Ф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-тия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 стихов наизусть, </w:t>
            </w:r>
            <w:r>
              <w:rPr>
                <w:color w:val="000000"/>
              </w:rPr>
              <w:t>создание собственного текста и его редактирова-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ть сочинение, индивидуально об А. К. Толстом, принести стихи А. К. Толстого «Не верь, мой друг, когда в избытке горя…», «Средь шумного бала, случайно…», «Осень. Обсыпается …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К. Толст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ый мир А. К. Толстого. Любовная лирика А. К. Толст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я учащихся, консп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ся к уроку внеклассного чтения, прочитать сатирическое произведение А. К. Толстого «История государства Российского от Гостомысла до Тимашёв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ч «Земля наша богата, порядка в ней лишь нет…» (особенности сатиры А. К. Толстого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внеклассного чт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повесть Н. С. Лескова «Очарованный странни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. С. Лес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ск «призвания» в повести Н. С. Лескова «Очарованный странник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Главы «Истории…»  Салтыкова-Щедрина: «Опись градоначальникам», «Органчик», «Голодный Город», «Подтверждение покая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Е. Салтыков-Щедр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/>
              <w:t>Жизнь и творчество М. Е. Салтыкова-Щедрина. (Обзор). Народ и власть в произведениях М. Е. Салтыкова-Щедри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,</w:t>
            </w:r>
            <w:r>
              <w:rPr>
                <w:color w:val="000000"/>
              </w:rPr>
              <w:t xml:space="preserve"> 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ть «Историю одного города» М. Е. Салтыкова-Щедрина  «Историю государства Российского от Гостомысла до Тимашёва» А. К. Толст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Я совсем не историю предаю осмеянию, а известный порядок вещей». Особенности сатиры М. Е. Салтыкова-Щедри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-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сообщение о Н. А. Некрасо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. А. Некр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ди в огонь за честь Отчизны, за убежденья, за любовь…». Обзор жизни и творчества Н. А. Некрас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я учащихся, консп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ести стихи  Некр. «Мы с тобой бестолковые люди», «Я не люблю иронии твоей…». Сравнить «Панаевский» цикл Некрасова с «Денисьевским» циклом  Тютче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чем же ты в душе неистребима, мечта любви, не знающей конца…»: художественное своеобразие любовной лирики Н. А. Некрас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-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тихотворны-ми текст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ся со стихами Н. А. Некрасова «В дороге», «Забытая деревня», «Орина, мать солдатская», «В полном разгаре страда деревенская», «Трой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Душа народа русского» в изображении Н. А. Некрасов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-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тихотворны-ми текстами,</w:t>
            </w:r>
            <w:r>
              <w:rPr>
                <w:color w:val="000000"/>
              </w:rPr>
              <w:t xml:space="preserve"> создание собственного текста и его редактирова-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ся со стихами Н. А. Некрасова «Вчерашний день, часу в шестом…», «Блажен незлобивый поэт», «Поэт и гражданин», «Элегия». Ответить на вопрос «В чём видит Некрасов предназначение поэзии и долг поэта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Я призван был воспеть твои страданья, терпеньем изумляющий народ…»: тема поэта и поэзии в творчеств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. А. Некрас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тихотворным текстом, владение диалогичес-кой и монологиче-ской реч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пролог к поэме Н. А. Некрасова «Кому на Руси жить хорошо?» Какие фольклорные мотивы и образы нашли отражение в данном фрагменте поэм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атика и жанр поэмы Н. А. Некрасова  «Кому на Руси жить хорошо?» «Кому живётся весело, вольготно на Руси?» Комментированное чтение первой части поэ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тихотворным текстом, владение диалогичес-кой и монологиче-ской реч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итать первую часть поэмы до конца. Ответить на указанные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тирический портрет русского барства в поэме Н. А. Некрасова «Кому на Руси жить хорошо?» Комментированное чтение второй части поэмы «Последы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тихотворным текстом, владение диалогичес-кой и монологиче-ской реч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третью часть поэ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равственный смысл поисков счастья в поэме Н. А. Некрасова «Кому на Руси жить хорошо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тихотворным текстом, владение диалогичес-кой и монологиче-ской реч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итать поэму Н. А. Некрасова «Кому на Руси жить хорошо?» до конц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уть славный, имя громкое народного заступника…» (Анализ главы «Пир – на весь мир»).</w:t>
            </w:r>
          </w:p>
          <w:p>
            <w:pPr>
              <w:pStyle w:val="Normal"/>
              <w:jc w:val="both"/>
              <w:rPr/>
            </w:pPr>
            <w:r>
              <w:rPr/>
              <w:t>Рр Подготовка к сочинению по поэме Н. А. Некрас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развитие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тихотворным текстом,</w:t>
            </w:r>
            <w:r>
              <w:rPr>
                <w:color w:val="000000"/>
              </w:rPr>
              <w:t xml:space="preserve"> создание собственного текста и его редактирова-ние.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стихи К. Хетагур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. Хетаг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сетинская лира» К. Хетагурова. Близость творчества Хетагурова лирике Н. А. Некрасова в осмыслении темы поэта и поэз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тихотворным текстом, владение диалогической и монологической реч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сообщение о Ф. М. Достоевс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 М. Досто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Человек есть тайна…» Художественный мир Ф. М. Достоевского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я учащихся, консп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первую часть романа Ф. М. Достоевского «Преступление и наказа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тербурге Достоевского. (Анализ первой части романа Ф. М. Достоевского «Преступление и наказание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вторую часть романа Ф. М. Достоевского «Преступление и наказа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ниженные и всеми отринутые парии общества» в романе «Преступление и наказание». (Анализ второй части романа Ф. М. Достоевского «Преступление и наказание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третью часть романа Ф. М. Достоевского «Преступление и наказа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шевные муки Раскольникова при встрече с родственниками. Социальные и философские источники теории Родиона Раскольникова. (Анализ третьей  части романа Ф. М. Достоевского «Преступление и наказание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четвёртую часть романа Ф. М. Достоевского «Преступление и наказа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емоны» Раскольникова: герой Достоевского и его «двойники». (Анализ четвёртой  части романа Ф. М. Достоевского «Преступление и наказание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пятую часть романа Ф. М. Достоевского «Преступление и наказа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нгелы» Родиона Раскольникова: герой Достоевского и Соня Мармеладова. (Анализ пятой  части романа Ф. М. Достоевского «Преступление и наказание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шестую часть романа Ф. М. Достоевского «Преступление и наказа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 встречи – три поединка Раскольникова и Порфирия Петровича. (Анализ шестой  части романа Ф. М. Достоевского «Преступление и наказание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итать роман до кон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ет счастья в комфорте, покупается счастье страданием…». Эпилог и его роль в романе Ф. М. Достоевского «Преступление и наказани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ся к уроку внеклассного чтения, прочитать повесть Ф. М. Достоевского «Бедные люд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ч Повесть Ф. М. Достоевского «Бедные люди».</w:t>
            </w:r>
          </w:p>
          <w:p>
            <w:pPr>
              <w:pStyle w:val="Normal"/>
              <w:jc w:val="both"/>
              <w:rPr/>
            </w:pPr>
            <w:r>
              <w:rPr/>
              <w:t>Рр Подготовка к сочинению по творчеству Ф. М. Достоевск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классное чтение, развитие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текстом, </w:t>
            </w:r>
            <w:r>
              <w:rPr>
                <w:color w:val="000000"/>
              </w:rPr>
              <w:t>создание собственного текста и его редактирова-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ть сочинение, индивидуально – о Л. Н. Толс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. Н. Толст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ицы великой жизни. Очерк жизни и творчества Л. Н. Толст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я учащихся, консп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ся к уроку внеклассного чтения по «Севастопольским рассказам» Л. Н. Толст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ч «Севастопольские рассказы» Л. Н. Толстого. Правдивое изображение вой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классное чт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1-7 главы первой части первого тома романа Л. Н. Толстого «Война и ми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он А. П. Шерер. Петербург. Июль 1805 года. (Анализ  1-7 глав первой части первого тома романа Л. Н. Толстого «Война и мир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8-21 главы первой части первого тома романа Л. Н. Толстого «Война и ми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нины в доме Ростовых. (8-11, 14-17 главы). Борьба за наследство графа Безухова. (12, 13, 18-21 главы первой части первого тома романа Л. Н. Толстого «Война и мир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22-25 главы первой части первого тома романа Л. Н. Толстого «Война и ми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сые Горы – имение Болконских. (Анализ  22-25 глав первой части первого тома романа Л. Н. Толстого «Война и мир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вторую часть первого тома романа Л. Н. Толстого «Война и ми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е войны 1805-1807 годов. Шенграбенское сражение. (Анализ второй части первого тома романа Л. Н. Толстого «Война и мир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третью часть первого тома романа Л. Н. Толстого «Война и ми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ы князя Василия. В Лысых Горах. Семья Ростовых (1-6 главы). Смотр двух императоров. Военный совет на квартире Кутузова. Аустерлицкое сражение. (Анализ третьей части первого тома романа Л. Н. Толстого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первую часть второго тома романа Л. Н. Толстого «Война и ми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уск Николая Ростова. Приём, оказанный москвичами Багратиону. Дуэль Пьера с Долоховым. (1-6 главы). Возвращение князя Андрея в Лысые Горы. Проигрыш Николая Ростова. (Анализ первой части второго тома романа Л. Н. Толстого «Война и мир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вторую часть второго тома романа Л. Н. Толстого «Война и ми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ьер в среде масонов. Князь Андрей Лысых Горах и в Богучарове. Разговор с Пьером на пароме.(1-14 главы). Николай Ростов после отпуска в полку. (15-21главы). (Анализ второй части второго тома романа Л. Н. Толстого «Война и мир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третью часть второго тома романа Л. Н. Толстого «Война и ми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князя Андрея в Петербурге. Разочарование Пьера в масонстве. Первый бал Наташи Ростовой. Помолвка Болконского с Ростовой. (Анализ третьей части второго тома романа Л. Н. Толстого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четвёртую часть второго тома романа Л. Н. Толстого «Война и ми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е дела семьи Ростовых. Сцена охоты. В гостях у дядюшки. Николай и Соня. (Анализ четвёртой части второго тома романа Л. Н. Толстого «Война и мир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пятую часть второго тома романа Л. Н. Толстого «Война и ми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ны в жизни Пьера. Приём Ростовых Болконскими. Разрыв отношений между Болконским и Ростовой. (Анализ пятой части второго том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первую часть третьего тома романа Л. Н. Толстого «Война и ми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война? Начало военных действий. Князь Андрей в армии. Николай Ростов в армии. Болезнь Наташи Ростовой. Слухи о войне в Москве. Перемены в отношениях Пьера и Наташи. (Анализ первой части третьего тома романа Л. Н. Толстого «Война и мир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1-18 главы второй части третьего тома романа Л. Н. Толстого «Война и ми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сли Л. Н. Толстого о войне 1812 года. В доме Болконских. Салонная жизнь Петербурга. Кутузов – главнокомандующий русской армии. (Анализ 1-18 глав второй части третьего тома романа Л. Н. Толстого «Война и мир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19-39 главы второй части третьего тома романа Л. Н. Толстого «Война и ми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динское сражение. (Анализ 19-39 глав второй части третьего тома романа Л. Н. Толстого «Война и мир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третью часть третьего тома романа Л. Н. Толстого «Война и ми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ый совет в Филях. Жизнь Пьера после Бородинского сражения. Встреча Наташи Ростовой и Андрея Болконского. (Анализ третьей части третьего тома романа Л. Н. Толстого «Война и мир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первую часть четвёртого тома романа Л. Н. Толстого «Война и ми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Москвы и Петербурга  в 1812 году. (Анализ первой части четвёртого тома романа Л. Н. Толстого «Война и мир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вторую часть четвёртого тома романа Л. Н. Толстого «Война и ми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 во власти Наполеона. Отступление французской армии. (Анализ второй части четвёртого том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третью часть четвёртого тома романа Л. Н. Толстого «Война и ми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ина народной войны. (Анализ третьей части четвёртого тома романа Л. Н. Толстого «Война и мир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четвёртую часть четвёртого тома романа Л. Н. Толстого «Война и ми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тупление французов. Россия после войны 1812 года. (Анализ четвёртой части четвёртого тома романа Л. Н. Толстого «Война и мир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эпилог романа Л. Н. Толстого «Война и ми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 Н. Толстой о назначении женщины. (Эпилог).</w:t>
            </w:r>
          </w:p>
          <w:p>
            <w:pPr>
              <w:pStyle w:val="Normal"/>
              <w:jc w:val="both"/>
              <w:rPr/>
            </w:pPr>
            <w:r>
              <w:rPr/>
              <w:t>Рр Подготовка к сочинению по роману Л. Н. Толстого «Война и мир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развитие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текстом, создание собственного текста и его редактирова-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ть сочинение, индивидуально – о Чехов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П. Чех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 и тем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д 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деятельнос-</w:t>
            </w:r>
          </w:p>
          <w:p>
            <w:pPr>
              <w:pStyle w:val="Normal"/>
              <w:rPr/>
            </w:pPr>
            <w:r>
              <w:rPr>
                <w:b/>
              </w:rPr>
              <w:t>ти  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машнее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ь художника от Антоши Чехонте до Антона Павловича Чехова. Жизнь и творч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я учащихся, консп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рассказы А. П. Чехова «Дама с собачкой», «Невес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ет, больше так жить невозможно…». (Анализ рассказов А. П. Чехова «Дама с собачкой», «Невеста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тать рассказ А. П. Чехова «Ионыч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гибели человеческой души в рассказе А. П. Чехова «Ионыч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пьесу А. П. Чехова «Вишнёвый сад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П. Чехов – драматург. «Эгоистичные, как дети, и дряблые, как старики…» (М. Горький). Бывшие хозяева вишнёвого са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характеристики бывших хозяев вишнёвого са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1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дка Ермолая: «хищный зверь» или «нежная душа»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сообщение о Ермолае Лопахине. Подготовить выразительное чтение монолога Лопахина из третьего действия: «Я купил! Погодите, господа, сделайте милость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дравствуй, новая жизнь!» Аня Раневская и Петя Трофимов.</w:t>
            </w:r>
          </w:p>
          <w:p>
            <w:pPr>
              <w:pStyle w:val="Normal"/>
              <w:jc w:val="both"/>
              <w:rPr/>
            </w:pPr>
            <w:r>
              <w:rPr/>
              <w:t>Рр Подготовка к сочинению по творчеству А. П. Чех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разви-тие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 специфики,  создание собственного текста и его редактирова-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ть сочинение, выучить наизусть монолог Пети Трофимова «Вся Россия – наш сад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р Чтение наизусть отрывка из пьесы А. П. Чех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-тия ре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наизусть монолога Пети Трофим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сообщение о Пете Трофимо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 и тем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машне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фактичес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убежная литер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зор зарубежной литературы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повесть Оноре де Бальзака «Гобсе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власти денег в повести Оноре де Бальзака «Гобсек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рассказ Ги де Мопассана «Ожерель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ая новелла Ги де Мопассана «Ожерель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итоговую презент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едение итог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ая работа по произведениям русской литературы второй половины  </w:t>
            </w:r>
            <w:r>
              <w:rPr>
                <w:lang w:val="en-US"/>
              </w:rPr>
              <w:t>XIX</w:t>
            </w:r>
            <w:r>
              <w:rPr/>
              <w:t xml:space="preserve"> века. Защита презента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 презент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ая работа по произведениям русской литературы второй половины  </w:t>
            </w:r>
            <w:r>
              <w:rPr>
                <w:lang w:val="en-US"/>
              </w:rPr>
              <w:t>XIX</w:t>
            </w:r>
            <w:r>
              <w:rPr/>
              <w:t xml:space="preserve"> века. Защита презента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контро-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 презент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компон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 чт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книг Анисим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ональный компонен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 чт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книг Анисим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компон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 чт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книг Анисим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ональный компонен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 чт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книг Анисим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ональный компонен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 чт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книг Анисим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ок литературы на лет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678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3:14:00Z</dcterms:created>
  <dc:creator>Ирина</dc:creator>
  <dc:description/>
  <cp:keywords/>
  <dc:language>en-US</dc:language>
  <cp:lastModifiedBy>Valiyusha</cp:lastModifiedBy>
  <cp:lastPrinted>2013-09-26T15:21:00Z</cp:lastPrinted>
  <dcterms:modified xsi:type="dcterms:W3CDTF">2015-10-07T11:18:00Z</dcterms:modified>
  <cp:revision>8</cp:revision>
  <dc:subject/>
  <dc:title/>
</cp:coreProperties>
</file>