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редняя общеобразовательная школа №5» города Когалы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7"/>
        <w:gridCol w:w="3967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Киселёва Н.Г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9.20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ШМО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Воронина В.А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08" w:firstLine="108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9.2015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ческим советом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Средняя школа №5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firstLine="283"/>
              <w:jc w:val="righ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 № 5  от 31.08. 201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элективного курса по русскому язык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учащихся  11 класса </w:t>
      </w:r>
      <w:r>
        <w:rPr>
          <w:b/>
          <w:sz w:val="26"/>
          <w:szCs w:val="26"/>
        </w:rPr>
        <w:t>«Всемогущий и занимательный синтакси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нее (полное) обще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часов -  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ая  программа составлена на основе программы Н.М.Божко (Русский язык. Всемогущий и занимательный синтаксис. Удивительное рядом… и др.: сборник элективных курсов /авт. – сост. Н.М.Божко. – Волгоград: Учитель, 2007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5-2016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элективного курса «Всемогущий и занимательный синтаксис» - новая модель современного школьного курса для учащихся 11 класса.  Рассчитана на 17 часов. Данная  рабочая программа составлена на основе программы Н.М.Божко (Русский язык. Всемогущий и занимательный синтаксис. Удивительное рядом… и др.: сборник элективных курсов /авт. – сост. Н.М.Божко. – Волгоград: Учитель, 2007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Теоретический материа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опросы и задания практического характе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опросы и задания занимательного харак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 xml:space="preserve"> – способствовать углубленному изучению синтаксиса и на его основе росту речевой культуры школьни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при изучении главных членов предложения</w:t>
      </w:r>
      <w:r>
        <w:rPr>
          <w:sz w:val="26"/>
          <w:szCs w:val="26"/>
        </w:rPr>
        <w:t xml:space="preserve"> – выработать умения быстро ориентироваться в тексте, выделять синтаксические конструкции, сравнивать синтаксико-стилистические явления; подготовить учащихся  к редактированию и составлению связанных текстов; уяснить свойства частей речи субстантивироваться (выступать в роли существительного);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-при изучении второстепенных членов предложения </w:t>
      </w:r>
      <w:r>
        <w:rPr>
          <w:sz w:val="26"/>
          <w:szCs w:val="26"/>
        </w:rPr>
        <w:t>– усвоить синтаксическое отношение между словами, развивать навыки сознательного употребления слов и словосочетаний в речи; восстанавливать авторские тексты, конструировать, редактировать, вставлять, сопоставля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при изучении односоставных предложений </w:t>
      </w:r>
      <w:r>
        <w:rPr>
          <w:sz w:val="26"/>
          <w:szCs w:val="26"/>
        </w:rPr>
        <w:t>– определять структурно-семантические различия односоставный и двусоставных предложений; выявлять оттенки сходных конструкций при синонимической замене, выяснить причины использования того или иного типа предложения в отрывках разной стилевой направленности, устранять стилистические ошибки, самостоятельно употреблять разные виды односоставных предложений;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-при изучении однородных членов предложения</w:t>
      </w:r>
      <w:r>
        <w:rPr>
          <w:sz w:val="26"/>
          <w:szCs w:val="26"/>
        </w:rPr>
        <w:t xml:space="preserve"> – усиливать выразительность высказываний эмоционально-экспрессивного характера, располагать однородные члены в порядке градации, повторять союзы для выделения каждого однородного члена, употреблять однородные члены попарн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>при изучении обращений</w:t>
      </w:r>
      <w:r>
        <w:rPr>
          <w:sz w:val="26"/>
          <w:szCs w:val="26"/>
        </w:rPr>
        <w:t xml:space="preserve"> – использовать разновидности обращений, связанные с созданием особых семантических оттенков;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-при изучении вводных конструкц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употреблять вводные слова и предложения в случаях когда одно и то же слово может быть то членом предложения, то вводны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при изучении обособленных членов предложения</w:t>
      </w:r>
      <w:r>
        <w:rPr>
          <w:sz w:val="26"/>
          <w:szCs w:val="26"/>
        </w:rPr>
        <w:t xml:space="preserve"> – выявлять особую выразительность обособленных второстепенных членов предложения, их стилистическую роль, сопоставлять синонимичные конструкции;</w:t>
        <w:br/>
      </w:r>
      <w:r>
        <w:rPr>
          <w:b/>
          <w:i/>
          <w:sz w:val="26"/>
          <w:szCs w:val="26"/>
        </w:rPr>
        <w:t xml:space="preserve">           -при изучении сложных предложений</w:t>
      </w:r>
      <w:r>
        <w:rPr>
          <w:sz w:val="26"/>
          <w:szCs w:val="26"/>
        </w:rPr>
        <w:t xml:space="preserve"> – акцентировать внимание учащихся на том, как замена влияет на смысл высказывания и эмоциональную окраску речи; учить не только строить синонимические конструкции, но и соотносить их с содержанием высказывания и стилем речи, отбирать и мотивировать выбор, уяснять целесообразность использования каждой из них для выражения данного содерж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редлагаемой системе заданий намечается решение следующих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задач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бщение,</w:t>
        <w:tab/>
        <w:t>систематизация знаний о предложении как единице синтаксиса на более высоком уров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тонационно выразительной реч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всех видов деятельности, связанная с совершенствованием устной м письменной реч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овидение стилистического эксперимента (конструирование стилистических вариантов и установление их взаимозаменяемости 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амостоятельное употребления тех или иных синтаксических структур не только в отдельном высказывании, но  и в создании огромных текстов лингвистического характе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развитие абстрактного и логического мыш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езультате изучения курса учащиеся должны </w:t>
      </w:r>
      <w:r>
        <w:rPr>
          <w:b/>
          <w:sz w:val="26"/>
          <w:szCs w:val="26"/>
          <w:u w:val="single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амостоятельно подбирать и правильно использовать лингвистический и занимательный материа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огащать свою речь и не переставать учится языку у мастеров культу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ходить различия между предметной, понятийной и синонимической близостью предложений ( и помнить, что они не создают тождеств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ладеть навыками стилистической правки текс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амостоятельно конструировать ту или иную синтаксико-стилистическую структуру  предложения и использования ее в собственной реч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синонимические варианты выражения одной и той же мыс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Учебно-тематический план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6"/>
        <w:gridCol w:w="857"/>
        <w:gridCol w:w="1278"/>
        <w:gridCol w:w="1270"/>
        <w:gridCol w:w="2159"/>
        <w:gridCol w:w="21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 урока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проведени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й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 словах и их сочетания (3</w:t>
      </w:r>
      <w:r>
        <w:rPr/>
        <w:t xml:space="preserve"> ч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27"/>
        <w:gridCol w:w="709"/>
        <w:gridCol w:w="1417"/>
        <w:gridCol w:w="1134"/>
        <w:gridCol w:w="2268"/>
        <w:gridCol w:w="202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 Всемогущий синтак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 Взаимопроверк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едложе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онация, логическое ударение, паузы порядок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 «Что? Где? Когда?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алгоритма «восстановление строки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лова. Сочетания слов. Слово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работа. Составление рассказ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роектов по темам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виды подчинения (4ч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9"/>
        <w:gridCol w:w="709"/>
        <w:gridCol w:w="1417"/>
        <w:gridCol w:w="1134"/>
        <w:gridCol w:w="2268"/>
        <w:gridCol w:w="20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ое обозначение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рная работа. Конструирование предлож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ое обозначение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алгоритма «Расшифровка запис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с привлечением сообщений учащихс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табли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ык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ние группировки словосочет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виды под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лингвистическую тем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таблиц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остое предложение (10 ч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68"/>
        <w:gridCol w:w="567"/>
        <w:gridCol w:w="1417"/>
        <w:gridCol w:w="1134"/>
        <w:gridCol w:w="2268"/>
        <w:gridCol w:w="202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предложений. Общие с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работа с последующими вывод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я таблиц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– миниатюр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щее и сказуемое. Согласование сказуемого с подле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вопросов и заданий к тем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о спорте. Изложени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пространенные и распространен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Будь внимателен!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картинками. Конструирование самого короткого и самого длинного предложения. Работа с текстами художественной литера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степенные член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 по заданной програм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й ответ на вопрос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оставные предложения. Синонимия односоставных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 ответ товарища… игра «св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». Рассказ «Кто лучше?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 с использование специально подобранного матери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ые предложения. Коммуникативная целесообразность использования неполных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 Работа с текст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я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родные члены предложения и их добрососедски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оэтического текста. Работа в групп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ка или рассказ «животные нашего края», «Друзья и враги леса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-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обление второстепенных членов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ирование пред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ловаре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амятки «Частные условия обособления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 СЛОВАХ И ИХ СОЧЕТАНИЯХ (3 ч)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Введение. Всемогущий синтаксис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Интонация. Логическое ударение. Пауза. Порядок сл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Роль интонации, логического ударения, паузы и порядка слов в предложении. Какие  вопросительные предложения нельзя превратить в повествовательные. Условия этого преобразования. Влияние логического ударения на порядок слов. Смысловое значение пау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pacing w:val="20"/>
          <w:sz w:val="26"/>
          <w:szCs w:val="26"/>
        </w:rPr>
        <w:t xml:space="preserve">Ключевые слова и выражения: </w:t>
      </w:r>
      <w:r>
        <w:rPr>
          <w:sz w:val="26"/>
          <w:szCs w:val="26"/>
        </w:rPr>
        <w:t>варианты ответов в зависимости от логического ударения. Двусмысленность предложения. От интонации меняется смысл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Слова. Сочетания слов. Словосоче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личие слова и словосочетания на слух. Условия превращения словосочетаний в слова. Условия для слияния слов в одно слово. Порядок слов в словосочетании (прямой, постоянный). Лексическое значение словосочетаний. Грамматическое значение словосочетания. Объединение слов в словосочетание. От чего зависит лексическая сочетаемость сл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pacing w:val="20"/>
          <w:sz w:val="26"/>
          <w:szCs w:val="26"/>
        </w:rPr>
        <w:t xml:space="preserve">Ключевые слова и выражения: </w:t>
      </w:r>
      <w:r>
        <w:rPr>
          <w:sz w:val="26"/>
          <w:szCs w:val="26"/>
        </w:rPr>
        <w:t>стилистический прием – олицетворение. Художественно целесообраз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ВИДЫ ПОДЧИНЕНИЯ (4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оглас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Прямой порядок слов при согласовании. Названия – термины. Названия – нетермины. Определительные отно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Упра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войное управление. Объектные, субъектные и обстоятельственные отношения. Средства связи при управлении. Определительные отношения при управ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Примык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Роль порядка слов в примыкании. Одинаковые синтаксические отношения. Сближение примыкания и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pacing w:val="20"/>
          <w:sz w:val="26"/>
          <w:szCs w:val="26"/>
        </w:rPr>
        <w:t>Ключевые слова и выражения:</w:t>
      </w:r>
      <w:r>
        <w:rPr>
          <w:sz w:val="26"/>
          <w:szCs w:val="26"/>
        </w:rPr>
        <w:t xml:space="preserve"> грамматическое значение. Богатые возможности главных слов. Разнообразие главных и зависимых слов в примыкании. Составная часть словосочетания. Единый компонен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ОСТОЕ ПРЕДЛОЖЕНИЕ (10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Типы пред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дносоставные, двусоставные, полные, неполные, определенно–личные, неопределенно-личные, обобщенно–личные, безличные предложения, инфинитивные, назывные предложения. Разновидности назывных предложений. Синонимия односоставных предложений. Коммуникативная целесообразность использования неполных предлож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pacing w:val="20"/>
          <w:sz w:val="26"/>
          <w:szCs w:val="26"/>
        </w:rPr>
        <w:t xml:space="preserve">Ключевые слова и предложения: </w:t>
      </w:r>
      <w:r>
        <w:rPr>
          <w:sz w:val="26"/>
          <w:szCs w:val="26"/>
        </w:rPr>
        <w:t>структура предложения. Разграничение предложений. Разграничение простых предложений с однородными членами и сложносочиненных предлож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Главные члены предло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Какой из главных членов предложения важнее. Предмет речи в предложении. Предикативные отношения. Роль подлежащего и сказуем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pacing w:val="20"/>
          <w:sz w:val="26"/>
          <w:szCs w:val="26"/>
        </w:rPr>
        <w:t xml:space="preserve">Ключевые слова и выражения: </w:t>
      </w:r>
      <w:r>
        <w:rPr>
          <w:sz w:val="26"/>
          <w:szCs w:val="26"/>
        </w:rPr>
        <w:t>предмет речи. Формы выражения мыслей. Удобные формы. Трехсловные сказуемые. Тесное содруж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торостепенные члены предло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Значение второстепенных членов предложения. Определительные отношения. Определения особого рода (предложени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pacing w:val="20"/>
          <w:sz w:val="26"/>
          <w:szCs w:val="26"/>
        </w:rPr>
        <w:t xml:space="preserve">Ключевые слова и выражения: </w:t>
      </w:r>
      <w:r>
        <w:rPr>
          <w:sz w:val="26"/>
          <w:szCs w:val="26"/>
        </w:rPr>
        <w:t>второстепенные члены предложения вовсе не второстепенны по своему значению. «Нейтральный» термин (главный член предлож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бособленные второстепенные члены предло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Обособление. Отличие обособленных членов от необособленных. Ряд условий, которые способствуют смысловому выделению второстепенных членов. Случаи обязательного обособления. Советы по обособлению. Экспрессивная роль обособлений в текстах различного стиля. Значение обособленных обстоя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pacing w:val="20"/>
          <w:sz w:val="26"/>
          <w:szCs w:val="26"/>
        </w:rPr>
        <w:t xml:space="preserve">Ключевые слова и выражения: </w:t>
      </w:r>
      <w:r>
        <w:rPr>
          <w:sz w:val="26"/>
          <w:szCs w:val="26"/>
        </w:rPr>
        <w:t>смысловое подчеркивание второстепенных членов. Строгие закономерности обособления. Частные условия обособления обстоя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ое обеспечение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ьзование систем упражнений и заданий этого курса позволяет не только расширить, но и углубить знания учащихся об  особенностях стилистического употребления основных синтаксических категорий в реч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оженная система упражнений предусматривает последовательное нарастание трудностей в заданиях и повышение роли самостоятельности учащих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олнение заданий предполагает приемы активного наблюдения и исследования стилистических структур. Наряду с серьезными языковыми упражнениями даются и шуточные вопросы, загадки, кроссворды, каламбуры с целью развития у учащихся языкового чуть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редполагает  варьирование, которое может быть связано с творческим подходом учителя к решению теоретических и практических вопросов. Предложенный материал может служить и образцом, по которому учитель создаст свой,  то  есть выберет из лингвистической литературы нужные теоретические сведения, а из художественной – иллюстративный матери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я практическая работа элективного курса может проходить в форме КВН, клуба знатоков, «Брейн-ринга», игр «Что? Где? Когда?», «Умники и умницы» и так дал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0"/>
          <w:sz w:val="26"/>
          <w:szCs w:val="26"/>
        </w:rPr>
        <w:t xml:space="preserve">     </w:t>
      </w:r>
      <w:r>
        <w:rPr>
          <w:b/>
          <w:spacing w:val="20"/>
          <w:sz w:val="26"/>
          <w:szCs w:val="26"/>
        </w:rPr>
        <w:t>Для учител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сирий, А. Т. Материалы по занимательной грамматике русского языка: в 2ч. – Ч. 2. – М., 1967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линов, Г. И. Изучение связи слов на уроках русского языка. – М., 1963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мматико – стилистические упражнения при изучении синтаксиса / сост. В. А. Мызина. – М.: Просвещение, 1976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йкина, А. Д., Пахнова, Т. М. Русский язык в старших классах: практический курс. – М.: Вербум, 2001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енталь, Д. Э. Практическая стилистика русского языка. – М.: АСТ-ЛТД, 1998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ебный словарь сочетаемости слов русского языка / под ред. П. Н. Денисова, В. В. Морковкина. – М., 197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pacing w:val="20"/>
          <w:sz w:val="26"/>
          <w:szCs w:val="26"/>
        </w:rPr>
        <w:t xml:space="preserve">Для учащихся: 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Арсирий, А. Т. Материалы по занимательной грамматике русского языка: в 2ч. – Ч.2. – М., 1967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Дерягин, В. Я. Беседы о русской стилистике, - М.: Знание, 1978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Одинцов, В. В. Лингвистические парадоксы. – М.: Просвещение, 1976.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Постникова, И. И., Зинченко, Т. Н. и др. Это непростое простое предложение. – М.: Просвещение, 1985</w:t>
      </w:r>
      <w:r>
        <w:rPr>
          <w:spacing w:val="20"/>
          <w:sz w:val="26"/>
          <w:szCs w:val="26"/>
        </w:rPr>
        <w:t>г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left="660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оговые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Вид работы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 по теме «Орфоэпия. Орфограф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 с текстом по теме «Простое осложнённое предлож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 по теме «Обособленные члены предло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дактирование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по теме «Сложносочинённые и сложноподчинённые предло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 по теме «Сложные предло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тест по теме « Синтаксис и пунктуация»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18:00Z</dcterms:created>
  <dc:creator>Евгения</dc:creator>
  <dc:description/>
  <cp:keywords/>
  <dc:language>en-US</dc:language>
  <cp:lastModifiedBy>Валентина</cp:lastModifiedBy>
  <dcterms:modified xsi:type="dcterms:W3CDTF">2015-10-06T18:21:00Z</dcterms:modified>
  <cp:revision>19</cp:revision>
  <dc:subject/>
  <dc:title>Всемогущий и занимательный синтаксис</dc:title>
</cp:coreProperties>
</file>