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Ладушки, ладушки -дедушки и бабушки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роприятие, посвященное Международному дню пожилых людей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старшему по</w:t>
        <w:softHyphen/>
        <w:t>колению;</w:t>
      </w:r>
    </w:p>
    <w:p>
      <w:pPr>
        <w:pStyle w:val="Normal"/>
        <w:rPr/>
      </w:pPr>
      <w:r>
        <w:rPr>
          <w:sz w:val="28"/>
          <w:szCs w:val="28"/>
        </w:rPr>
        <w:t>вызвать у детей интерес к музыкальным номерам, играм на</w:t>
        <w:softHyphen/>
        <w:t>ше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преемственности в семейном воспита</w:t>
        <w:softHyphen/>
        <w:t>нии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слышно пролетают годы, как птиц небесный карав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мчится время незаметно, ты не грусти по пустя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тоскуй, заметив перемены, когда морщинку новую най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ни новые приходят старым дням на сме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каждый возраст по-своему хорош.</w:t>
      </w:r>
    </w:p>
    <w:p>
      <w:pPr>
        <w:pStyle w:val="Normal"/>
        <w:rPr/>
      </w:pPr>
      <w:r>
        <w:rPr>
          <w:sz w:val="28"/>
          <w:szCs w:val="28"/>
        </w:rPr>
        <w:t>Дорогие, милые, уважаемые наши гости- с праздником Вас, с Днем пожилых людей, с осенью жизни. Не тужите, что годы иду, седеет голова. Ведь это самая прекрасная пора жизни, пора мудрости. Растут внуки, молодеет душа, теплом и уютом наполняется ваш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теперь дружными аплодисментами встречайте своих любимых внучат!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( звучит музыка, входят дети и дарят подарки своим родны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 «Я рисую»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реб: Дедушка и бабушка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были молодыми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еперь состарились, 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тали  пожилыми</w:t>
      </w:r>
      <w:r>
        <w:rPr>
          <w:rFonts w:cs="Times New Roman" w:ascii="Times New Roman" w:hAnsi="Times New Roman"/>
          <w:b/>
          <w:bCs/>
          <w:color w:val="000066"/>
          <w:sz w:val="28"/>
          <w:szCs w:val="28"/>
        </w:rPr>
        <w:t>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реб: Осень праздник подарила 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и поздравить не забыл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сным солнышком к обеду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ших бабушку и дед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: Все что в жизни самое лучшее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егодня желаем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лнце ясного, благополучия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плых слов и приветлив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реб : Ну а самое, самое главное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сть не старят вам душу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доровье покрепче чтоб век не болеть,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ть не тужить, и душой не ста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реб: Желаем, чтоб сердце ритмично стучало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 годы замедлили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беды отпали, печаль не встреч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частья хватило на век.</w:t>
      </w:r>
    </w:p>
    <w:p>
      <w:pPr>
        <w:pStyle w:val="Normal"/>
        <w:rPr/>
      </w:pPr>
      <w:r>
        <w:rPr>
          <w:sz w:val="28"/>
          <w:szCs w:val="28"/>
        </w:rPr>
        <w:t>6 реб: Дорогие наши бабушки, милые дл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ю очень славную споем сейчас для в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Бабушка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( </w:t>
      </w:r>
      <w:r>
        <w:rPr>
          <w:sz w:val="28"/>
          <w:szCs w:val="28"/>
        </w:rPr>
        <w:t>дети садятся на стульч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:  Я знаю, что наши дети давно готовились к этому празднику   и выучили стихотворения про бабушек и дедушек , давайте их послуша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ой дедушка</w:t>
      </w:r>
    </w:p>
    <w:p>
      <w:pPr>
        <w:pStyle w:val="Normal"/>
        <w:rPr/>
      </w:pPr>
      <w:r>
        <w:rPr>
          <w:sz w:val="28"/>
          <w:szCs w:val="28"/>
        </w:rPr>
        <w:t>Реб7:У меня есть дедушка, как зима, сед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меня есть дедушка с белой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день знакомства нашего - это не секрет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ло мне полмесяца  а ему сто ле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енькие ласточки, песнями звеня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ят вместе с дедушкой на заре мен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зарядке солнышко рядом видит нас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нимаем руки мы по команде: «Раз!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над нами мокрая шелестит листв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ускаем руки мы по команде: «Два!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одой холодною, прямо из ручья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месте умываемся: дедушка и 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беремся за руки с дедушкой моим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оль аула нашего мы гуляем с ни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ни повстречается на дороге нам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няется дедушке, говорит: - Салам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шагаю с дедушкой, думая о том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и я, наверное, каждому знако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 людьми здороваюсь, как большой, в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шо мне за руку с дедушкой идти!    (Р. Гамза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8:Я и дедушка живем  в  дружбе неразлуч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тому что нам вдвоем  никогда не ску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 он сказку сочинит, то он быль расскаж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 ружье мне смастерит,  то коня покаж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ит хлопотать в саду, любит песню, ш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него не отойду  даже на мину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и дедушка живем  в дружбе неразлучной, </w:t>
      </w:r>
    </w:p>
    <w:p>
      <w:pPr>
        <w:pStyle w:val="Normal"/>
        <w:rPr>
          <w:i/>
          <w:i/>
          <w:iCs/>
          <w:spacing w:val="-8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тому что нам вдвоем  никогда не скучно. </w:t>
      </w:r>
      <w:r>
        <w:rPr>
          <w:i/>
          <w:iCs/>
          <w:spacing w:val="-8"/>
          <w:sz w:val="28"/>
          <w:szCs w:val="28"/>
        </w:rPr>
        <w:t>(В, Викторов)</w:t>
      </w:r>
    </w:p>
    <w:p>
      <w:pPr>
        <w:pStyle w:val="HTML"/>
        <w:rPr/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>Реб9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роматное варенье, пироги  и угощенье,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кусные оладушки у любимой бабушки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С бабушкой моей вдвоем всем пример, мы подаем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гостей мы встретим с ней в праздник пожилых людей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рители хлопают)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Мне показалось, что аплодисменты получились не очень громкие и не дружные. Давайте сейчас поиграем в игру « Хлопайте в ладоши», и посмотрим как же на самом деле мы умеем дарить аплодисмент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Хлопайте в ладош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йте  пальчики, дорогие мальчики!  (мальчики 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ружнее, громче пусть похлопают девчонки!(хлопают 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хлопают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е вместе, дружно, весело! Я думаю, что теперь в нашем зале будут звучать только такие аплодисмен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ежде, чем начать наш следующий номер, предлагаю вам отгадать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домик важный очень для занятий и поте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с утра до поздней ночи раздается детский см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ут  детей и слон, и гномик, вышли куклы их встреча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лько ... что это за домик? Вас попросим угадать!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сти: </w:t>
      </w:r>
      <w:r>
        <w:rPr>
          <w:sz w:val="28"/>
          <w:szCs w:val="28"/>
        </w:rPr>
        <w:t>Детский сад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Детский сад» (Садятся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гости! Вам очень сильно повезло! Вы только что выиграли билет в увлекательное путешествие! Но путешествие это необычное – оно поможет нам оглянуться назад, в ваши прожитые годы. Это путешествие в детство, в то время, когда вы были такими же маленькими, как наши дошколята. Но сначала мы должны определиться, на чём поед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и отвечают вразноб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мы сейчас сделаем так…У меня есть волшебная шляпа. Кто наденет эту шляпу, желания того будут услышаны все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гра по типу `Волшебная шляпа`. Угадываем желания бабушек и дедушек, на каких видах транспорта они хотели бы отправиться в путешествие в прошлое)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Волшебная шляп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так, мы оказались в вашем детстве. А в детстве всем известно – все любят 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Бабка Ежка и дед Еро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ка Ежка:</w:t>
      </w:r>
      <w:r>
        <w:rPr>
          <w:sz w:val="28"/>
          <w:szCs w:val="28"/>
        </w:rPr>
        <w:t xml:space="preserve"> Привет, крошки! Ох, устали мо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лго к вам я собиралась,  скрупулезно наряжа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скоблила грязь от тела,  платье лучшее надел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илкой волосы чесала, спичкой зубы ковыря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жниц в доме не нашлось, ногти обгрызать приш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конец, на праздник пришла, Деда Ерошку с собой привел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Ерошка</w:t>
      </w:r>
      <w:r>
        <w:rPr>
          <w:sz w:val="28"/>
          <w:szCs w:val="28"/>
        </w:rPr>
        <w:t xml:space="preserve">: Кланяюсь вам, гости дорогие! С этой минуты вы мне род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ак и лежал бы я на печи, пряники грыз да ел кал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не пойму, хотя рад я до слез, неужто знакомство наше всерье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бка Ежка:</w:t>
      </w:r>
      <w:r>
        <w:rPr>
          <w:sz w:val="28"/>
          <w:szCs w:val="28"/>
        </w:rPr>
        <w:t xml:space="preserve"> Конечно, всерьез. Давайте скорее знакомиться! Только знакомство   наше будет необычным. Каждому   из вас надо  громко, громко себя назвать. Приготовились три, четыре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Ерошка</w:t>
      </w:r>
      <w:r>
        <w:rPr>
          <w:sz w:val="28"/>
          <w:szCs w:val="28"/>
        </w:rPr>
        <w:t xml:space="preserve">. Подожди  Бабка Ёшка, это должно быть очень интересно, но мы ведь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ймем кого как зовут. Давай начнем знакомиться   по по</w:t>
        <w:softHyphen/>
        <w:t>рядку.</w:t>
      </w:r>
    </w:p>
    <w:p>
      <w:pPr>
        <w:pStyle w:val="Normal"/>
        <w:rPr/>
      </w:pPr>
      <w:r>
        <w:rPr>
          <w:b/>
          <w:sz w:val="28"/>
          <w:szCs w:val="28"/>
        </w:rPr>
        <w:t>Бабка Ёшка</w:t>
      </w:r>
      <w:r>
        <w:rPr>
          <w:sz w:val="28"/>
          <w:szCs w:val="28"/>
        </w:rPr>
        <w:t xml:space="preserve"> : Вот те здрасьте, так до утра не перезнакомишься.</w:t>
      </w:r>
    </w:p>
    <w:p>
      <w:pPr>
        <w:pStyle w:val="Normal"/>
        <w:rPr/>
      </w:pPr>
      <w:r>
        <w:rPr>
          <w:b/>
          <w:sz w:val="28"/>
          <w:szCs w:val="28"/>
        </w:rPr>
        <w:t>Дед Ерошка :</w:t>
      </w:r>
      <w:r>
        <w:rPr>
          <w:sz w:val="28"/>
          <w:szCs w:val="28"/>
        </w:rPr>
        <w:t xml:space="preserve"> Ну ладно, будь по- твоему.</w:t>
      </w:r>
    </w:p>
    <w:p>
      <w:pPr>
        <w:pStyle w:val="Normal"/>
        <w:rPr/>
      </w:pPr>
      <w:r>
        <w:rPr>
          <w:b/>
          <w:sz w:val="28"/>
          <w:szCs w:val="28"/>
        </w:rPr>
        <w:t>Бабка Ёшка:</w:t>
      </w:r>
      <w:r>
        <w:rPr>
          <w:sz w:val="28"/>
          <w:szCs w:val="28"/>
        </w:rPr>
        <w:t xml:space="preserve"> Ну что ребята, набрали как можно больше воздуха и громко на счет раз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ва, три надо назвать своё им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: «Назови своё имя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Ежка и Ерошка включаются в знакомство.</w:t>
      </w:r>
    </w:p>
    <w:p>
      <w:pPr>
        <w:pStyle w:val="Normal"/>
        <w:rPr/>
      </w:pPr>
      <w:r>
        <w:rPr>
          <w:b/>
          <w:sz w:val="28"/>
          <w:szCs w:val="28"/>
        </w:rPr>
        <w:t>Бабка Ёжка:</w:t>
      </w:r>
      <w:r>
        <w:rPr>
          <w:sz w:val="28"/>
          <w:szCs w:val="28"/>
        </w:rPr>
        <w:t xml:space="preserve"> Меня зовут Бабка Ёжка костяная ножка, правда ножка у меня не костяная, а можно сказать золот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Ерошка</w:t>
      </w:r>
      <w:r>
        <w:rPr>
          <w:sz w:val="28"/>
          <w:szCs w:val="28"/>
        </w:rPr>
        <w:t xml:space="preserve"> : Ну а я Дед Ерошка, и живу в лесу густом по соседству с Бабкой Ёжкой,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лучили мы ваше приглашение и поспешили к вам на праздник, ведь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-таки люди пожилые, хотя в душе  всегда моло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бка Ежка:</w:t>
      </w:r>
      <w:r>
        <w:rPr>
          <w:sz w:val="28"/>
          <w:szCs w:val="28"/>
        </w:rPr>
        <w:t xml:space="preserve">. Скажите, ребятки, вы гостей уже поздравили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ка Ёжка:</w:t>
      </w:r>
      <w:r>
        <w:rPr>
          <w:sz w:val="28"/>
          <w:szCs w:val="28"/>
        </w:rPr>
        <w:t xml:space="preserve"> А мы нет. Ну ладно  мы исправимся, принимайте поздравления. </w:t>
      </w:r>
    </w:p>
    <w:p>
      <w:pPr>
        <w:pStyle w:val="Normal"/>
        <w:rPr/>
      </w:pPr>
      <w:r>
        <w:rPr>
          <w:b/>
          <w:sz w:val="28"/>
          <w:szCs w:val="28"/>
        </w:rPr>
        <w:t>Дед Ерошка</w:t>
      </w:r>
      <w:r>
        <w:rPr>
          <w:sz w:val="28"/>
          <w:szCs w:val="28"/>
        </w:rPr>
        <w:t xml:space="preserve"> (вручает узелок). Мы дарим Вам  здоровье,  доброту, пытли</w:t>
        <w:softHyphen/>
        <w:t xml:space="preserve">вый ум и здов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бопытство! Они в этом узелке. Не те</w:t>
        <w:softHyphen/>
        <w:t xml:space="preserve">ряйте  их. И не развязывай узелок, 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о все эти качества вмиг покинут вас. С ними же вы  сможете  достич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ногого! </w:t>
      </w:r>
    </w:p>
    <w:p>
      <w:pPr>
        <w:pStyle w:val="Normal"/>
        <w:rPr/>
      </w:pPr>
      <w:r>
        <w:rPr>
          <w:b/>
          <w:sz w:val="28"/>
          <w:szCs w:val="28"/>
        </w:rPr>
        <w:t>Бабка Ежка</w:t>
      </w:r>
      <w:r>
        <w:rPr>
          <w:sz w:val="28"/>
          <w:szCs w:val="28"/>
        </w:rPr>
        <w:t xml:space="preserve">. А я вручаю свой любимый рисунок — «Костяные ножки», чтоб вы погл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ывали  на них и резво бегали по до</w:t>
        <w:softHyphen/>
        <w:t xml:space="preserve">рожке! (Вручает рисунок.) </w:t>
      </w:r>
    </w:p>
    <w:p>
      <w:pPr>
        <w:pStyle w:val="Normal"/>
        <w:rPr/>
      </w:pPr>
      <w:r>
        <w:rPr>
          <w:b/>
          <w:sz w:val="28"/>
          <w:szCs w:val="28"/>
        </w:rPr>
        <w:t>Дед Ерошка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 сейчас, дорогие бабушки и дедушки, предлагаю вспомнить те времена,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когда вы каждый день играли в свои любимые игрушки. Давайте вспомни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ак это было и проведем веселую игру  «Маши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Машина» с остановк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это время дети уходят переодеваться на сказ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ка Ёжка </w:t>
      </w:r>
      <w:r>
        <w:rPr>
          <w:sz w:val="28"/>
          <w:szCs w:val="28"/>
        </w:rPr>
        <w:t>:  Ох, и шустрые у вас бабушки и деду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Они не только шустрые, они знают много сказок  своего дет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Ерошка: </w:t>
      </w:r>
      <w:r>
        <w:rPr>
          <w:sz w:val="28"/>
          <w:szCs w:val="28"/>
        </w:rPr>
        <w:t>Но мы это сейчас прове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из сказок.</w:t>
      </w:r>
    </w:p>
    <w:p>
      <w:pPr>
        <w:pStyle w:val="Normal"/>
        <w:shd w:fill="FFFFFF" w:val="clear"/>
        <w:spacing w:before="14" w:after="0"/>
        <w:ind w:right="1920" w:hanging="0"/>
        <w:rPr>
          <w:sz w:val="28"/>
          <w:szCs w:val="28"/>
        </w:rPr>
      </w:pPr>
      <w:r>
        <w:rPr>
          <w:sz w:val="28"/>
          <w:szCs w:val="28"/>
        </w:rPr>
        <w:t xml:space="preserve">1.Удивляется народ: Едет печка, дым идет, </w:t>
      </w:r>
    </w:p>
    <w:p>
      <w:pPr>
        <w:pStyle w:val="Normal"/>
        <w:shd w:fill="FFFFFF" w:val="clear"/>
        <w:spacing w:before="14" w:after="0"/>
        <w:ind w:right="1920" w:hanging="0"/>
        <w:rPr>
          <w:sz w:val="28"/>
          <w:szCs w:val="28"/>
        </w:rPr>
      </w:pPr>
      <w:r>
        <w:rPr>
          <w:sz w:val="28"/>
          <w:szCs w:val="28"/>
        </w:rPr>
        <w:t xml:space="preserve">А Емеля на печи ест большие калачи! </w:t>
      </w:r>
    </w:p>
    <w:p>
      <w:pPr>
        <w:pStyle w:val="Normal"/>
        <w:shd w:fill="FFFFFF" w:val="clear"/>
        <w:spacing w:before="14" w:after="0"/>
        <w:ind w:right="1920" w:hanging="0"/>
        <w:rPr>
          <w:sz w:val="28"/>
          <w:szCs w:val="28"/>
        </w:rPr>
      </w:pPr>
      <w:r>
        <w:rPr>
          <w:sz w:val="28"/>
          <w:szCs w:val="28"/>
        </w:rPr>
        <w:t xml:space="preserve">Чай сам наливается по его хотению, </w:t>
      </w:r>
    </w:p>
    <w:p>
      <w:pPr>
        <w:pStyle w:val="Normal"/>
        <w:shd w:fill="FFFFFF" w:val="clear"/>
        <w:spacing w:before="14" w:after="0"/>
        <w:ind w:right="1920" w:hanging="0"/>
        <w:rPr>
          <w:sz w:val="28"/>
          <w:szCs w:val="28"/>
        </w:rPr>
      </w:pPr>
      <w:r>
        <w:rPr>
          <w:sz w:val="28"/>
          <w:szCs w:val="28"/>
        </w:rPr>
        <w:t xml:space="preserve">А сказка называется... </w:t>
      </w:r>
      <w:r>
        <w:rPr>
          <w:b/>
          <w:sz w:val="28"/>
          <w:szCs w:val="28"/>
        </w:rPr>
        <w:t>(«По щучьему велению»).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w:rPr>
          <w:sz w:val="28"/>
          <w:szCs w:val="28"/>
        </w:rPr>
        <w:t>2. С букварем шагает в школу деревянный мальчуган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Попадает вместо школы в полотняный балаган. 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sz w:val="28"/>
          <w:szCs w:val="28"/>
        </w:rPr>
        <w:t>Как зовется эта книжка? Как зовется сам мальчишка?</w:t>
      </w:r>
    </w:p>
    <w:p>
      <w:pPr>
        <w:pStyle w:val="Normal"/>
        <w:shd w:fill="FFFFFF" w:val="clear"/>
        <w:spacing w:before="5" w:after="0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Золотой ключик, или Приключения Буратино».)</w:t>
      </w:r>
    </w:p>
    <w:p>
      <w:pPr>
        <w:pStyle w:val="Normal"/>
        <w:shd w:fill="FFFFFF" w:val="clear"/>
        <w:spacing w:before="43" w:after="0"/>
        <w:rPr/>
      </w:pPr>
      <w:r>
        <w:rPr>
          <w:sz w:val="28"/>
          <w:szCs w:val="28"/>
        </w:rPr>
        <w:t>3. Понедельник и Среда, Вторник и Суббота..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омов этих имена, верю, помнит кто-то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этой сказкою, друзья, вы давно знак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ется она</w:t>
      </w:r>
      <w:r>
        <w:rPr>
          <w:b/>
          <w:sz w:val="28"/>
          <w:szCs w:val="28"/>
        </w:rPr>
        <w:t>...(«Белоснежка и семь гномов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Сидит в корзине девочка у  мишки за спино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ам, того не ведая, несет ее домой. </w:t>
      </w:r>
    </w:p>
    <w:p>
      <w:pPr>
        <w:pStyle w:val="Normal"/>
        <w:shd w:fill="FFFFFF" w:val="clea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отгадали загадку?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Тогда скорей отвечайт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ье этой книжки..</w:t>
      </w:r>
      <w:r>
        <w:rPr>
          <w:b/>
          <w:sz w:val="28"/>
          <w:szCs w:val="28"/>
        </w:rPr>
        <w:t>. («Маша и медведь»).</w:t>
      </w:r>
    </w:p>
    <w:p>
      <w:pPr>
        <w:pStyle w:val="Normal"/>
        <w:shd w:fill="FFFFFF" w:val="clear"/>
        <w:spacing w:before="58" w:after="0"/>
        <w:rPr/>
      </w:pPr>
      <w:r>
        <w:rPr>
          <w:sz w:val="28"/>
          <w:szCs w:val="28"/>
        </w:rPr>
        <w:t>5.«Было яичко у нас золотое, а осталось лукошко пустое...» -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чет дед, плачет баба, но их утешает... </w:t>
      </w:r>
      <w:r>
        <w:rPr>
          <w:b/>
          <w:sz w:val="28"/>
          <w:szCs w:val="28"/>
        </w:rPr>
        <w:t>(курочка Ряба).</w:t>
      </w:r>
    </w:p>
    <w:p>
      <w:pPr>
        <w:pStyle w:val="Normal"/>
        <w:shd w:fill="FFFFFF" w:val="clear"/>
        <w:ind w:left="922" w:hanging="922"/>
        <w:rPr>
          <w:sz w:val="28"/>
          <w:szCs w:val="28"/>
        </w:rPr>
      </w:pPr>
      <w:r>
        <w:rPr>
          <w:sz w:val="28"/>
          <w:szCs w:val="28"/>
        </w:rPr>
        <w:t xml:space="preserve">6.Укатился он из дома по дороге незнакомой... </w:t>
      </w:r>
    </w:p>
    <w:p>
      <w:pPr>
        <w:pStyle w:val="Normal"/>
        <w:shd w:fill="FFFFFF" w:val="clear"/>
        <w:ind w:left="922" w:hanging="9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ы узнал его, дружок?  Это самый непослушный, </w:t>
      </w:r>
    </w:p>
    <w:p>
      <w:pPr>
        <w:pStyle w:val="Normal"/>
        <w:shd w:fill="FFFFFF" w:val="clear"/>
        <w:ind w:left="922" w:hanging="92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ворливый, простодушный  и  румяный... </w:t>
      </w:r>
      <w:r>
        <w:rPr>
          <w:b/>
          <w:sz w:val="28"/>
          <w:szCs w:val="28"/>
        </w:rPr>
        <w:t>(Колоб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Колобок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  (на фо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с пожилым вас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мы сейчас нач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с строго не су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нимательно смот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еса на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савице из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 и баба 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жили -  не туж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5 Звучит  музыка  - выход  бабки и детки</w:t>
      </w:r>
    </w:p>
    <w:p>
      <w:pPr>
        <w:pStyle w:val="Normal"/>
        <w:ind w:left="96" w:hanging="0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sz w:val="28"/>
          <w:szCs w:val="28"/>
        </w:rPr>
        <w:t>Эй,  старушка,  мой дружок.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sz w:val="28"/>
          <w:szCs w:val="28"/>
        </w:rPr>
        <w:t>Испеки мне пирожок.</w:t>
      </w:r>
    </w:p>
    <w:p>
      <w:pPr>
        <w:pStyle w:val="Normal"/>
        <w:ind w:left="9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бка: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sz w:val="28"/>
          <w:szCs w:val="28"/>
        </w:rPr>
        <w:t>Ладно,  я сейчас пойду,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сусекам помету,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sz w:val="28"/>
          <w:szCs w:val="28"/>
        </w:rPr>
        <w:t xml:space="preserve">В горстку соберу муку 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sz w:val="28"/>
          <w:szCs w:val="28"/>
        </w:rPr>
        <w:t>пирожок нам испек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</w:rPr>
        <w:t>6 Звучит музыка  -  месит  тесто</w:t>
      </w:r>
    </w:p>
    <w:p>
      <w:pPr>
        <w:pStyle w:val="Normal"/>
        <w:rPr/>
      </w:pPr>
      <w:r>
        <w:rPr>
          <w:sz w:val="28"/>
          <w:szCs w:val="28"/>
          <w:u w:val="single"/>
        </w:rPr>
        <w:t>Баб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 я ме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а добавл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лась из сил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 я устала… (Вздых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,  скорей иди сюда</w:t>
      </w:r>
    </w:p>
    <w:p>
      <w:pPr>
        <w:pStyle w:val="Normal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колобок испекся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но  его  кл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ко остуд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</w:rPr>
        <w:t>7 Под музыку  - появляется колобок.</w:t>
      </w:r>
    </w:p>
    <w:p>
      <w:pPr>
        <w:pStyle w:val="Normal"/>
        <w:ind w:left="48" w:firstLine="24"/>
        <w:jc w:val="both"/>
        <w:rPr/>
      </w:pP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Я – веселый коло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Колобок – румяный 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Надоело мне лежать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Я иду друзей иска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</w:rPr>
        <w:t xml:space="preserve">8 Звучит музы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 ( на фон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окатился колобок по дорожке и прикатился в лес. Вокруг стоят большие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 на опушке -</w:t>
        <w:br/>
        <w:t>До небес макушки -</w:t>
        <w:br/>
        <w:t>Слушают, молчат,</w:t>
        <w:br/>
        <w:t>Смотрят на внучат.</w:t>
        <w:br/>
        <w:t>А внучата-ёлочки,</w:t>
        <w:br/>
        <w:t>Тонкие иголочки</w:t>
        <w:br/>
        <w:t>У лесных ворот</w:t>
        <w:br/>
        <w:t>Водят хоров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9 Хоровод елоче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10 Звучит музыка </w:t>
      </w:r>
    </w:p>
    <w:p>
      <w:pPr>
        <w:pStyle w:val="Normal"/>
        <w:ind w:firstLine="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  (на фоне)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вот  идет  наш  колобок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Колобок румяный бок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Вдруг увидел  он  зайчат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Зайцы скачут  и визжат.</w:t>
      </w:r>
    </w:p>
    <w:p>
      <w:pPr>
        <w:pStyle w:val="Normal"/>
        <w:ind w:first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1 Танец зайчат -  появляются зайцы 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яц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мы -  веселые зайчата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Очень добрые ребята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 прыгать  и скакать, 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И всем на свете  помогать</w:t>
      </w:r>
    </w:p>
    <w:p>
      <w:pPr>
        <w:pStyle w:val="Normal"/>
        <w:ind w:firstLine="24"/>
        <w:jc w:val="both"/>
        <w:rPr/>
      </w:pP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зайчата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йцы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 колобок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лобок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Я – веселый коло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Колобок – румяный 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Надоело мне лежать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Я иду друзей искать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йцы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Осень на дворе  опять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Бабушек и дедушек надо  поздравлять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м бабку с дедкой удивите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Мне скорее расскажите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йцы: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 морковку соберем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и в корзинке принес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еперь  друзья твои,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ты на помощь нас зови.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Вот  морковку принимай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И про  нас не забыва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12 Звучит музы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 (на 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ится наш  колоб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румяный 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 волчище н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ет  ему прой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</w:rPr>
        <w:t>3  Под музыку  появляется волк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рый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 всем знаю  т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ы белые берег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пы мне не попадитесь</w:t>
      </w:r>
    </w:p>
    <w:p>
      <w:pPr>
        <w:pStyle w:val="Normal"/>
        <w:ind w:firstLine="24"/>
        <w:jc w:val="both"/>
        <w:rPr/>
      </w:pP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волк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лк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 колобок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лобок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Я – веселый коло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Колобок – румяный 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Надоело мне л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друзей искать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лк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Осень на дворе  опять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Бабушек и  дедушек надо  поздравлять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м бабку с дедкой  удивишь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жи, чего  молчиш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лк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тарикам от  нас во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х зайцев принесе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чики мои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 их  никак нельз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,  я покати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я не подруж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очу таких  дру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 прятаться скор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14 Звучит музы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 (на фо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ласково си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вперед ша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увидел он берл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мишка толстоног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15 Звучит музыка – вход медвед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ишка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хнатый и косма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у,  сладкий м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отбер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 </w:t>
      </w:r>
      <w:r>
        <w:rPr>
          <w:b/>
          <w:color w:val="000000"/>
          <w:sz w:val="28"/>
          <w:szCs w:val="28"/>
        </w:rPr>
        <w:t>16 Танец медведя</w:t>
      </w:r>
    </w:p>
    <w:p>
      <w:pPr>
        <w:pStyle w:val="Normal"/>
        <w:ind w:firstLine="24"/>
        <w:jc w:val="both"/>
        <w:rPr/>
      </w:pP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 мишка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ишка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 колобок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лобок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Я – веселый коло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Колобок – румяный 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Надоело мне л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друзей искать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ишка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Осень на дворе  опять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Бабушек и  дедушек надо  поздравлять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м бабку с дедкой  удивишь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жи, чего  молчиш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и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медку я прин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 соберу в своем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и- славденький нар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чень-очень любят ме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 спасибо  медвеж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  твой бо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не разлей вода.</w:t>
      </w:r>
    </w:p>
    <w:p>
      <w:pPr>
        <w:pStyle w:val="Normal"/>
        <w:ind w:firstLine="2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17 Звучит музы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 (на фоне)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Катится наш  колобок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Колобок румяный бок.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Вдруг увидел он лисицу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И решил  с ней подружить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18  Появляется лиса</w:t>
      </w:r>
    </w:p>
    <w:p>
      <w:pPr>
        <w:pStyle w:val="Normal"/>
        <w:ind w:firstLine="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са: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Я- хитрая плутовка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Рыжая головка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Хвост пушистый мой – краса.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А зовут меня лиса.</w:t>
      </w:r>
    </w:p>
    <w:p>
      <w:pPr>
        <w:pStyle w:val="Normal"/>
        <w:ind w:firstLine="24"/>
        <w:jc w:val="both"/>
        <w:rPr/>
      </w:pPr>
      <w:r>
        <w:rPr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лисонька- краса.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са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 колобок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миленький дружок.</w:t>
      </w:r>
    </w:p>
    <w:p>
      <w:pPr>
        <w:pStyle w:val="Normal"/>
        <w:ind w:firstLine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лобок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Я – веселый коло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Колобок – румяный бок,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Надоело мне лежать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Я иду друзей искать</w:t>
      </w:r>
    </w:p>
    <w:p>
      <w:pPr>
        <w:pStyle w:val="Normal"/>
        <w:ind w:firstLine="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са: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Осень на дворе  опять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Бабушек и  дедушек надо  поздравлять</w:t>
      </w:r>
    </w:p>
    <w:p>
      <w:pPr>
        <w:pStyle w:val="Normal"/>
        <w:ind w:firstLine="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лобок: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м бабку с дедкой  удивишь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жи, чего  молчишь</w:t>
      </w:r>
    </w:p>
    <w:p>
      <w:pPr>
        <w:pStyle w:val="Normal"/>
        <w:ind w:firstLine="2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Лиса: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Зайцев наловлю в лесу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И в корзинке принесу</w:t>
      </w:r>
    </w:p>
    <w:p>
      <w:pPr>
        <w:pStyle w:val="Normal"/>
        <w:ind w:firstLine="2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Колобок: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зайчики мои друзья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кушать их никак нельзя</w:t>
      </w:r>
    </w:p>
    <w:p>
      <w:pPr>
        <w:pStyle w:val="Normal"/>
        <w:ind w:firstLine="2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лиса: 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, съем тогда тебя.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Ты лисонька не сердись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А со  мною  порезвись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Круглый я и очень  ловкий</w:t>
      </w:r>
    </w:p>
    <w:p>
      <w:pPr>
        <w:pStyle w:val="Normal"/>
        <w:ind w:firstLine="24"/>
        <w:rPr>
          <w:bCs/>
          <w:sz w:val="28"/>
          <w:szCs w:val="28"/>
        </w:rPr>
      </w:pPr>
      <w:r>
        <w:rPr>
          <w:bCs/>
          <w:sz w:val="28"/>
          <w:szCs w:val="28"/>
        </w:rPr>
        <w:t>Догони меня плутов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19  Звучит музыка – игра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ладно  колоб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ал  игру друж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равляйся в добрый  п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не забуд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20 Звучит музы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 (фо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ся наш  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- румяный 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т  чудную  поля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 в цветах красивых  ярки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21 Звучит музыка -  собирает цветы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Колобок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еру цветы в буке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 подарок – лучше не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 к бабушке спешить  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подарок подарить</w:t>
      </w:r>
      <w:r>
        <w:rPr>
          <w:b/>
          <w:color w:val="000000"/>
          <w:sz w:val="28"/>
          <w:szCs w:val="28"/>
        </w:rPr>
        <w:t xml:space="preserve">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22 Звучит музы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 и баба у о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чалены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 теперь  их  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румяный бо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 дом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 и сборе вся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, 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ел  к вам на обе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б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очек, здравствуй мил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 тебя мы ж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едать не иде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ебе цветы прин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арков целый воз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аб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спасибо, колоб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румяненький сын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 скорее в дом бу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овать в втрое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лоб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кончилось,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нова вся сем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дальше дружно 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жить  и не тужит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 и сказочке к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 слушал  молодец.</w:t>
      </w:r>
    </w:p>
    <w:p>
      <w:pPr>
        <w:pStyle w:val="Normal"/>
        <w:rPr/>
      </w:pPr>
      <w:r>
        <w:rPr>
          <w:b/>
          <w:sz w:val="28"/>
          <w:szCs w:val="28"/>
        </w:rPr>
        <w:t>Дед Ерошка:</w:t>
      </w:r>
      <w:r>
        <w:rPr>
          <w:sz w:val="28"/>
          <w:szCs w:val="28"/>
        </w:rPr>
        <w:t xml:space="preserve"> Хорошо нам было с в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селитесь дальше сам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абка Ежка 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свояси отправлятьс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ка Ежка.</w:t>
      </w:r>
      <w:r>
        <w:rPr>
          <w:sz w:val="28"/>
          <w:szCs w:val="28"/>
        </w:rPr>
        <w:t xml:space="preserve"> Чао, крошки! Уносим ножки! 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Подождите, подождите, ведь ребята и вам приготовили подарки, сами дел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йте подарки и про наш сад не забывайте.</w:t>
      </w:r>
    </w:p>
    <w:p>
      <w:pPr>
        <w:pStyle w:val="Normal"/>
        <w:rPr/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Всего вам доброго, почаще приглашайте нас, мы любим веселиться.( Уходят)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Ну а наши ребята хотят кое, что пообещать своим бабушкам и дедушкам. Вот послушай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Мы обещ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будем постель    -      Засти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будем пол           -    Подме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будем  пыль      -      Выти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будем  посуду     - Мыть, поло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будем   цветы       - Пол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будем тарелки      - Расст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будем  вилки       - Расклад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будем  крошки со стола - См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будем комнату    - Убир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абушка»</w:t>
      </w:r>
    </w:p>
    <w:p>
      <w:pPr>
        <w:pStyle w:val="NoSpacing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 вот наш праздник подошёл к концу.</w:t>
      </w:r>
    </w:p>
    <w:p>
      <w:pPr>
        <w:pStyle w:val="NoSpacing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 что в жизни самое лучшее, мы сегодня желаем для вас!</w:t>
        <w:br/>
        <w:t>Солнце ясного, благополучия, теплых слов и приветливых глаз.</w:t>
      </w:r>
    </w:p>
    <w:p>
      <w:pPr>
        <w:pStyle w:val="NoSpacing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у а самое, самое главное пусть не старят вам душу года, </w:t>
        <w:br/>
        <w:t>Здоровье покрепче чтоб век не болеть, жить не тужить, и душой не стареть.</w:t>
      </w:r>
    </w:p>
    <w:p>
      <w:pPr>
        <w:pStyle w:val="NoSpacing"/>
        <w:ind w:left="708" w:hanging="0"/>
        <w:rPr>
          <w:sz w:val="28"/>
          <w:szCs w:val="28"/>
        </w:rPr>
      </w:pPr>
      <w:r>
        <w:rPr>
          <w:sz w:val="28"/>
          <w:szCs w:val="28"/>
        </w:rPr>
        <w:t>Желаем, чтоб сердце ритмично стучало, чтоб годы замедлили бег.</w:t>
      </w:r>
    </w:p>
    <w:p>
      <w:pPr>
        <w:pStyle w:val="NoSpacing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б беды отпали, печаль не встречалась, и счастья хватило на век.</w:t>
      </w:r>
    </w:p>
    <w:p>
      <w:pPr>
        <w:pStyle w:val="NoSpacing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Желаю»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хотелось бы нам расставаться, вечер дружный веселый у нас,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уж поздно пора нам прощаться, делу – время, потехи –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28:00Z</dcterms:created>
  <dc:creator>Your User Name</dc:creator>
  <dc:description/>
  <cp:keywords/>
  <dc:language>en-US</dc:language>
  <cp:lastModifiedBy>Администратор</cp:lastModifiedBy>
  <cp:lastPrinted>2008-09-23T14:52:00Z</cp:lastPrinted>
  <dcterms:modified xsi:type="dcterms:W3CDTF">2015-09-30T05:56:00Z</dcterms:modified>
  <cp:revision>26</cp:revision>
  <dc:subject/>
  <dc:title/>
</cp:coreProperties>
</file>