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color w:val="17365D"/>
          <w:sz w:val="28"/>
          <w:szCs w:val="28"/>
        </w:rPr>
      </w:pPr>
      <w:r>
        <w:rPr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17365D"/>
          <w:sz w:val="28"/>
          <w:szCs w:val="28"/>
        </w:rPr>
      </w:pPr>
      <w:r>
        <w:rPr>
          <w:b/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17365D"/>
          <w:sz w:val="28"/>
          <w:szCs w:val="28"/>
        </w:rPr>
      </w:pPr>
      <w:r>
        <w:rPr>
          <w:b/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17365D"/>
          <w:sz w:val="28"/>
          <w:szCs w:val="28"/>
        </w:rPr>
      </w:pPr>
      <w:r>
        <w:rPr>
          <w:b/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17365D"/>
          <w:sz w:val="28"/>
          <w:szCs w:val="28"/>
        </w:rPr>
      </w:pPr>
      <w:r>
        <w:rPr>
          <w:b/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17365D"/>
          <w:sz w:val="28"/>
          <w:szCs w:val="28"/>
        </w:rPr>
      </w:pPr>
      <w:r>
        <w:rPr>
          <w:b/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17365D"/>
          <w:sz w:val="28"/>
          <w:szCs w:val="28"/>
        </w:rPr>
      </w:pPr>
      <w:r>
        <w:rPr>
          <w:b/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17365D"/>
          <w:sz w:val="28"/>
          <w:szCs w:val="28"/>
        </w:rPr>
      </w:pPr>
      <w:r>
        <w:rPr>
          <w:b/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17365D"/>
          <w:sz w:val="28"/>
          <w:szCs w:val="28"/>
        </w:rPr>
      </w:pPr>
      <w:r>
        <w:rPr>
          <w:b/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17365D"/>
          <w:sz w:val="28"/>
          <w:szCs w:val="28"/>
        </w:rPr>
      </w:pPr>
      <w:r>
        <w:rPr>
          <w:b/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УД.08</w:t>
      </w:r>
      <w:r>
        <w:rPr>
          <w:sz w:val="28"/>
          <w:szCs w:val="28"/>
        </w:rPr>
        <w:t xml:space="preserve">    </w:t>
      </w:r>
      <w:r>
        <w:rPr>
          <w:b/>
        </w:rPr>
        <w:t>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я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23.01.03 Автомехани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35.01.13   Тракторист-машинист сельскохозяйственного производ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35.01.23. Хозяйка усадьб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Рабочая программа учебной дисциплины разработана в соответствии с «Рекомендациями по реализации образовательной программы среднего (полного) образования в образовательных учреждениях среднего профессионального образования в соответствии с федеральным базисным учебным планом  и примерными учебными планами для образовательных учреждений Российской Федерации, реализующих программы общего образования» (письмо Департамента государственной политики и нормативно-правового регулирования в сфере образования Минобрнауки России от 29.05.2007 №03-1180) и примерной программы учебной дисциплины «Физика» предназначенной для изучения физики в учреждениях среднего профессионального образования,  реализующих  образовательную программу среднего (полного) общего образования,  при подготовке квалифицированных рабочих и специалистов среднего звена и одобренной ФГУ «Федеральный институт развития образования» 10.04.2008 г.  и  утвержденной Департаментом государственной политики и нормативно – правового регулирования в сфере образования Минобрнауки  России 16.04.2008 г.  в пределах освоения основных образовательных программ СПО на базе основного общего образования (ППКРС) с учетом требований ФГОС и профиля получаемого профессионального образован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</w:rPr>
        <w:t>23.01.03 Автомехани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5.01.13   Тракторист-машинист сельскохозяйственного производ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u w:val="single"/>
        </w:rPr>
        <w:t>35.01.23. Хозяйка усадь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0"/>
          <w:szCs w:val="20"/>
          <w:highlight w:val="yellow"/>
          <w:u w:val="single"/>
        </w:rPr>
      </w:pPr>
      <w:r>
        <w:rPr>
          <w:b/>
          <w:sz w:val="20"/>
          <w:szCs w:val="20"/>
          <w:highlight w:val="yellow"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Разработчик: </w:t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>Государственное автономное образовательное учреждение среднего профессионального образования «Казанский машиностроительный техникум»     преподаватель математики и информатики    Баринова А. Х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2963"/>
        <w:gridCol w:w="5659"/>
      </w:tblGrid>
      <w:tr>
        <w:trPr/>
        <w:tc>
          <w:tcPr>
            <w:tcW w:w="6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  ″__″____201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К 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</w:t>
            </w:r>
            <w:r>
              <w:rPr/>
              <w:t>Никитина И.Н.</w:t>
            </w:r>
          </w:p>
        </w:tc>
        <w:tc>
          <w:tcPr>
            <w:tcW w:w="29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о Т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 Ф.Р.Шакиров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″</w:t>
            </w:r>
            <w:r>
              <w:rPr>
                <w:sz w:val="28"/>
                <w:szCs w:val="28"/>
              </w:rPr>
              <w:t>___″_________201_г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___________________________Физика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 является частью  программы подготовки квалифицированных рабочих, служащих  (ППКРС) в соответствии с ФГОС профессии (профессиям) СПО (базовый уровен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23.01.03 Автомехани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35.01.13   Тракторист-машинист сельскохозяйственного производ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35.01.23. Хозяйка усадь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В части освоения учебной дисциплины (УД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 </w:t>
      </w: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в профессиональной подготовке при освоении рабочей профе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23.01.03 Автомехани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sz w:val="28"/>
          <w:szCs w:val="28"/>
        </w:rPr>
        <w:t>35.01.13   Тракторист-машинист сельскохозяйственного производ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35.01.23. Хозяйка усадь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программы подготовки квалифицированных рабочих, служащих  (ППКРС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33C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может быть использова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фессиональной подготовке</w:t>
      </w:r>
      <w:r>
        <w:rPr>
          <w:rFonts w:cs="Times New Roman" w:ascii="Times New Roman" w:hAnsi="Times New Roman"/>
          <w:color w:val="0033C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своении рабочей профессии</w:t>
      </w:r>
      <w:r>
        <w:rPr>
          <w:rFonts w:cs="Times New Roman" w:ascii="Times New Roman" w:hAnsi="Times New Roman"/>
          <w:color w:val="0033CC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33CC"/>
          <w:sz w:val="32"/>
          <w:szCs w:val="32"/>
        </w:rPr>
      </w:pPr>
      <w:r>
        <w:rPr>
          <w:rFonts w:cs="Times New Roman" w:ascii="Times New Roman" w:hAnsi="Times New Roman"/>
          <w:color w:val="0033CC"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33CC"/>
          <w:sz w:val="32"/>
          <w:szCs w:val="32"/>
        </w:rPr>
      </w:pPr>
      <w:r>
        <w:rPr>
          <w:rFonts w:cs="Times New Roman" w:ascii="Times New Roman" w:hAnsi="Times New Roman"/>
          <w:color w:val="0033CC"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</w:rPr>
        <w:t>23.01.03 Автомехани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5.01.13   Тракторист-машинист сельскохозяйственного производ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5.01.23. Хозяйка усадь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cs="Helvetica, sans-serif;Times New Roman" w:ascii="Helvetica, sans-serif;Times New Roman" w:hAnsi="Helvetica, sans-serif;Times New Roman"/>
        </w:rPr>
        <w:t xml:space="preserve">На </w:t>
      </w:r>
      <w:r>
        <w:rPr/>
        <w:t xml:space="preserve">базе </w:t>
      </w:r>
      <w:r>
        <w:rPr>
          <w:rFonts w:cs="Helvetica, sans-serif;Times New Roman" w:ascii="Helvetica, sans-serif;Times New Roman" w:hAnsi="Helvetica, sans-serif;Times New Roman"/>
        </w:rPr>
        <w:t xml:space="preserve"> </w:t>
      </w:r>
      <w:r>
        <w:rPr/>
        <w:t xml:space="preserve">основного </w:t>
      </w:r>
      <w:r>
        <w:rPr>
          <w:rFonts w:cs="Helvetica, sans-serif;Times New Roman" w:ascii="Helvetica, sans-serif;Times New Roman" w:hAnsi="Helvetica, sans-serif;Times New Roman"/>
        </w:rPr>
        <w:t xml:space="preserve"> общего 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rFonts w:cs="Helvetica, sans-serif;Times New Roman" w:ascii="Helvetica, sans-serif;Times New Roman" w:hAnsi="Helvetica, sans-serif;Times New Roman"/>
        </w:rPr>
        <w:t>Без требований к стажу, опыту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писывать и объяснять физические явле</w:t>
        <w:softHyphen/>
        <w:t xml:space="preserve">ния и свойства тел: </w:t>
      </w:r>
      <w:r>
        <w:rPr/>
        <w:t>движение небесных тел и ис</w:t>
        <w:softHyphen/>
        <w:t xml:space="preserve">кусственных спутников Земли; свойства газов, жидкостей и твердых тел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200"/>
        <w:rPr/>
      </w:pPr>
      <w:r>
        <w:rPr>
          <w:b/>
        </w:rPr>
        <w:t>отличать</w:t>
      </w:r>
      <w:r>
        <w:rPr/>
        <w:t xml:space="preserve"> гипотезы от научных теорий; </w:t>
      </w:r>
      <w:r>
        <w:rPr>
          <w:b/>
        </w:rPr>
        <w:t>де</w:t>
        <w:softHyphen/>
        <w:t>лать  выводы</w:t>
      </w:r>
      <w:r>
        <w:rPr/>
        <w:t xml:space="preserve"> на основе экспериментальных дан</w:t>
        <w:softHyphen/>
        <w:t xml:space="preserve">ных; </w:t>
      </w:r>
      <w:r>
        <w:rPr>
          <w:b/>
        </w:rPr>
        <w:t>приводить  примеры</w:t>
      </w:r>
      <w:r>
        <w:rPr/>
        <w:t>,   показывающие, что:</w:t>
        <w:br/>
        <w:t>наблюдения и эксперимент являются основой для вы</w:t>
        <w:softHyphen/>
        <w:t>движения гипотез и теорий, позволяют проверить ис</w:t>
        <w:softHyphen/>
        <w:t>тинность теоретических выводов; физическая теория дает возможность объяснять известные явления при</w:t>
        <w:softHyphen/>
        <w:t>роды и научные факты, предсказывать еще неизвест</w:t>
        <w:softHyphen/>
        <w:t>ные явл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200"/>
        <w:rPr>
          <w:b/>
          <w:b/>
        </w:rPr>
      </w:pPr>
      <w:r>
        <w:rPr>
          <w:b/>
        </w:rPr>
        <w:t>приводить   примеры</w:t>
      </w:r>
      <w:r>
        <w:rPr/>
        <w:t xml:space="preserve">   </w:t>
      </w:r>
      <w:r>
        <w:rPr>
          <w:b/>
        </w:rPr>
        <w:t>практического   использования физических знаний:</w:t>
      </w:r>
      <w:r>
        <w:rPr/>
        <w:t xml:space="preserve"> законов меха</w:t>
        <w:softHyphen/>
        <w:t>ники, термодинамики и электродинамики в энергети</w:t>
        <w:softHyphen/>
        <w:t xml:space="preserve">ке; различных видов электромагнитных излучений для развития радио- и телекоммуникаций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200"/>
        <w:rPr>
          <w:b/>
          <w:b/>
        </w:rPr>
      </w:pPr>
      <w:r>
        <w:rPr>
          <w:b/>
        </w:rPr>
        <w:t>воспринимать  и  на  основе  полученных знаний самостоятельно оценивать</w:t>
      </w:r>
      <w:r>
        <w:rPr/>
        <w:t xml:space="preserve"> информа</w:t>
        <w:softHyphen/>
        <w:t>цию, содержащуюся в сообщениях СМИ, Интернете, научно-популярных статья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rPr>
          <w:b/>
          <w:b/>
        </w:rPr>
      </w:pPr>
      <w:r>
        <w:rPr>
          <w:b/>
        </w:rPr>
        <w:t>использовать приобретенные знания и уме</w:t>
        <w:softHyphen/>
        <w:t>ния в практической деятельности и повседнев</w:t>
        <w:softHyphen/>
        <w:t>ной жизни для</w:t>
      </w:r>
      <w:r>
        <w:rPr/>
        <w:t xml:space="preserve"> обеспечения безопасности  жизнеде</w:t>
        <w:softHyphen/>
        <w:t>ятельности в процессе использования транспортных средств, бытовых электроприборов, средств радио- и телекоммуникационной связи; оценки влияния на ор</w:t>
        <w:softHyphen/>
        <w:t>ганизм человека и другие организмы загрязнения          окружающей среды; рационального природопользования и защит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>
          <w:b/>
        </w:rPr>
        <w:t>смысл понятий:</w:t>
      </w:r>
      <w:r>
        <w:rPr/>
        <w:t xml:space="preserve"> физическое явление, гипотеза закон, теория, вещество, взаимодействи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077" w:hanging="357"/>
        <w:rPr/>
      </w:pPr>
      <w:r>
        <w:rPr>
          <w:b/>
        </w:rPr>
        <w:t>смысл физических величии:</w:t>
      </w:r>
      <w:r>
        <w:rPr/>
        <w:t xml:space="preserve"> скорость, ускорение, масса, сила, импульс, работа, механическая 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077" w:hanging="357"/>
        <w:rPr/>
      </w:pPr>
      <w:r>
        <w:rPr>
          <w:b/>
        </w:rPr>
        <w:t xml:space="preserve">смысл физических законов </w:t>
      </w:r>
      <w:r>
        <w:rPr/>
        <w:t>классической ме</w:t>
        <w:softHyphen/>
        <w:t>ханики, всемирного тяготения, сохранения энергии, импульса и электрического заряда, термодина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7" w:hanging="357"/>
        <w:jc w:val="both"/>
        <w:rPr/>
      </w:pPr>
      <w:r>
        <w:rPr>
          <w:b/>
        </w:rPr>
        <w:t xml:space="preserve">  </w:t>
      </w:r>
      <w:r>
        <w:rPr>
          <w:b/>
        </w:rPr>
        <w:t>вклад российских и зарубежных ученых</w:t>
      </w:r>
      <w:r>
        <w:rPr/>
        <w:t>, оказавших наибольшее влияние на развитие физ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__270__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__180_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_90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о - практические занят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ур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ур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0</w:t>
            </w:r>
          </w:p>
        </w:tc>
      </w:tr>
      <w:tr>
        <w:trPr>
          <w:trHeight w:val="98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ур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ур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52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</w:t>
            </w:r>
            <w:r>
              <w:rPr>
                <w:i/>
                <w:iCs/>
              </w:rPr>
              <w:t>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>___физика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0"/>
        <w:gridCol w:w="20"/>
        <w:gridCol w:w="8"/>
        <w:gridCol w:w="900"/>
        <w:gridCol w:w="21"/>
        <w:gridCol w:w="19"/>
        <w:gridCol w:w="8412"/>
        <w:gridCol w:w="20"/>
        <w:gridCol w:w="54"/>
        <w:gridCol w:w="1393"/>
        <w:gridCol w:w="1322"/>
      </w:tblGrid>
      <w:tr>
        <w:trPr>
          <w:trHeight w:val="2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0" w:hRule="atLeast"/>
        </w:trPr>
        <w:tc>
          <w:tcPr>
            <w:tcW w:w="2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ходной контроль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1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Механик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. Кинематика</w:t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ческое движение. Перемещение.  Путь. Скорость. Равномерное прямолинейное движение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кум по решению задач по теме: «Механическое движение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корение. Равноускоренное прямолинейное движение. Равнозамедленное прямолинейное движение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 «Равноускоренное движение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бодное падение. Движение тела, брошенного под углом к горизонту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 «Движение тела, брошенного под углом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вномерное движение по окружности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 «Движение по окружност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ить на 11 вопросов на стр. 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тать на стр. 10 «Историческая справк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иться к зачету стр. 37 (Краткие вывод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ить на 20 вопросов на стр. 3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смотреть примеры решения задач на стр. 39-4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Глава 2. Законы механики Ньютона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ый закон  Ньютона.  Сила. Масса. Импульс тела. Второй закон Ньютона. Третий закон Ньютон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 «Законы Ньютон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всемирного тяготения. Гравитационное поле. Сила тяжести. Вес. Силы в механике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i/>
              </w:rPr>
              <w:t>Практикум по решению задач по теме: «Закон всемирного тяготения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иться к зачету стр. 63 (Краткие вывод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ить на 20 вопросов на стр. 6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смотреть примеры решения задач на стр. 65-6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лава 3. Законы сохранения в механике.</w:t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сохранения импульса. Реактивное движение.  Работа силы.  Мощность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 «Закон сохранения импульс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1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ия. Кинетическая энергия. Потенциальная энергия. Закон сохранения полной механической энергии. Применение законов сохранения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i/>
              </w:rPr>
              <w:t>Практикум по решению задач по теме: «Энергия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2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по разделу: «Механик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тать на стр. 73 «Историческая справк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тать на стр. 78 «Историческая справк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иться к зачету стр. 90  (Краткие вывод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ить на 21 вопрос на стр. 9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смотреть примеры решения задач на стр. 92-98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4" w:hRule="atLeast"/>
        </w:trPr>
        <w:tc>
          <w:tcPr>
            <w:tcW w:w="1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2. Основы молекулярной физики и термодинамики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44" w:hRule="atLeast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244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сновы молекулярно-кинетической теории. Идеальный газ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сновные положения МКТ. Размеры и масса молекул и атомов. Броуновское движение. Диффузия. Силы и энергия межмолекулярного взаимодействия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0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i/>
              </w:rPr>
              <w:t>Практикум по решению задач по теме: «Размеры и масса молекул и атомов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4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газообразных, жидких и твердых тел. Скорости движения молекул и их измерение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4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состояния идеального газа. Основное уравнение МКТ газов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4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 «Основное уравнение МКТ газов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и ее измерение. Газовые законы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й нуль температуры. Термодинамическая шкала температуры. Уравнение  состояния идеального газа. Молярная газовая постоянная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</w:t>
            </w:r>
            <w:r>
              <w:rPr/>
              <w:t xml:space="preserve"> «</w:t>
            </w:r>
            <w:r>
              <w:rPr>
                <w:i/>
              </w:rPr>
              <w:t>Уравнение  состояния идеального газ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оверочная работа по теме: «Основы МКТ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тать на стр. 100«Историческая справк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иться к зачету стр. 122  (Краткие вывод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ить на 25 вопросов на стр. 1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i/>
              </w:rPr>
              <w:t>Рассмотреть примеры решения задач на стр. 123-12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8" w:hRule="atLeast"/>
        </w:trPr>
        <w:tc>
          <w:tcPr>
            <w:tcW w:w="2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сновы термодинамики.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онятия и определения. Внутренняя энергия.  Работа. Теплоемкость. 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-3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 «Внутренняя энергия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7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-39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i/>
              </w:rPr>
              <w:t>Практикум по решению задач по теме: «Работа. Теплоемкость. Удельная теплоемкость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7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ервое начало термодинамики. Адиабатный процесс. 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7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 «Первое начало термодинамик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7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действия тепловой машины. КПД теплового двигателя. Второе начало термодинамики. Холодильная машина. Тепловой двигатель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7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 «КПД теплового двигателя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иться к зачету стр. 143  (Краткие вывод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ить на 16 вопросов на стр. 14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i/>
              </w:rPr>
              <w:t>Рассмотреть примеры решения задач на стр. 144-146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86" w:hRule="atLeast"/>
        </w:trPr>
        <w:tc>
          <w:tcPr>
            <w:tcW w:w="2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Свойства паров.</w:t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ение и конденсация. Насыщенный пар и его свойства. Абсолютная и относительная влажность воздуха. Кипение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</w:t>
            </w:r>
            <w:r>
              <w:rPr/>
              <w:t xml:space="preserve"> «</w:t>
            </w:r>
            <w:r>
              <w:rPr>
                <w:i/>
              </w:rPr>
              <w:t>Абсолютная и относительная влажность воздуха»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86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иться к зачету стр. 153 (Краткие вывод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ить на 9 вопросов на стр. 15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Рассмотреть примеры решения задач на стр. 153-15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Свойства жидкостей.</w:t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6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жидкого состояния вещества. Поверхностный слой жидкости. Явление на границе жидкости с твердым телом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6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i/>
              </w:rPr>
              <w:t>Практикум по решению задач по теме:</w:t>
            </w:r>
            <w:r>
              <w:rPr/>
              <w:t xml:space="preserve"> «</w:t>
            </w:r>
            <w:r>
              <w:rPr>
                <w:i/>
              </w:rPr>
              <w:t>Явление на границе жидкости с твердым телом.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иться к зачету стр. 160 (Краткие вывод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ить на 7 вопросов на стр. 16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Рассмотреть примеры решения задач на стр. 161-16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Глава 8. Свойства твердых тел.</w:t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Характеристика твердого состояния вещества. Упругие свойства твердых тел. Закон Гука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9-50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/>
              </w:rPr>
              <w:t>Практикум по решению задач по теме: «</w:t>
            </w:r>
            <w:r>
              <w:rPr>
                <w:bCs/>
                <w:i/>
              </w:rPr>
              <w:t>Закон Гука.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ханические свойства твердых тел. Плавление и кристаллизация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-53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/>
              </w:rPr>
              <w:t>Практикум по решению задач по теме: «</w:t>
            </w:r>
            <w:r>
              <w:rPr>
                <w:bCs/>
                <w:i/>
              </w:rPr>
              <w:t>Механические свойства твердых тел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4-55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Контрольная работа   по разделу «Основы молекулярной физики и термодинамики»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ить  параграф 8.4 Тепловое расширение твердых тел и жидкост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иться к зачету стр. 171(Краткие вывод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ить на 17вопросов на стр. 172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highlight w:val="yellow"/>
              </w:rPr>
            </w:pPr>
            <w:r>
              <w:rPr>
                <w:i/>
              </w:rPr>
              <w:t>Рассмотреть примеры решения задач на стр. 172-17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44" w:hRule="atLeast"/>
        </w:trPr>
        <w:tc>
          <w:tcPr>
            <w:tcW w:w="1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сновы Электродинамик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2" w:hRule="atLeast"/>
        </w:trPr>
        <w:tc>
          <w:tcPr>
            <w:tcW w:w="244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Глава 9. Электрическое поле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ие заряды. Закон сохранения заряда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Кулона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8-59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 «Закон Кулона</w:t>
            </w:r>
            <w:r>
              <w:rPr>
                <w:bCs/>
                <w:i/>
              </w:rPr>
              <w:t xml:space="preserve"> 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-61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поле. Напряженность электрического поля. Принцип суперпозиции полей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2-63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 «Напряженность электрического поля</w:t>
            </w:r>
            <w:r>
              <w:rPr>
                <w:bCs/>
                <w:i/>
              </w:rPr>
              <w:t>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-6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ил электростатического поля. Потенциал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6-6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 «Потенциал</w:t>
            </w:r>
            <w:r>
              <w:rPr>
                <w:bCs/>
                <w:i/>
              </w:rPr>
              <w:t>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8-69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электрики в электрическом поле. Проводники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0-71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ы. Энергия заряженного конденсатора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2-73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/>
              </w:rPr>
              <w:t>Практикум по решению задач по теме: «Конденсаторы. Энергия заряженного конденсатора</w:t>
            </w:r>
            <w:r>
              <w:rPr>
                <w:bCs/>
                <w:i/>
              </w:rPr>
              <w:t xml:space="preserve"> 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очная работа по теме: «Электрическое поле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ить  параграф 9.12 Энергия электрического поля</w:t>
            </w:r>
          </w:p>
          <w:p>
            <w:pPr>
              <w:pStyle w:val="Normal"/>
              <w:rPr/>
            </w:pPr>
            <w:r>
              <w:rPr>
                <w:i/>
              </w:rPr>
              <w:t>Прочитать на стр. 176 «Историческая справка»</w:t>
            </w:r>
          </w:p>
          <w:p>
            <w:pPr>
              <w:pStyle w:val="Normal"/>
              <w:rPr/>
            </w:pPr>
            <w:r>
              <w:rPr>
                <w:i/>
              </w:rPr>
              <w:t>Подготовиться к зачету стр. 195  (Краткие вывод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ить на 21 вопросов на стр. 19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</w:rPr>
              <w:t>Рассмотреть примеры решения задач на стр. 197-20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Глава 10. Законы постоянного тока.</w:t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4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, необходимые для возникновения и поддержания электрического тока. Сила тока и плотность тока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4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6-7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i/>
              </w:rPr>
              <w:t>Практикум по решению задач по теме: «Сила тока и плотность тока</w:t>
            </w:r>
            <w:r>
              <w:rPr>
                <w:bCs/>
                <w:i/>
              </w:rPr>
              <w:t xml:space="preserve"> 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4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для участка цепи. Зависимость электрического сопротивления от материала, длины и площади поперечного сечения  проводник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4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9-8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i/>
              </w:rPr>
              <w:t>Практикум по решению задач по теме: «Закон Ома для участка цепи</w:t>
            </w:r>
            <w:r>
              <w:rPr>
                <w:bCs/>
                <w:i/>
              </w:rPr>
              <w:t xml:space="preserve"> 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4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лектродвижущая сила источника тока. Закон Ома для полной цепи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4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i/>
              </w:rPr>
              <w:t>Практикум по решению задач по теме: «ЭДС. Закон Ома</w:t>
            </w:r>
            <w:r>
              <w:rPr>
                <w:bCs/>
                <w:i/>
              </w:rPr>
              <w:t xml:space="preserve"> 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4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3-8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проводников. Соединение источников электрической энергии в батарею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4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 «Соединение проводников</w:t>
            </w:r>
            <w:r>
              <w:rPr>
                <w:bCs/>
                <w:i/>
              </w:rPr>
              <w:t xml:space="preserve"> 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4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6-8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Джоуля - Ленца. Работа и мощность электрического тока. Тепловое действие тока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4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8-89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 «Закон Джоуля - Ленца. Работа и мощность тока</w:t>
            </w:r>
            <w:r>
              <w:rPr>
                <w:bCs/>
                <w:i/>
              </w:rPr>
              <w:t>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4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Проверочная работа  по теме: «Законы постоянного тока»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ить  параграф 10.5 Зависимость электрического сопротивления проводников от температуры.</w:t>
            </w:r>
          </w:p>
          <w:p>
            <w:pPr>
              <w:pStyle w:val="Normal"/>
              <w:rPr/>
            </w:pPr>
            <w:r>
              <w:rPr>
                <w:i/>
              </w:rPr>
              <w:t>Подготовиться к зачету стр. 215  (Краткие вывод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ить на 15 вопросов на стр. 2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i/>
              </w:rPr>
              <w:t>Рассмотреть примеры решения задач на стр. 217-218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2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Глава 11. Электрический ток в полупроводниках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ая проводимость полупроводников. Полупроводниковые приборы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i/>
              </w:rPr>
              <w:t>Прочитать на стр. 219 «Историческая справка»</w:t>
            </w:r>
          </w:p>
          <w:p>
            <w:pPr>
              <w:pStyle w:val="Normal"/>
              <w:rPr/>
            </w:pPr>
            <w:r>
              <w:rPr>
                <w:i/>
              </w:rPr>
              <w:t>Подготовиться к зачету стр. 224 (Краткие выводы)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</w:rPr>
              <w:t>Ответить на 7 вопросов на стр. 22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Глава 12. Магнитное поле.</w:t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88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. Вектор индукции магнитного поля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8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магнитного поля. Закон Ампера. Магнитный поток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4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Практикум по решению задач по теме:</w:t>
            </w:r>
            <w:r>
              <w:rPr/>
              <w:t xml:space="preserve"> «</w:t>
            </w:r>
            <w:r>
              <w:rPr>
                <w:i/>
              </w:rPr>
              <w:t>Закон Ампера. Магнитный поток</w:t>
            </w:r>
            <w:r>
              <w:rPr/>
              <w:t>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4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еремещению проводника с током в магнитном поле. Сила Лоренца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4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 «Работа по перемещению проводника с током в магнитном поле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ить  параграф 12.4 Взаимодействие ток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ить  параграф 12.8 Определение удельного заряда</w:t>
            </w:r>
          </w:p>
          <w:p>
            <w:pPr>
              <w:pStyle w:val="Normal"/>
              <w:rPr/>
            </w:pPr>
            <w:r>
              <w:rPr>
                <w:i/>
              </w:rPr>
              <w:t>Подготовиться к зачету стр. 238 (Краткие вывод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ить на 14 вопросов на стр. 23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i/>
              </w:rPr>
              <w:t>Рассмотреть примеры решения задач на стр. 239-24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3. Электромагнитная индукция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2" w:hanging="0"/>
              <w:rPr/>
            </w:pPr>
            <w:r>
              <w:rPr/>
              <w:t>Электромагнитная индукция. Вихревое электрическое поле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2" w:hanging="0"/>
              <w:rPr/>
            </w:pPr>
            <w:r>
              <w:rPr/>
              <w:t>Самоиндукция. Энергия магнитного поля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2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Практикум по решению задач по теме: «Самоиндукция. Энергия магнитного поля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-101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актикум по решению задач по пройденным темам за 1 кур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2-103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итоговой контрольной работе по всем темам за 1 кур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4-10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Итоговая контрольная работа за 1 курс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иться к зачету стр. 251 (Краткие вывод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ить на 8 вопросов на стр. 25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Рассмотреть примеры решения задач на стр. 252-25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Повторить все обозначения и единицы измерения ( 2часа)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13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2 КУРС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Раздел 4.  Колебания и волн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310" w:hRule="atLeast"/>
        </w:trPr>
        <w:tc>
          <w:tcPr>
            <w:tcW w:w="244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Глава 14. Механические колебания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 xml:space="preserve">Колебательное движение. Гармонические колебания. Свободные  механические колебания. 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-3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i/>
              </w:rPr>
              <w:t>Практикум по решению задач по теме: «Механические колебания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highlight w:val="yellow"/>
              </w:rPr>
            </w:pPr>
            <w:r>
              <w:rPr/>
              <w:t>Вынужденные механические колебания. Резонанс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i/>
              </w:rPr>
              <w:t>Практикум по решению задач по теме: «Механические колебания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3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тать на стр. 254 «Историческая справка»</w:t>
            </w:r>
          </w:p>
          <w:p>
            <w:pPr>
              <w:pStyle w:val="Normal"/>
              <w:rPr/>
            </w:pPr>
            <w:r>
              <w:rPr>
                <w:i/>
              </w:rPr>
              <w:t>Подготовиться к зачету стр. 269 (Краткие вывод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ить на 16 вопросов на стр. 27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Рассмотреть примеры решения задач на стр. 271-27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Глава 15. Упругие волны</w:t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63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перечные и продольные волны. Характеристики волн. Уравнение плоской бегущей волны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4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нтерференция волн. Понятие о дифракции волн. Звуковые волны. Ультразвук и его применение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344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-1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>
                <w:i/>
              </w:rPr>
              <w:t>Практикум по решению задач по теме: «Поперечные и продольные волны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i/>
              </w:rPr>
              <w:t>Подготовиться к зачету стр. 287 (Краткие вывод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ить на 11 вопросов на стр. 28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Рассмотреть примеры решения задач на стр. 288-289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Глава 16. Электромагнитные колебания.</w:t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9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вободные электромагнитные колебания. Превращение энергии в колебательном контуре. Генератор незатухающих колебаний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9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нужденные электромагнитные колебания. Переменный ток. Емкостное и индуктивное сопротивления переменного тока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9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i/>
              </w:rPr>
              <w:t>Практикум по решению задач по теме: «Емкостное и индуктивное сопротивления переменного ток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9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-1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i/>
              </w:rPr>
              <w:t>Практикум по решению задач по теме: «Емкостное и индуктивное сопротивления переменного ток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9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для электрической цепи. Работа и мощность переменного тока. Генераторы тока. Трансформаторы. Получение, передача и распределение электроэнергии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9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-1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 «Закон Ом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9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 «Работа и мощность переменного ток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9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-21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i/>
              </w:rPr>
              <w:t>Практикум по решению задач по теме: « Закон Ома. Работа и мощность переменного ток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71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i/>
              </w:rPr>
              <w:t>Подготовиться к зачету стр. 308 (Краткие вывод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ить на 13 вопросов на стр. 3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Рассмотреть примеры решения задач на стр. 310-31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bCs/>
              </w:rPr>
              <w:t>Глава 17. Электромагнитные волны.</w:t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агнитные волны. Изобретение радио А.С.Поповым. Применение электромагнитных волн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-2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Контрольная работа   по разделу «Колебания и волны»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i/>
              </w:rPr>
              <w:t>Подготовиться к зачету стр. 323 (Краткие вывод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ить на 10 вопросов на стр. 32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Раздел 5. Опти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304" w:hRule="atLeast"/>
        </w:trPr>
        <w:tc>
          <w:tcPr>
            <w:tcW w:w="2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корость распространения света. Законы отражения и преломления света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-2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i/>
              </w:rPr>
              <w:t>Практикум по решению задач по теме: «Законы отражения и преломления свет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отражение. Линзы. Оптические приборы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9-3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 «Линзы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1-3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 «Линзы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тать на стр. 324  «Историческая справк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ить  параграф 18.5 Глаз как оптическая система</w:t>
            </w:r>
          </w:p>
          <w:p>
            <w:pPr>
              <w:pStyle w:val="Normal"/>
              <w:rPr/>
            </w:pPr>
            <w:r>
              <w:rPr>
                <w:i/>
              </w:rPr>
              <w:t>Подготовиться к зачету стр. 339 (Краткие вывод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ить на 19 вопросов на стр. 3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highlight w:val="yellow"/>
              </w:rPr>
            </w:pPr>
            <w:r>
              <w:rPr>
                <w:i/>
              </w:rPr>
              <w:t>Рассмотреть примеры решения задач на стр. 340 -34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151" w:hRule="atLeast"/>
        </w:trPr>
        <w:tc>
          <w:tcPr>
            <w:tcW w:w="2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Глава 19. Волновые свойства света.</w:t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1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енция света. Использование интерференции  в науке и технике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1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ракция света. Дифракционная решетка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ризация света. Двойное лучепреломление. Поляроиды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рсия света. Спектры испускания. Спектры поглощения. Ультрафиолетовое и инфракрасное излучения. Рентгеновские лучи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1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7-3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 «Дифракционная решетк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1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9-4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кум по решению задач по теме: «Волновые свойства свет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1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1-4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iCs/>
              </w:rPr>
              <w:t>Контрольная работа   по разделу «Оптика»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1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Изучить  параграф 19.3 Полосы равной толщины. Кольца Ньютона.</w:t>
            </w:r>
          </w:p>
          <w:p>
            <w:pPr>
              <w:pStyle w:val="Normal"/>
              <w:rPr/>
            </w:pPr>
            <w:r>
              <w:rPr>
                <w:i/>
              </w:rPr>
              <w:t>Изучить  параграф 19.8 Понятие о голограф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ить  параграф 19.13 Виды спектров</w:t>
            </w:r>
          </w:p>
          <w:p>
            <w:pPr>
              <w:pStyle w:val="Normal"/>
              <w:rPr/>
            </w:pPr>
            <w:r>
              <w:rPr>
                <w:i/>
              </w:rPr>
              <w:t>Подготовиться к зачету стр. 370 (Краткие вывод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ить на 21 вопросов на стр. 37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highlight w:val="yellow"/>
              </w:rPr>
            </w:pPr>
            <w:r>
              <w:rPr>
                <w:i/>
              </w:rPr>
              <w:t>Рассмотреть примеры решения задач на стр. 371-37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Раздел 6.Элементы квантовой физики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1" w:hRule="atLeast"/>
        </w:trPr>
        <w:tc>
          <w:tcPr>
            <w:tcW w:w="244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Глава 20. Квантовая оптика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нтовая гипотеза Планка. Фотоны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и внутренний фотоэффект. Типы фотоэлементов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тать на стр. 374  «Историческая справка»</w:t>
            </w:r>
          </w:p>
          <w:p>
            <w:pPr>
              <w:pStyle w:val="Normal"/>
              <w:rPr/>
            </w:pPr>
            <w:r>
              <w:rPr>
                <w:i/>
              </w:rPr>
              <w:t>Подготовиться к зачету стр. 381 (Краткие вывод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ить на 10 вопросов на стр. 38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i/>
              </w:rPr>
              <w:t>Рассмотреть примеры решения задач на стр. 38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44" w:hRule="atLeast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6" w:hRule="atLeast"/>
        </w:trPr>
        <w:tc>
          <w:tcPr>
            <w:tcW w:w="244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Глава 21. Физика атома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зглядов на строение вещества. Закономерности в атомных спектрах водорода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ая модель атома. Опыты Резерфорда. Модель атома водорода по Бору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7-4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 «Физика атом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i/>
              </w:rPr>
              <w:t>Подготовиться к зачету стр392 (Краткие вывод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ить на 8 вопросов на стр. 39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i/>
              </w:rPr>
              <w:t>Рассмотреть примеры решения задач на стр. 393-39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/>
                <w:bCs/>
              </w:rPr>
              <w:t>Глава 22. Физика атомного ядра.</w:t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1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ая радиоактивность. Закон радиоактивного распада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-51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 «Закон радиоактивного распад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-53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i/>
              </w:rPr>
              <w:t>Практикум по решению задач по теме: «Закон радиоактивного распад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ного ядра. Ядерные реакции. Искусственная радиоактивность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тяжелых ядер. Цепная ядерная реакция. Ядерный реактор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радиоактивных изотопов и их применение. Биологическое действие радиоактивных излучение. Элементарные частицы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по теме: «Квантовая оптик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ить  параграф 22.4 Эффект Вавилова - Черенкова</w:t>
            </w:r>
          </w:p>
          <w:p>
            <w:pPr>
              <w:pStyle w:val="Normal"/>
              <w:rPr/>
            </w:pPr>
            <w:r>
              <w:rPr>
                <w:i/>
              </w:rPr>
              <w:t>Подготовиться к зачету стр 413 (Краткие вывод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ить на 17 вопросов на стр. 4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highlight w:val="yellow"/>
              </w:rPr>
            </w:pPr>
            <w:r>
              <w:rPr>
                <w:i/>
              </w:rPr>
              <w:t>Рассмотреть примеры решения задач на стр. 414-41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112" w:hRule="atLeast"/>
        </w:trPr>
        <w:tc>
          <w:tcPr>
            <w:tcW w:w="1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Раздел 7. Эволюция вселенной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Глава 23. Строение и развитие Вселен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3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8-59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ша звездная система – Галактика. Другие галактики. Бесконечность Вселенной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-61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ятие космологии. Расширяющаяся Вселенная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одель горячей Вселенной. Строение и происхождение галактик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тать на стр. 416  «Историческая справка»</w:t>
            </w:r>
          </w:p>
          <w:p>
            <w:pPr>
              <w:pStyle w:val="Normal"/>
              <w:rPr/>
            </w:pPr>
            <w:r>
              <w:rPr>
                <w:i/>
              </w:rPr>
              <w:t>Подготовиться к зачету стр. 424(Краткие вывод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ить на 10 вопросов на стр. 42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24. Эволюция звезд.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3-6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рмоядерный синтез Энергия Солнца и звезд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волюция звезд. Происхождение Солнечной системы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6-6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стовая работа по теме: «Эволюция Вселенной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иться к зачету стр. 430 (Краткие выводы)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/>
              </w:rPr>
              <w:t>Практикум по решению задач по разделу: «Механик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/>
              </w:rPr>
              <w:t>Практикум по решению задач по разделу: «Молекулярная физик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/>
              </w:rPr>
              <w:t>Практикум по решению задач по разделу: «Термодинамик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/>
              </w:rPr>
              <w:t>Практикум по решению задач по разделу: «Электродинамик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/>
              </w:rPr>
              <w:t>Практикум по решению задач по разделу: «Колебания и волны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/>
              </w:rPr>
              <w:t>Практикум по решению задач по разделу: «Оптик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4-7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i/>
                <w:iCs/>
              </w:rPr>
              <w:t>Итоговая контрольная работа   по курсу «Физика»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2"/>
          <w:type w:val="nextPage"/>
          <w:pgSz w:orient="landscape" w:w="16838" w:h="11906"/>
          <w:pgMar w:left="992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 физи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bCs/>
          <w:sz w:val="28"/>
          <w:szCs w:val="28"/>
        </w:rPr>
        <w:t>посадочные места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меловая дос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ые пособия (учебники, опорные конспекты-плакаты, стенды, карточки, раздаточный материал, комплекты лабораторных рабо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К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видеопроектор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>проекционный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. Ф. Дмитриева.  Физика. Учебник для профессий и специальностей технического профиля (НПО и СПО) – М., 20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якишев Г.Я. , Буховцев Б.Б. Физика. Учебник для 10 кл. – М., 2008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якишев Г.Я. , Буховцев Б.Б. Физика. Учебник для 11 кл. – М., 2008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мов С.В. Физика: Механика. Теория относительности. Электродинамика: Учебник для 10 кл. общеобразовательных учреждений. – М., 2007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Громов С.В. Физика: Оптика. Тепловые явления. Строение и свойства вещества: Учебник для 11 кл. общеобразовательных учреждений. – М., 2010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мкевич  А.М. Сборник задач по физике для 10-11 классов.  – 2010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асьянов В.А. Физика. 10 кл.: Учебник для общеобразовательных учебных заведений. – М., 2010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ьянов В.А. Физика. 11 кл.: Учебник для общеобразовательных учебных заведений. – М., 2010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йленко П.И., Сергеев А.В. Сборник задач и вопросы по физике: учеб. пособие. – М., 2011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4"/>
        <w:gridCol w:w="7549"/>
      </w:tblGrid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/>
            </w:pPr>
            <w:r>
              <w:rPr>
                <w:b/>
                <w:sz w:val="22"/>
                <w:szCs w:val="22"/>
              </w:rPr>
              <w:t>смысл понятий:</w:t>
            </w:r>
            <w:r>
              <w:rPr>
                <w:sz w:val="22"/>
                <w:szCs w:val="22"/>
              </w:rPr>
      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смысл физических величин: </w:t>
            </w:r>
            <w:r>
              <w:rPr>
                <w:sz w:val="22"/>
                <w:szCs w:val="22"/>
              </w:rPr>
      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  <w:tab w:val="left" w:pos="1800" w:leader="none"/>
              </w:tabs>
              <w:rPr/>
            </w:pPr>
            <w:r>
              <w:rPr>
                <w:b/>
                <w:sz w:val="22"/>
                <w:szCs w:val="22"/>
              </w:rPr>
              <w:t>смысл физических законов</w:t>
            </w:r>
            <w:r>
              <w:rPr>
                <w:sz w:val="22"/>
                <w:szCs w:val="22"/>
              </w:rPr>
      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/>
            </w:pPr>
            <w:r>
              <w:rPr>
                <w:b/>
                <w:sz w:val="22"/>
                <w:szCs w:val="22"/>
              </w:rPr>
              <w:t>вклад российских и зарубежных ученых</w:t>
            </w:r>
            <w:r>
              <w:rPr>
                <w:sz w:val="22"/>
                <w:szCs w:val="22"/>
              </w:rPr>
              <w:t>, оказавших наибольшее влияние на развитие физик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/>
            </w:pPr>
            <w:r>
              <w:rPr>
                <w:b/>
                <w:spacing w:val="-6"/>
                <w:sz w:val="22"/>
                <w:szCs w:val="22"/>
              </w:rPr>
              <w:t xml:space="preserve">описывать и объяснять физические явления и свойства тел: </w:t>
            </w:r>
            <w:r>
              <w:rPr>
                <w:spacing w:val="-6"/>
                <w:sz w:val="22"/>
                <w:szCs w:val="22"/>
              </w:rPr>
              <w:t>движение небесных тел и искусственных спутников Земли; свойства газов, жидкостей и твердых тел; электромагнитн</w:t>
            </w:r>
            <w:r>
              <w:rPr>
                <w:color w:val="000000"/>
                <w:spacing w:val="-6"/>
                <w:sz w:val="22"/>
                <w:szCs w:val="22"/>
              </w:rPr>
              <w:t>ую</w:t>
            </w:r>
            <w:r>
              <w:rPr>
                <w:spacing w:val="-6"/>
                <w:sz w:val="22"/>
                <w:szCs w:val="22"/>
              </w:rPr>
              <w:t xml:space="preserve"> индукци</w:t>
            </w:r>
            <w:r>
              <w:rPr>
                <w:color w:val="000000"/>
                <w:spacing w:val="-6"/>
                <w:sz w:val="22"/>
                <w:szCs w:val="22"/>
              </w:rPr>
              <w:t>ю</w:t>
            </w:r>
            <w:r>
              <w:rPr>
                <w:spacing w:val="-6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6"/>
                <w:sz w:val="22"/>
                <w:szCs w:val="22"/>
              </w:rPr>
              <w:t>распространение электромагнитных волн;</w:t>
            </w:r>
            <w:r>
              <w:rPr>
                <w:spacing w:val="-6"/>
                <w:sz w:val="22"/>
                <w:szCs w:val="22"/>
              </w:rPr>
              <w:t xml:space="preserve"> волновые свойства света; излучение и поглощение света атомом; фотоэффект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тличать </w:t>
            </w:r>
            <w:r>
              <w:rPr>
                <w:sz w:val="22"/>
                <w:szCs w:val="22"/>
              </w:rPr>
              <w:t xml:space="preserve">гипотезы от научных теорий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делать выводы</w:t>
            </w:r>
            <w:r>
              <w:rPr>
                <w:sz w:val="22"/>
                <w:szCs w:val="22"/>
              </w:rPr>
              <w:t xml:space="preserve"> на основе экспериментальных данных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/>
            </w:pPr>
            <w:r>
              <w:rPr>
                <w:b/>
                <w:sz w:val="22"/>
                <w:szCs w:val="22"/>
              </w:rPr>
              <w:t>приводить примеры, показывающие, что:</w:t>
            </w:r>
            <w:r>
              <w:rPr>
                <w:sz w:val="22"/>
                <w:szCs w:val="22"/>
              </w:rPr>
              <w:t xml:space="preserve">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приводить примеры практического использования физических знаний: </w:t>
            </w:r>
            <w:r>
              <w:rPr>
                <w:sz w:val="22"/>
                <w:szCs w:val="22"/>
              </w:rPr>
      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воспринимать и на основе полученных знаний самостоятельно оценивать </w:t>
            </w:r>
            <w:r>
              <w:rPr>
                <w:sz w:val="22"/>
                <w:szCs w:val="22"/>
              </w:rPr>
              <w:t>информацию, содержащуюся в сообщениях СМИ,  Интернете, научно-популярных статьях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2"/>
                <w:szCs w:val="22"/>
              </w:rPr>
              <w:t xml:space="preserve">применять полученные знания для решения физических задач </w:t>
            </w:r>
            <w:r>
              <w:rPr>
                <w:sz w:val="22"/>
                <w:szCs w:val="22"/>
              </w:rPr>
              <w:t>при изучении физики как профильного учебного предмета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ind w:left="709" w:hanging="425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характер физического процесса по графику, таблице, формул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ind w:left="709" w:hanging="425"/>
              <w:rPr/>
            </w:pPr>
            <w:r>
              <w:rPr>
                <w:b/>
                <w:sz w:val="22"/>
                <w:szCs w:val="22"/>
              </w:rPr>
              <w:t>измеря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яд</w:t>
            </w:r>
            <w:r>
              <w:rPr>
                <w:sz w:val="22"/>
                <w:szCs w:val="22"/>
              </w:rPr>
              <w:t xml:space="preserve"> физических величин, представляя результаты измерений с учетом их погрешностей;</w:t>
            </w:r>
          </w:p>
          <w:p>
            <w:pPr>
              <w:pStyle w:val="Normal"/>
              <w:spacing w:before="120" w:after="0"/>
              <w:ind w:left="709" w:hanging="0"/>
              <w:rPr/>
            </w:pPr>
            <w:r>
              <w:rPr>
                <w:b/>
                <w:sz w:val="22"/>
                <w:szCs w:val="22"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hanging="360"/>
              <w:rPr/>
            </w:pPr>
            <w:r>
              <w:rPr>
                <w:sz w:val="22"/>
                <w:szCs w:val="22"/>
              </w:rPr>
              <w:t>для 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hanging="360"/>
              <w:rPr/>
            </w:pPr>
            <w:r>
              <w:rPr>
                <w:sz w:val="22"/>
                <w:szCs w:val="22"/>
              </w:rPr>
              <w:t>оценки влияния на организм человека и другие организмы загрязнения окружающей сре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го природопользования и защиты окружающей сред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нтрольные работы, программированные опросы, тесты, дифференцированный зачет за полугодие, итоговый экзаме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Диаграмма"/>
    <w:basedOn w:val="Normal"/>
    <w:qFormat/>
    <w:pPr/>
    <w:rPr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9:00Z</dcterms:created>
  <dc:creator>BLINOV</dc:creator>
  <dc:description/>
  <cp:keywords/>
  <dc:language>en-US</dc:language>
  <cp:lastModifiedBy>1</cp:lastModifiedBy>
  <cp:lastPrinted>2013-10-11T11:35:00Z</cp:lastPrinted>
  <dcterms:modified xsi:type="dcterms:W3CDTF">2015-09-17T11:08:00Z</dcterms:modified>
  <cp:revision>20</cp:revision>
  <dc:subject/>
  <dc:title>ПРОЕКТ</dc:title>
</cp:coreProperties>
</file>