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color w:val="17365D"/>
          <w:sz w:val="28"/>
          <w:szCs w:val="28"/>
        </w:rPr>
      </w:pPr>
      <w:r>
        <w:rPr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ДП.10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10800.02   Тракторист-машинист сельскохозяйствен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17365D"/>
          <w:sz w:val="28"/>
          <w:szCs w:val="28"/>
        </w:rPr>
      </w:pPr>
      <w:r>
        <w:rPr>
          <w:b/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17365D"/>
          <w:sz w:val="28"/>
          <w:szCs w:val="28"/>
        </w:rPr>
      </w:pPr>
      <w:r>
        <w:rPr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17365D"/>
          <w:sz w:val="28"/>
          <w:szCs w:val="28"/>
        </w:rPr>
      </w:pPr>
      <w:r>
        <w:rPr>
          <w:caps/>
          <w:color w:val="17365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17365D"/>
        </w:rPr>
      </w:pPr>
      <w:r>
        <w:rPr>
          <w:bCs/>
          <w:color w:val="17365D"/>
        </w:rPr>
        <w:t>2014г.-2015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 по профессии  среднего профессионального образования (базовый урове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0800.02   Тракторист-машинист сельскохозяйствен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На базе  основного общего 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Без требований к стажу, опыту работы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образовательное учреждение среднего  профессионального образования «Казанский машиностроите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Баринова Альбина Харисовна   преподаватель    математики и инфор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1885"/>
        <w:gridCol w:w="3598"/>
      </w:tblGrid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  ″__″____20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</w:t>
            </w:r>
            <w:r>
              <w:rPr/>
              <w:t>И.Н.Никити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о 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Ф.Р.Шаки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″</w:t>
            </w:r>
            <w:r>
              <w:rPr>
                <w:sz w:val="28"/>
                <w:szCs w:val="28"/>
              </w:rPr>
              <w:t>___″_________2014г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___________________________математика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  <w:r>
        <w:rPr/>
        <w:t>Программа учебной дисциплины является частью  программы подготовки квалифицированных рабочих, служащих  (ППКРС) в соответствии с ФГОС профессии (профессиям)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110800.02   Тракторист-машинист сельскохозяйственного производства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крупненная группа: 110000 Сельское и рыбное хозяйств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части освоения учебной дисциплины (У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программы подготовки квалифицированных рабочих, служащих  (ППКРС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фессиональной подготовке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воении рабочей профессии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33CC"/>
          <w:sz w:val="24"/>
          <w:szCs w:val="24"/>
        </w:rPr>
      </w:pPr>
      <w:r>
        <w:rPr>
          <w:rFonts w:cs="Times New Roman" w:ascii="Times New Roman" w:hAnsi="Times New Roman"/>
          <w:color w:val="0033CC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0800.02   Тракторист-машинист сельскохозяйствен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На базе  основного  общего 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Без требований к стажу, опыту работы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В результате освоения учебной дисциплины «Математика» обучающийся должен</w:t>
      </w:r>
    </w:p>
    <w:p>
      <w:pPr>
        <w:pStyle w:val="Normal"/>
        <w:spacing w:before="120" w:after="0"/>
        <w:ind w:firstLine="567"/>
        <w:jc w:val="both"/>
        <w:rPr>
          <w:lang w:eastAsia="ar-SA"/>
        </w:rPr>
      </w:pPr>
      <w:r>
        <w:rPr>
          <w:b/>
          <w:lang w:eastAsia="ar-SA"/>
        </w:rPr>
        <w:t>знать/понимать</w:t>
      </w:r>
      <w:r>
        <w:rPr>
          <w:lang w:eastAsia="ar-SA"/>
        </w:rPr>
        <w:t>:</w:t>
      </w:r>
      <w:r>
        <w:rPr>
          <w:rStyle w:val="FootnoteAnchor"/>
          <w:b/>
          <w:vertAlign w:val="superscript"/>
          <w:lang w:eastAsia="ar-SA"/>
        </w:rPr>
        <w:footnoteReference w:customMarkFollows="1" w:id="2"/>
        <w:t>*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lang w:eastAsia="ar-SA"/>
        </w:rPr>
      </w:pPr>
      <w:r>
        <w:rPr>
          <w:lang w:eastAsia="ar-SA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lang w:eastAsia="ar-SA"/>
        </w:rPr>
      </w:pPr>
      <w:r>
        <w:rPr>
          <w:lang w:eastAsia="ar-SA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lang w:eastAsia="ar-SA"/>
        </w:rPr>
      </w:pPr>
      <w:r>
        <w:rPr>
          <w:lang w:eastAsia="ar-SA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lang w:eastAsia="ar-SA"/>
        </w:rPr>
      </w:pPr>
      <w:r>
        <w:rPr>
          <w:lang w:eastAsia="ar-SA"/>
        </w:rPr>
        <w:t>вероятностный характер различных процессов окружающего ми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АЛГЕБР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меть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spacing w:lineRule="auto" w:line="228" w:before="60" w:after="0"/>
        <w:ind w:left="567" w:hanging="567"/>
        <w:jc w:val="both"/>
        <w:rPr>
          <w:lang w:eastAsia="ar-SA"/>
        </w:rPr>
      </w:pPr>
      <w:r>
        <w:rPr>
          <w:lang w:eastAsia="ar-SA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lineRule="auto" w:line="228"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>Функции и графики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меть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определять основные свойства числовых функций, иллюстрировать их на график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28" w:before="240" w:after="0"/>
        <w:ind w:left="600" w:hanging="0"/>
        <w:jc w:val="both"/>
        <w:rPr/>
      </w:pPr>
      <w:r>
        <w:rPr>
          <w:b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28" w:before="60" w:after="0"/>
        <w:ind w:left="567" w:hanging="567"/>
        <w:jc w:val="both"/>
        <w:rPr>
          <w:lang w:eastAsia="ar-SA"/>
        </w:rPr>
      </w:pPr>
      <w:r>
        <w:rPr>
          <w:lang w:eastAsia="ar-SA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Начала математического анализ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меть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находить производные элементарных фун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использовать производную для изучения свойств функций и построения граф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lang w:eastAsia="ar-SA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lang w:eastAsia="ar-SA"/>
        </w:rPr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spacing w:lineRule="auto" w:line="228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равнения и неравенств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меть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использовать графический метод решения уравнений и неравен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spacing w:before="120" w:after="0"/>
        <w:ind w:left="567" w:hanging="0"/>
        <w:jc w:val="both"/>
        <w:rPr>
          <w:lang w:eastAsia="ar-SA"/>
        </w:rPr>
      </w:pPr>
      <w:r>
        <w:rPr>
          <w:b/>
          <w:lang w:eastAsia="ar-SA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28"/>
        <w:ind w:left="567" w:hanging="0"/>
        <w:rPr>
          <w:b/>
          <w:b/>
          <w:lang w:eastAsia="ar-SA"/>
        </w:rPr>
      </w:pPr>
      <w:r>
        <w:rPr>
          <w:b/>
          <w:lang w:eastAsia="ar-SA"/>
        </w:rPr>
        <w:t>КОМБИНАТОРИКА, СТАТИСТИКА И ТЕОРИЯ ВЕРОЯТНОСТЕЙ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меть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28" w:before="120" w:after="0"/>
        <w:ind w:left="567" w:hanging="0"/>
        <w:jc w:val="both"/>
        <w:rPr/>
      </w:pPr>
      <w:r>
        <w:rPr>
          <w:b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анализа информации статистического характера.</w:t>
      </w:r>
    </w:p>
    <w:p>
      <w:pPr>
        <w:pStyle w:val="Normal"/>
        <w:spacing w:lineRule="auto" w:line="228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ГЕОМЕТРИЯ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уметь: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/>
      </w:pPr>
      <w:r>
        <w:rPr>
          <w:lang w:eastAsia="ar-SA"/>
        </w:rPr>
        <w:t xml:space="preserve">описывать взаимное расположение прямых и плоскостей в пространстве, </w:t>
      </w:r>
      <w:r>
        <w:rPr>
          <w:i/>
          <w:lang w:eastAsia="ar-SA"/>
        </w:rPr>
        <w:t>аргументировать свои суждения об этом расположении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/>
      </w:pPr>
      <w:r>
        <w:rPr>
          <w:i/>
          <w:lang w:eastAsia="ar-SA"/>
        </w:rPr>
        <w:t>строить простейшие сечения куба</w:t>
      </w:r>
      <w:r>
        <w:rPr>
          <w:lang w:eastAsia="ar-SA"/>
        </w:rPr>
        <w:t xml:space="preserve">, </w:t>
      </w:r>
      <w:r>
        <w:rPr>
          <w:i/>
          <w:lang w:eastAsia="ar-SA"/>
        </w:rPr>
        <w:t>призмы</w:t>
      </w:r>
      <w:r>
        <w:rPr>
          <w:lang w:eastAsia="ar-SA"/>
        </w:rPr>
        <w:t xml:space="preserve">, </w:t>
      </w:r>
      <w:r>
        <w:rPr>
          <w:i/>
          <w:lang w:eastAsia="ar-SA"/>
        </w:rPr>
        <w:t>пирамиды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11"/>
        </w:numPr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проводить доказательные рассуждения в ходе решения задач;</w:t>
      </w:r>
    </w:p>
    <w:p>
      <w:pPr>
        <w:pStyle w:val="Normal"/>
        <w:spacing w:lineRule="auto" w:line="228" w:before="240" w:after="0"/>
        <w:ind w:left="567" w:hanging="0"/>
        <w:jc w:val="both"/>
        <w:rPr/>
      </w:pPr>
      <w:r>
        <w:rPr>
          <w:b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lang w:eastAsia="ar-SA"/>
        </w:rPr>
      </w:pPr>
      <w:r>
        <w:rPr>
          <w:lang w:eastAsia="ar-SA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443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__295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148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4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95</w:t>
            </w:r>
          </w:p>
        </w:tc>
      </w:tr>
      <w:tr>
        <w:trPr>
          <w:trHeight w:val="85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аторно - практические занятия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 ЭКЗАМЕНА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0"/>
          <w:szCs w:val="20"/>
        </w:rPr>
        <w:t>2.2. Тематический план и содержание учебной дисциплины</w:t>
      </w:r>
      <w:r>
        <w:rPr>
          <w:b/>
          <w:caps/>
          <w:sz w:val="20"/>
          <w:szCs w:val="20"/>
        </w:rPr>
        <w:t xml:space="preserve"> </w:t>
      </w:r>
      <w:r>
        <w:rPr>
          <w:sz w:val="20"/>
          <w:szCs w:val="20"/>
        </w:rPr>
        <w:t>___математика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"/>
        <w:gridCol w:w="8"/>
        <w:gridCol w:w="900"/>
        <w:gridCol w:w="21"/>
        <w:gridCol w:w="19"/>
        <w:gridCol w:w="8412"/>
        <w:gridCol w:w="20"/>
        <w:gridCol w:w="54"/>
        <w:gridCol w:w="1393"/>
        <w:gridCol w:w="1322"/>
      </w:tblGrid>
      <w:tr>
        <w:trPr>
          <w:trHeight w:val="2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1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школьного курса математики (Квадратные уравнения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школьного курса математики (теорема Пифагор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школьного курса математики. Проверочная работ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1. Развитие понятия о числ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ействительные числа. Приближенные вычислен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по теме: «Целые и рациональные числа. Действительные числ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по теме: «Комплексные числ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а и корни уравнения (беседа)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21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: «Развитие понятия о числ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ить обозначения целых, рациональных, комплексных и действительных чис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риближенных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сложения и умножения комплексных чисе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2. Корни, степени и логарифм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на упрощение выражений, вычисл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ень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-ой степени и его сво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ое занятие по теме: «Корень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-ой степен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и с рациональными и действительными показателями и их свойств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Степен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арифмы. Правила действий с логарифмам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Логарифмы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ные и логарифмические функц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казательные и логарифмические функ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ные и логарифмические уравнения и неравен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казательные и логарифмические уравне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казательные и логарифмические уравне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казательные и логарифмические неравенств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казательные и логарифмические неравенств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казательные и логарифмические уравнения и неравенств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: «</w:t>
            </w:r>
            <w:r>
              <w:rPr>
                <w:bCs/>
                <w:color w:val="000000"/>
                <w:sz w:val="20"/>
                <w:szCs w:val="20"/>
              </w:rPr>
              <w:t>Корни, степени и логарифмы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учить определения </w:t>
            </w:r>
            <w:r>
              <w:rPr>
                <w:color w:val="000000"/>
                <w:sz w:val="20"/>
                <w:szCs w:val="20"/>
              </w:rPr>
              <w:t>Понятие корня </w:t>
            </w:r>
            <w:r>
              <w:rPr>
                <w:i/>
                <w:iCs/>
                <w:color w:val="000000"/>
                <w:sz w:val="20"/>
                <w:szCs w:val="20"/>
              </w:rPr>
              <w:t>п-й </w:t>
            </w:r>
            <w:r>
              <w:rPr>
                <w:color w:val="000000"/>
                <w:sz w:val="20"/>
                <w:szCs w:val="20"/>
              </w:rPr>
              <w:t xml:space="preserve">степени,  логарифма, свойства функций, графики, формулы, </w:t>
            </w:r>
            <w:r>
              <w:rPr>
                <w:bCs/>
                <w:color w:val="000000"/>
                <w:sz w:val="20"/>
                <w:szCs w:val="20"/>
              </w:rPr>
              <w:t xml:space="preserve">показательная и логарифмическая функции, </w:t>
            </w:r>
            <w:r>
              <w:rPr>
                <w:color w:val="000000"/>
                <w:sz w:val="20"/>
                <w:szCs w:val="20"/>
              </w:rPr>
              <w:t>свойства логарифмов        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4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3. Прямые и плоскости в пространств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4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5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плоскостей. Расположение прямой и плоскости. Расположение двух прямых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Расположение плоскостей. Расположение прямой и плоскости. Расположение двух прямых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-5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щивающиеся прямые. Первый признак скрещивающихся прямых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sz w:val="20"/>
                <w:szCs w:val="20"/>
              </w:rPr>
              <w:t xml:space="preserve"> «Скрещивающиеся прямые. Первый признак скрещивающихся прямых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-6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ой и плоскости. Параллельность двух плоскосте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-6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sz w:val="20"/>
                <w:szCs w:val="20"/>
              </w:rPr>
              <w:t xml:space="preserve"> «Признаки параллельности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-64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sz w:val="20"/>
                <w:szCs w:val="20"/>
              </w:rPr>
              <w:t xml:space="preserve"> «Признаки параллельности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-66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гол между прямой и плоскостью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-68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ая перпендикулярная плоскост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</w:t>
            </w:r>
            <w:r>
              <w:rPr>
                <w:bCs/>
                <w:sz w:val="20"/>
                <w:szCs w:val="20"/>
              </w:rPr>
              <w:t>Угол между прямым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right="7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</w:t>
            </w:r>
            <w:r>
              <w:rPr>
                <w:bCs/>
                <w:sz w:val="20"/>
                <w:szCs w:val="20"/>
              </w:rPr>
              <w:t>Прямая перпендикулярная плоскост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72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 между плоскостям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 Евклид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-75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: «</w:t>
            </w:r>
            <w:r>
              <w:rPr>
                <w:bCs/>
                <w:color w:val="000000"/>
                <w:sz w:val="20"/>
                <w:szCs w:val="20"/>
              </w:rPr>
              <w:t>Прямые и плоскости в пространстве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учить определения:</w:t>
            </w:r>
            <w:r>
              <w:rPr>
                <w:color w:val="000000"/>
                <w:sz w:val="20"/>
                <w:szCs w:val="20"/>
              </w:rPr>
              <w:t xml:space="preserve"> Параллельность  прямой и плоскости, Взаимное расположение прямых в пространстве. Угол между прямыми. Тетраэдр и параллелепипе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2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4. Комбинаторика  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-7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комбинаторик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Комбинаторные конструк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-8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комбинаторики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-8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равила комбинатори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-8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бинома Ньютона. Свойства биноминальных коэффициентов треугольника Паскал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Число орбит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по теме: «Комбинаторика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 истории комбинаторик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учить Правила комбинаторики, </w:t>
            </w:r>
            <w:r>
              <w:rPr>
                <w:bCs/>
                <w:sz w:val="20"/>
                <w:szCs w:val="20"/>
              </w:rPr>
              <w:t>Число орби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8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5. Координаты и вектор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-8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( Вектор. Модуль вектора. Равенство векторов. Сложение векторов. Умножение вектора на число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9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Координаты суммы и произведения вектора на число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-9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и векторы в пространстве. Формула расстояния между двумя точка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-9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Координаты и векторы в пространств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-9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-9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sz w:val="20"/>
                <w:szCs w:val="20"/>
              </w:rPr>
              <w:t xml:space="preserve"> «Скалярное произведени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-10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пендикулярность прямых и плоскосте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-10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ерпендикулярность прямых и плоскостей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-10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ное пространств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-10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по теме: «Координаты и векторы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учить определения вектора, правило сложения и вычитания векторов, правило умножения вектора на число.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учить определения: </w:t>
            </w:r>
            <w:r>
              <w:rPr>
                <w:color w:val="000000"/>
                <w:sz w:val="20"/>
                <w:szCs w:val="20"/>
              </w:rPr>
              <w:t>Перпендикулярность прямой и плоскости, перпендикуляр и наклонные, Перпендикулярность плоскосте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6. Основы тригонометрии   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-109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ы и вращательное движение. (Радианная мера угл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-111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bCs/>
                <w:sz w:val="20"/>
                <w:szCs w:val="20"/>
              </w:rPr>
              <w:t xml:space="preserve"> «Углы и вращательное движение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-113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гонометрические операции. (синус, косинус  числ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-115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гонометрические операции .( тангенс, котангенс числ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-117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bCs/>
                <w:sz w:val="20"/>
                <w:szCs w:val="20"/>
              </w:rPr>
              <w:t xml:space="preserve"> «Тригонометрические опера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-119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тригонометрическое тождество. Формулы приведен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-121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bCs/>
                <w:sz w:val="20"/>
                <w:szCs w:val="20"/>
              </w:rPr>
              <w:t xml:space="preserve"> «Основное тригонометрическое тождество. формулы приведе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-123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ы сложения и разности двух углов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-125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ы удвое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-127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bCs/>
                <w:sz w:val="20"/>
                <w:szCs w:val="20"/>
              </w:rPr>
              <w:t xml:space="preserve"> «Формулы сложения. Формулы удвое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-129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функции. Преобразование графиков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-131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ростейших тригонометрических выражени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-133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</w:t>
            </w:r>
            <w:r>
              <w:rPr>
                <w:sz w:val="20"/>
                <w:szCs w:val="20"/>
              </w:rPr>
              <w:t xml:space="preserve"> «Тригонометрические функ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-135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тригонометрические уравнения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-137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>Тригонометрические уравне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-139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. (Арксинус, арккосинус, арктангенс, арккотангенс числ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Основы тригонометр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учить определения: </w:t>
            </w:r>
            <w:r>
              <w:rPr>
                <w:color w:val="000000"/>
                <w:sz w:val="20"/>
                <w:szCs w:val="20"/>
              </w:rPr>
              <w:t xml:space="preserve">Синус и косинус. Тангенс и котангенс. Формулы приведения, </w:t>
            </w:r>
            <w:r>
              <w:rPr>
                <w:bCs/>
                <w:sz w:val="20"/>
                <w:szCs w:val="20"/>
              </w:rPr>
              <w:t>Формулы сложения. Формулы удво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у = sin х, ее свойства и график . Функция у = cos х, ее свойства и график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ить формулы суммы и разности аргументов, Формулы двойного аргумента, Преобразование сумм тригонометрических  функций в произведения, Преобразование произведений тригонометрических функций в сумм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8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 л а в а 7. Функции и графи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-14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зор общих понятий функц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остроение графиков функций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-14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-14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 xml:space="preserve"> Схема исследования функции»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-14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я функций и действия над ним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Преобразования функций и действия над ним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-15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функций и преобразование их графиков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>Симметрия функций и преобразование их графиков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-15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>Непрерывность функ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-15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по теме: «Функции и графи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9 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понятия функц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ыучить </w:t>
            </w:r>
            <w:r>
              <w:rPr>
                <w:color w:val="000000"/>
                <w:sz w:val="20"/>
                <w:szCs w:val="20"/>
              </w:rPr>
              <w:t xml:space="preserve">Обзор общих понятий, </w:t>
            </w:r>
            <w:r>
              <w:rPr>
                <w:sz w:val="20"/>
                <w:szCs w:val="20"/>
              </w:rPr>
              <w:t xml:space="preserve">Схему исследования функции, </w:t>
            </w:r>
            <w:r>
              <w:rPr>
                <w:color w:val="000000"/>
                <w:sz w:val="20"/>
                <w:szCs w:val="20"/>
              </w:rPr>
              <w:t>Преобразования функций и действия над ними.</w:t>
            </w:r>
            <w:r>
              <w:rPr>
                <w:sz w:val="20"/>
                <w:szCs w:val="20"/>
              </w:rPr>
              <w:t xml:space="preserve"> Непрерывность функц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8:  Многогранники и круглые те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-16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рические понятия.( вершина, ребра, грани многоугольник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-16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зма. Прямая и наклонная призма. Правильная призма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-16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ллелепипед. Куб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-16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ьная пирамида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-16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е тела ( Цилиндр, конус, шар, сфера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-17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по теме:</w:t>
            </w:r>
            <w:r>
              <w:rPr>
                <w:color w:val="000000"/>
                <w:sz w:val="20"/>
                <w:szCs w:val="20"/>
              </w:rPr>
              <w:t xml:space="preserve"> « Многогранники и круглые тел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-17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многогранни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-17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: «Многогранники и круглые тел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учить определения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что такое многогранник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о называется призмой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что называется пирамидой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что называется правильными многогранниками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цилиндр, конус, шар, сфера. 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Выучить формулы нахождения объемов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прямоугольного параллелепипеда 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-прямой призмы и цилиндра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ара и площадь сферы.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вторить определения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повторить формулы степеней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овторить формулы корней, логарифмов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3.повторить тригонометрические формулы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4. повторить определения параллельных прямых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5.повторить определения параллельных плоскостей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6. повторить определения перпендикулярных прямых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7.повторить определения перпендикулярных плоскостей</w:t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УРС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9:  Измерения в геометр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 его измере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объема куба, прямоугольного параллелепипеда, призмы, цилинд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Формулы объема куба, прямоугольного параллелепипеда,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Формулы призмы, цилиндр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объема пирамиды, конуса, шар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Формулы объема пирамиды, конуса, шара.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площади поверхностей цилиндра и конуса и сфер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Формулы площади поверхностей цилиндра и конуса и сферы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: «Измерения в геометр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учить определения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что такое многогранник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о называется призмой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что называется пирамидой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что называется правильными многогранниками?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цилиндр, конус, шар, сфера. 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Выучить формулы нахождения объемов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прямоугольного параллелепипеда 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-прямой призмы и цилиндра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ара и площадь сферы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10. Начала математического анализ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и его моделирова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и. Способы задания и свойств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2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</w:t>
            </w:r>
            <w:r>
              <w:rPr>
                <w:color w:val="000000"/>
                <w:sz w:val="20"/>
                <w:szCs w:val="20"/>
              </w:rPr>
              <w:t xml:space="preserve"> «Последовательност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производной. Ее геометрический и физический смысл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2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дифференцирования. ( Производные суммы, разности, произведения, частного)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</w:t>
            </w:r>
            <w:r>
              <w:rPr>
                <w:color w:val="000000"/>
                <w:sz w:val="20"/>
                <w:szCs w:val="20"/>
              </w:rPr>
              <w:t xml:space="preserve"> «Формулы дифференцирова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-3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элементарных функц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-3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актическое занятие по теме</w:t>
            </w:r>
            <w:r>
              <w:rPr>
                <w:sz w:val="20"/>
                <w:szCs w:val="20"/>
              </w:rPr>
              <w:t>: «Производные элементарных функций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Производные сложных функций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3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изводной к исследованию функции и построению графиков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-3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актическое занятие по теме:</w:t>
            </w:r>
            <w:r>
              <w:rPr>
                <w:sz w:val="20"/>
                <w:szCs w:val="20"/>
              </w:rPr>
              <w:t xml:space="preserve"> «Применение производной к исследованию функ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-4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ые задач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-4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рактическое занятие по теме: «Решение </w:t>
            </w:r>
            <w:r>
              <w:rPr>
                <w:sz w:val="20"/>
                <w:szCs w:val="20"/>
              </w:rPr>
              <w:t>прикладных задач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4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бразная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-4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 xml:space="preserve"> Первообразна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Тейло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-4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Вычисления производных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: «Начала математического анализ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учить: понятие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ифференц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элементарных функц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11. Интеграл и его примен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-5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и плоских фигур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color w:val="000000"/>
                <w:sz w:val="20"/>
                <w:szCs w:val="20"/>
              </w:rPr>
              <w:t>Площади плоских фигур</w:t>
            </w:r>
            <w:r>
              <w:rPr>
                <w:iCs/>
                <w:sz w:val="20"/>
                <w:szCs w:val="20"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-5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ма Ньютона-Лейбниц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-5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color w:val="000000"/>
                <w:sz w:val="20"/>
                <w:szCs w:val="20"/>
              </w:rPr>
              <w:t>Теорема Ньютона-Лейбниц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-5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ранственные те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color w:val="000000"/>
                <w:sz w:val="20"/>
                <w:szCs w:val="20"/>
              </w:rPr>
              <w:t>Пространственные тел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выучить опред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ообразной, интегр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формул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вообразной, интегр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12. Элементы теории вероятностей и математической статисти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-6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0" w:firstLine="6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ятность и ее свойств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-6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1700" w:firstLine="66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color w:val="000000"/>
                <w:sz w:val="20"/>
                <w:szCs w:val="20"/>
              </w:rPr>
              <w:t>Вероятность и ее свойств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-6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-6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>Повторные испытани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-7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ая величин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ое занятие по теме: «</w:t>
            </w:r>
            <w:r>
              <w:rPr>
                <w:sz w:val="20"/>
                <w:szCs w:val="20"/>
              </w:rPr>
              <w:t>Случайная величин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: «</w:t>
            </w:r>
            <w:r>
              <w:rPr>
                <w:b/>
                <w:bCs/>
                <w:color w:val="000000"/>
                <w:sz w:val="20"/>
                <w:szCs w:val="20"/>
              </w:rPr>
              <w:t>Элементы теории вероятностей и математической статисти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амостоятельная работа:  </w:t>
            </w:r>
            <w:r>
              <w:rPr>
                <w:bCs/>
                <w:sz w:val="20"/>
                <w:szCs w:val="20"/>
              </w:rPr>
              <w:t xml:space="preserve">выучить определения и формул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число повто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число сочетан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змещений и перестаново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Формула </w:t>
            </w:r>
            <w:r>
              <w:rPr>
                <w:color w:val="000000"/>
                <w:sz w:val="20"/>
                <w:szCs w:val="20"/>
              </w:rPr>
              <w:t>бинома Ньютона 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13.  Уравнения и неравенства. Системы   уравнений и  неравенств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4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-7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right="-108" w:hanging="0"/>
              <w:rPr/>
            </w:pPr>
            <w:r>
              <w:rPr>
                <w:color w:val="000000"/>
                <w:sz w:val="20"/>
                <w:szCs w:val="20"/>
              </w:rPr>
              <w:t>Равносильность уравнений. (Рациональные, иррациональные, показательные и тригонометрические уравнения) 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-7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Равносильность уравнений 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-7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методы решения уравнений 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-8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Выделение линейного множителя, способ группиров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-8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Решение тригонометрических уравнений» 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-8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Замена неизвестного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-8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уравнен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-8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Решение систем уравнений методом подстанов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-9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решение систем уравнений методом геометрической интерпретаци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9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: «Решение уравнений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-9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неравенств 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Решение неравенств методом умножения на одну и ту же функцию»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Решение неравенств методом логарифмирования»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Замена неизвестного»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Метод интервалов»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 по теме: «Возведение неравенства в квадрат»      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имость алгебраических уравнен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-10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Решение неравенств разными способам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-10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: «Решение неравенств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 за 2 курс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: «Многогранники и круглые тела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: «Производная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: «Интеграл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нятие по теме: «Элементы теории вероятностей и математической статистики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-11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за 2 кур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ЕГЭ заданий из учебника под редакцией Лысен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рианты с </w:t>
            </w:r>
            <w:r>
              <w:rPr>
                <w:b/>
                <w:bCs/>
                <w:sz w:val="20"/>
                <w:szCs w:val="20"/>
              </w:rPr>
              <w:t>1 по 1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 за 1 курс. Подготовка к экзаме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-112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 по теме: Основы тригонометри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-114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: «</w:t>
            </w:r>
            <w:r>
              <w:rPr>
                <w:bCs/>
                <w:sz w:val="20"/>
                <w:szCs w:val="20"/>
              </w:rPr>
              <w:t>корни, степени и логарифм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-116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о теме: Функции и графики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-118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: «</w:t>
            </w:r>
            <w:r>
              <w:rPr>
                <w:bCs/>
                <w:sz w:val="20"/>
                <w:szCs w:val="20"/>
              </w:rPr>
              <w:t>Координаты и вектор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-120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 по математике за 1-2   кур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 математ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bCs/>
          <w:sz w:val="28"/>
          <w:szCs w:val="28"/>
        </w:rPr>
        <w:t>посадочные места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меловая дос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учебники, опорные конспекты-плакаты, стенды, карточки, раздаточный материал, комплекты лабораторны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К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видеопроектор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ая литература:</w:t>
      </w:r>
    </w:p>
    <w:p>
      <w:pPr>
        <w:pStyle w:val="Normal"/>
        <w:rPr/>
      </w:pPr>
      <w:r>
        <w:rPr/>
        <w:t>1. Учебник Математика (базовый уровень) Башмаков М.И., профессиональное образование, образовательно-издательский центр «Академия»</w:t>
      </w:r>
    </w:p>
    <w:p>
      <w:pPr>
        <w:pStyle w:val="Normal"/>
        <w:rPr/>
      </w:pPr>
      <w:r>
        <w:rPr/>
        <w:t>2.Задачник Математика (базовый уровень) Башмаков М.И., профессиональное образование, образовательно-издательский центр «Академ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rPr/>
      </w:pPr>
      <w:r>
        <w:rPr/>
        <w:t>1) «Геометрия 10-11» Учебник для общеобразовательных учреждений. Л. С. Атанасян, И. Ф. Бутузов, С. Б. Кодомцев и др. М.: Просвещение.2003. 2) «Математика. Большой справочник для школьников и поступающих в вузы» Д.И. Аверьянов, П.И. Алтынов, И.И. Бабрин и др. М.:Дрофа.2000. 3) Игровые уроки математики 5-11 классы(пособие для учителей математики) Е.В.Ерохина. Издательство: «Грамотей», 2004. 4) Азевич А. И. Задачи по геометрии. 10-11классы. Дидактические материалы и контрольные работы. - М.: «Школьная пресса», 2005. 5) Азевич А. И. 20 уроков гармонии: гуманитарно-математический курс. – М.: «Школа-Пресс», 2005. (серия «Готовимся к ЕГЭ.). 6) Ященко И.В., Шестаков С.А., Захаров П.И. Подготовка к ЕГЭ по математике в 2010 году. Методические указания. – М.: МЦНМО, 2009. 7) Смирнов В.А. ЕГЭ-2011. Математика. Задача С2. Геометрия. Стереометрия/ под редакцией А.Л. Семёнова и И.В. Ященко. – М.: МЦНМО, 2011. 8) А.С. Алексеев, И.Г. Вяльцева, Г.Д. Глейзер, В.И. Каетченко. Дидактические материалы по математике для 12 класса вечерней (сменной) общеобразовательной школы. – М.: Просвещение, 1990. 9) Черняк А.А., Ж.А. Черняк. Геометрия 7-11 классы. – М.: Дрофа, 2011 (ЕГЭ: Шаг за шагом). 10) Поурочная разработка по геометрии: 10 класс (сост. В. А. Яровенко) в помощь школьному учителю- М.: ВАКО, 2010 Журналы 1. «Вечерняя школа» № 4, 1977 2. «Математика в школе» приложение к 1 сентября № 24, 1996 3. «Математика в школе» приложение к 1 сентября № 2, 1997 4. «Математика в школе» приложение к 1 сентября № 4, №7, 2004 5. «Математика в школе» приложение к 1 сентября № 9, 201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240" w:hanging="240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4"/>
          <w:szCs w:val="24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Символ сноски"/>
    <w:qFormat/>
    <w:rPr>
      <w:sz w:val="20"/>
      <w:vertAlign w:val="superscript"/>
    </w:rPr>
  </w:style>
  <w:style w:type="character" w:styleId="1">
    <w:name w:val="Заголовок 1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Диаграмма"/>
    <w:basedOn w:val="Normal"/>
    <w:qFormat/>
    <w:pPr/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7:00Z</dcterms:created>
  <dc:creator>BLINOV</dc:creator>
  <dc:description/>
  <cp:keywords/>
  <dc:language>en-US</dc:language>
  <cp:lastModifiedBy>1</cp:lastModifiedBy>
  <cp:lastPrinted>2014-10-13T14:07:00Z</cp:lastPrinted>
  <dcterms:modified xsi:type="dcterms:W3CDTF">2014-10-20T09:39:00Z</dcterms:modified>
  <cp:revision>75</cp:revision>
  <dc:subject/>
  <dc:title>ПРОЕКТ</dc:title>
</cp:coreProperties>
</file>