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чая программа по литературе в 6 классе составлена на основе программы литературного образования, допущенной Департаментом образовательных программ и стандартов общего образования Министерства образования Российской Федерации в качестве программы по литературе для 5-11 классов общеобразовательных учреждений. – Москва «Просвещение», 2011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вариант программы обеспечен учебником-хрестоматией для общеобразовательных школ: «Полухина В. П.,  В. Я. Коровина, В. П. Журавлёв, В. И. Коровин.  Литература: 6 класс: Учебная хрестоматия: в 2 частях - М.: Просвещение, 2012 год, с приложением на электронном носителе. Учебник переработан в соответствии с требованиями Федерального государственного образовательного стандарта основного общего образования. К данному варианту программы прилагается методическое пособие О. А. Ерёминой «Поурочное планирование по литературе: 6 класс: к учебнику   В. П. Полухиной «Литература: 6 класс». – Москва: Издательство «Экзамен», 201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чая программа в соответствии с программой литературного образования рассчитана  на </w:t>
      </w:r>
      <w:r>
        <w:rPr>
          <w:b/>
          <w:sz w:val="28"/>
          <w:szCs w:val="28"/>
        </w:rPr>
        <w:t>70 часов</w:t>
      </w:r>
      <w:r>
        <w:rPr>
          <w:sz w:val="28"/>
          <w:szCs w:val="28"/>
        </w:rPr>
        <w:t xml:space="preserve"> (из расчёта </w:t>
      </w:r>
      <w:r>
        <w:rPr>
          <w:b/>
          <w:sz w:val="28"/>
          <w:szCs w:val="28"/>
        </w:rPr>
        <w:t>2 урока</w:t>
      </w:r>
      <w:r>
        <w:rPr>
          <w:sz w:val="28"/>
          <w:szCs w:val="28"/>
        </w:rPr>
        <w:t xml:space="preserve"> в неделю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бочей программе отведено </w:t>
      </w:r>
      <w:r>
        <w:rPr>
          <w:b/>
          <w:sz w:val="28"/>
          <w:szCs w:val="28"/>
        </w:rPr>
        <w:t>9 часов</w:t>
      </w:r>
      <w:r>
        <w:rPr>
          <w:sz w:val="28"/>
          <w:szCs w:val="28"/>
        </w:rPr>
        <w:t xml:space="preserve"> на проведение уроков внеклассного чтения, из них </w:t>
      </w:r>
      <w:r>
        <w:rPr>
          <w:b/>
          <w:sz w:val="28"/>
          <w:szCs w:val="28"/>
        </w:rPr>
        <w:t>4 часа</w:t>
      </w:r>
      <w:r>
        <w:rPr>
          <w:sz w:val="28"/>
          <w:szCs w:val="28"/>
        </w:rPr>
        <w:t xml:space="preserve"> - на  региональный компонент, которые позволяют расширить круг знакомства с произведениями того или иного автора, местных писателей и поэтов; </w:t>
      </w:r>
      <w:r>
        <w:rPr>
          <w:b/>
          <w:sz w:val="28"/>
          <w:szCs w:val="28"/>
        </w:rPr>
        <w:t>16 часов</w:t>
      </w:r>
      <w:r>
        <w:rPr>
          <w:sz w:val="28"/>
          <w:szCs w:val="28"/>
        </w:rPr>
        <w:t xml:space="preserve"> на проведение уроков развития речи , которые вырабатывают умение понимать прочитанное, умение логично пересказывать, позволяют проводить письменные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 дисциплины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 изучения литературы</w:t>
      </w:r>
      <w:r>
        <w:rPr>
          <w:sz w:val="28"/>
          <w:szCs w:val="28"/>
        </w:rPr>
        <w:t xml:space="preserve"> в школе – воспитание читателя, умеющего понимать и ценить слово. Для этого необходимо приобщить учащихся к богатству русской классической и зарубежной литературы. Такова задача на предстоящий учебный год. За основу литературного образования берётся чтение художественных произведений с их последующим анализом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Важным средством является повышение качества чтения, расширение его круга и уровня восприятия и глубины проникновения в художественный текст. Необходимо развивать «души прекрасные порывы» - эмоциональное восприятие произведения. Изучение курса литературы в 6 классе определяет дальнейшее отношение учеников к данному предмет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ы аналитического чтения заложены в программе начальной школы, где учащиеся определяют главного героя, тему, сюжет, умеют пересказывать, выражают своё отношение к героям. В 6 классе эти умения и навыки получают дальнейшее развитие, таким образом осуществляется преемственность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Требования к знаниям, умениям и навыкам учащихся по литературе за курс 6-ого класс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2"/>
          <w:szCs w:val="32"/>
        </w:rPr>
        <w:t xml:space="preserve">К концу учебного года шестиклассники </w:t>
      </w:r>
      <w:r>
        <w:rPr>
          <w:b/>
          <w:sz w:val="32"/>
          <w:szCs w:val="32"/>
        </w:rPr>
        <w:t>должны знать и уметь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второв и содержание изученных художественных произведен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еоретико-литературные понятия: фольклор, устное народное творчество; жанры фольклора; сказка, виды сказок; постоянные эпитеты, гипербола, сравнение; летопись (начальные представления); роды литературы: эпос, лирика, драма; жанры литературы (начальные представления); басня, аллегория, понятие об эзоповском языке; баллада (начальные представления); литературная сказка; стихотворная и прозаическая речь; ритм, рифма, способы рифмовки; метафора, звукопись и аллитерация; фантастика в литературном произведении; юмор, портрет, пейзаж, литературный герой; сюжет, композиция литературного произведения; драма как род литературы (начальные представления); автобиографичность литературного произведения.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еть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выразительно читать эпическое произведение за героя и за автор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поставлять элементы художественных систем разных авторов и определять их художественное своеобрази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поставлять сюжеты и характеры героев разных авторов и определять их художественное своеобрази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ерейти от личных читательских оценок к пониманию авторского отношения к герою, ситуации, жизн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идеть логику сюжета и обнаруживать в ней идею произвед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тональность произведения, роль рассказчика в системе художественного произвед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поставлять эпизод книги с его интерпретацией в других видах искусства (иллюстрации разных художников к одному произведению, разные киноверсии одной книги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чинять юмористический рассказ по заданной модел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формы пересказа (с составлением планов разных типов, с изменением лица рассказчика и другие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творческие работы, которые связаны с анализом личности героя: письма, дневники, журналы, автобиографии и т. п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личать стихи от прозы, пользуясь сведениями о стихосложен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Ерёмина О. А. Поурочное планирование по литературе: 6 класс: к учебнику В. П. Полухиной «Литература: 6 класс». – М.: Издательство «Экзамен», 2011.</w:t>
      </w:r>
    </w:p>
    <w:p>
      <w:pPr>
        <w:pStyle w:val="Normal"/>
        <w:spacing w:lineRule="auto" w: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лухина В. П. Читаем, думаем, спорим...: Дидактические материалы: 6 класс - М.: Просвещение, 2010 год</w:t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3. Полухина В. П. Литература: 6 класс: Методические советы - М.: Просвещение, 2003 год</w:t>
      </w:r>
    </w:p>
    <w:p>
      <w:pPr>
        <w:pStyle w:val="Normal"/>
        <w:spacing w:lineRule="auto" w:line="600"/>
        <w:jc w:val="both"/>
        <w:rPr/>
      </w:pPr>
      <w:r>
        <w:rPr>
          <w:sz w:val="28"/>
          <w:szCs w:val="28"/>
        </w:rPr>
        <w:t>4. Турьянская Б. И. и др. Литература в 6 классе: Урок за уроком - М.: ООО «ТИД «Русское слово - РС», 2010 год</w:t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5. Фонохрестоматия к учебнику-хрестоматии для 6 класса.2012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6. Демиденко Е. Л. Новые контрольные и проверочные работы по литературе. 5-9 классы. М.: Дрофа, 2009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по дисциплине «Литература»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601"/>
        <w:gridCol w:w="2268"/>
        <w:gridCol w:w="1689"/>
        <w:gridCol w:w="1430"/>
        <w:gridCol w:w="1984"/>
      </w:tblGrid>
      <w:tr>
        <w:trPr>
          <w:trHeight w:val="10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ов и 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грузка учащегося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звитие  реч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неклассное чтение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иональ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понент</w:t>
            </w:r>
          </w:p>
        </w:tc>
      </w:tr>
      <w:tr>
        <w:trPr>
          <w:trHeight w:val="2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ое народное 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евнерусская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русских писателей </w:t>
            </w:r>
            <w:r>
              <w:rPr>
                <w:b/>
                <w:sz w:val="22"/>
                <w:szCs w:val="22"/>
                <w:lang w:val="en-US"/>
              </w:rPr>
              <w:t>XYIII</w:t>
            </w:r>
            <w:r>
              <w:rPr>
                <w:b/>
                <w:sz w:val="22"/>
                <w:szCs w:val="22"/>
              </w:rPr>
              <w:t xml:space="preserve"> 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русских писателей </w:t>
            </w: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 xml:space="preserve">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атели улыбаю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81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одная природа в стихотворениях русских поэтов </w:t>
            </w: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 xml:space="preserve">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изведения русских писателей </w:t>
            </w: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 xml:space="preserve">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 о Великой Отечественной вой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атели улыбаю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53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одная природа в стихотворениях поэтов </w:t>
            </w: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 xml:space="preserve"> ве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литературы народов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зарубеж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  <w:r>
              <w:rPr>
                <w:b/>
                <w:sz w:val="22"/>
                <w:szCs w:val="22"/>
              </w:rPr>
              <w:t>РК</w:t>
            </w:r>
          </w:p>
        </w:tc>
      </w:tr>
      <w:tr>
        <w:trPr>
          <w:trHeight w:val="6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 зарубежных пис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/>
                <w:sz w:val="22"/>
                <w:szCs w:val="22"/>
              </w:rPr>
              <w:t>РК</w:t>
            </w:r>
          </w:p>
        </w:tc>
      </w:tr>
      <w:tr>
        <w:trPr>
          <w:trHeight w:val="2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Календарно-тематическое планирование  по литературе в 6  классе на 2013-2014</w:t>
      </w:r>
      <w:r>
        <w:rPr/>
        <w:t xml:space="preserve"> учебный год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48"/>
        <w:gridCol w:w="2564"/>
        <w:gridCol w:w="1041"/>
        <w:gridCol w:w="2603"/>
        <w:gridCol w:w="2940"/>
        <w:gridCol w:w="1134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та проведе ния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та проведе ния  фак ти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 как учебный предмет. Знакомство с учебником-хрестоматией. Художественное произведение и автор. Писатели – создатели, хранители и любители книг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, бесе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90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Чтение статьи В. Б. Шкловского, развернутый</w:t>
            </w:r>
            <w:r>
              <w:rPr>
                <w:spacing w:val="-2"/>
                <w:sz w:val="28"/>
                <w:szCs w:val="28"/>
              </w:rPr>
              <w:t xml:space="preserve"> ответ на во</w:t>
            </w:r>
            <w:r>
              <w:rPr>
                <w:spacing w:val="-3"/>
                <w:sz w:val="28"/>
                <w:szCs w:val="28"/>
              </w:rPr>
              <w:t xml:space="preserve">прос: почему </w:t>
            </w:r>
            <w:r>
              <w:rPr>
                <w:sz w:val="28"/>
                <w:szCs w:val="28"/>
              </w:rPr>
              <w:t xml:space="preserve">автор  </w:t>
            </w:r>
            <w:r>
              <w:rPr>
                <w:spacing w:val="-3"/>
                <w:sz w:val="28"/>
                <w:szCs w:val="28"/>
              </w:rPr>
              <w:t>назы</w:t>
            </w:r>
            <w:r>
              <w:rPr>
                <w:spacing w:val="-1"/>
                <w:sz w:val="28"/>
                <w:szCs w:val="28"/>
              </w:rPr>
              <w:t>вает книгу «доро</w:t>
            </w:r>
            <w:r>
              <w:rPr>
                <w:spacing w:val="-2"/>
                <w:sz w:val="28"/>
                <w:szCs w:val="28"/>
              </w:rPr>
              <w:t>гой»?</w:t>
            </w:r>
          </w:p>
          <w:p>
            <w:pPr>
              <w:pStyle w:val="Normal"/>
              <w:autoSpaceDE w:val="false"/>
              <w:ind w:left="-60" w:right="-9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еседа </w:t>
            </w:r>
            <w:r>
              <w:rPr>
                <w:spacing w:val="-3"/>
                <w:sz w:val="28"/>
                <w:szCs w:val="28"/>
              </w:rPr>
              <w:t xml:space="preserve"> о летнем чтени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ить на </w:t>
            </w:r>
            <w:r>
              <w:rPr>
                <w:spacing w:val="-1"/>
                <w:sz w:val="28"/>
                <w:szCs w:val="28"/>
              </w:rPr>
              <w:t>вопрос: прихо</w:t>
              <w:softHyphen/>
              <w:t xml:space="preserve">дилось ли вам участвовать в </w:t>
            </w:r>
            <w:r>
              <w:rPr>
                <w:sz w:val="28"/>
                <w:szCs w:val="28"/>
              </w:rPr>
              <w:t xml:space="preserve">обрядовых праздниках? Подготовить </w:t>
            </w:r>
            <w:r>
              <w:rPr>
                <w:spacing w:val="-2"/>
                <w:sz w:val="28"/>
                <w:szCs w:val="28"/>
              </w:rPr>
              <w:t>рассказ о своих впечатления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ое народное твор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ч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ы и обрядовый фольклор. Календарно-обрядовые песни: колядки, веснянки, масленичные, летние песни, осенние обрядовые песни. Эстетическое значение обрядового фолькл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 изученного, усвоение новых зна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>Чтение статьи,</w:t>
            </w:r>
            <w:r>
              <w:rPr/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выразительное чтение </w:t>
            </w:r>
            <w:r>
              <w:rPr>
                <w:spacing w:val="-3"/>
                <w:sz w:val="28"/>
                <w:szCs w:val="28"/>
              </w:rPr>
              <w:t>обрядовых песен, ответы на вопрос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уроку внеклассного чтения подготовить проект: материал об обрядах своего кр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 факти 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ч Защита проектов. Фольклор нашего края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ёрнутые ответ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и записать в тетради 5 пословиц о зна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овицы и поговорки – малые жанры устного народного творчества. Народная мудрость. Многообразие тем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 изученного, усвоение новых зна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. Рассказ учителя, чтение учебной статьи, беседа, объяснение послов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проекту: конкурсу на лучшее знание пословиц и верное их  толко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р Защита проектов. Прямой и переносный смысл пословиц и поговорок. Работа над сочинением с использованием пословицы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объяснение пословиц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особенности древнерусской литературы, с. 18-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ревнерусская литерату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ч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и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есть временных лет» - первая русская летопись. «Сказание о белгородском киселе». Отражение исторических событий и вымысел, отражение качеств идеального народного героя (ума, находчивости)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 изученного, усвоение новых зна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 учителя, работа с учебником, чтение «Сказания о белгородском киселе», беседа по прочитанному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вет на вопрос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Какие наставле</w:t>
              <w:softHyphen/>
              <w:t>ния (уроки) со</w:t>
              <w:softHyphen/>
              <w:t>держит сказание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ать «Сказание о белгородском киселе», с. 23-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ч «Повесть временных лет» - </w:t>
            </w:r>
            <w:r>
              <w:rPr>
                <w:sz w:val="28"/>
                <w:szCs w:val="28"/>
              </w:rPr>
              <w:t xml:space="preserve">выдающийся памятник древнерусской литературы. «Княгиня Ольг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чтения и обсуждения произведения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сказания, чтение легенды «Княгиня Ольга», ответы на вопрос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И. И. Дмитриеве, с. 27-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роизведения русских писателей </w:t>
            </w:r>
            <w:r>
              <w:rPr>
                <w:b/>
                <w:sz w:val="36"/>
                <w:szCs w:val="36"/>
                <w:lang w:val="en-US"/>
              </w:rPr>
              <w:t>XYIII</w:t>
            </w:r>
            <w:r>
              <w:rPr>
                <w:b/>
                <w:sz w:val="36"/>
                <w:szCs w:val="36"/>
              </w:rPr>
              <w:t xml:space="preserve"> ве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ч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я фак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басня. И. И. Дмитриев «Муха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изучение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8"/>
                <w:szCs w:val="28"/>
              </w:rPr>
              <w:t>Чтение статьи учебника, комментированное чтение и обсуждение басн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басню «Муха», с. 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тение наизусть басни</w:t>
            </w:r>
            <w:r>
              <w:rPr>
                <w:sz w:val="28"/>
                <w:szCs w:val="28"/>
              </w:rPr>
              <w:t xml:space="preserve"> «Мух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ни И. А. Крылов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 изученного, усвоение новых зна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8"/>
                <w:szCs w:val="28"/>
              </w:rPr>
              <w:t>Чтение наизуст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8"/>
                <w:szCs w:val="28"/>
              </w:rPr>
              <w:t>Комментированное чтение и обсуждение,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w w:val="104"/>
                <w:sz w:val="28"/>
                <w:szCs w:val="28"/>
              </w:rPr>
              <w:t>работа над выразительным чтением басен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w w:val="10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w w:val="10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w w:val="10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w w:val="10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w w:val="10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w w:val="10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w w:val="104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оект: конкурсное инсценирование бас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изведения русских писателей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ч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цейские годы жизни. Пушкина. Лицейские друзья Пушкина. Светлое чувство дружбы – помощь в суровых испытаниях. «И. И. Пущину». Художественные особенности  послания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Рассказ о поэте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.</w:t>
            </w:r>
            <w:r>
              <w:rPr>
                <w:color w:val="000000"/>
                <w:spacing w:val="-4"/>
                <w:w w:val="101"/>
                <w:sz w:val="28"/>
                <w:szCs w:val="28"/>
              </w:rPr>
              <w:t xml:space="preserve"> Работа с учебником.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w w:val="101"/>
                <w:sz w:val="28"/>
                <w:szCs w:val="28"/>
              </w:rPr>
              <w:t xml:space="preserve">Чтение стихотворения и проверка первичного восприятия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«И. И. Пущин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р Чтение наизусть.</w:t>
            </w:r>
            <w:r>
              <w:rPr>
                <w:sz w:val="28"/>
                <w:szCs w:val="28"/>
              </w:rPr>
              <w:t xml:space="preserve"> Южная ссылка. «Узник». Вольнолюбивые устремления поэта. Народно-поэтический колорит стихотворения. Антитез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8"/>
                <w:szCs w:val="28"/>
              </w:rPr>
              <w:t>Чтение наизу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Чтение стихотворения «Узник» и проверка первичного восприят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«Узн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р Чтение наизусть</w:t>
            </w:r>
            <w:r>
              <w:rPr>
                <w:sz w:val="28"/>
                <w:szCs w:val="28"/>
              </w:rPr>
              <w:t xml:space="preserve">. «Зимнее утро». Мотивы единства красоты человека и красоты природы, красоты жизни. Радостное восприятие окружающей природы. Роль антитезы в композиции стихотворения. Интонация как средство выражения поэтической идеи.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Чтение стихотво рения «Зимнее утро» и проверка первичного восприя тия. К</w:t>
            </w:r>
            <w:r>
              <w:rPr>
                <w:sz w:val="28"/>
                <w:szCs w:val="28"/>
              </w:rPr>
              <w:t>акие средства художественной изобразительности использует поэт, чтобы передать чувства героя стихотворения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отворение «Зимнее утр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р Чтение наизусть.</w:t>
            </w:r>
            <w:r>
              <w:rPr>
                <w:sz w:val="28"/>
                <w:szCs w:val="28"/>
              </w:rPr>
              <w:t xml:space="preserve"> Двусложные размеры стих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накомства с теоретическими понятиям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8"/>
                <w:szCs w:val="28"/>
              </w:rPr>
              <w:t>Чтение наизу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азмера стих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размер стихотворения «И. И. Пущин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здании романа «Дубровский». Историко-культурный контекст времени. Изображение русского барства. Дубровский-старший и Троекуров. Отец и сын. (Глав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произведения, беседа, анализ эпизодов, комментированное чтени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тать глав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YIII</w:t>
            </w:r>
            <w:r>
              <w:rPr>
                <w:sz w:val="28"/>
                <w:szCs w:val="28"/>
              </w:rPr>
              <w:t xml:space="preserve"> романа «Дубровский, пересказать указанные гла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тест Владимира Дубровского против беззакония и несправедливости. Бунт крестьян. (Глав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YIII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произведения, беседа, анализ эпизодов, комментированное чт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тать главы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романа «Дубровский, пересказать указанные гла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я факти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рестное дворянство в гостях у Троекурова. Деспотизм хозяина, неуважение к человеческой личности. Трусость, подобострастие, жадность Антона Пафнутьича Спицына. Композиция. (Главы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произведения, беседа, анализ эпизодов, комментированное чтени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тать главы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романа «Дубровский, пересказать указанные гла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зиция. Сюжет. Романтическая история любви Владимира и Маши. Изображение русского барства. Троекуров и князь Верейский. Судьба Марьи Кирилловны и Дубровского. (Главы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знакомства с теоретическими понятия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произведения, беседа, анализ эпизодов, комментированное чтени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изложению с элементами рассуждения на тему «Какие обстоятельства заставили Дубровского стать разбойником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я фак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р  Изложение с элементами рассуждения. «Какие обстоятельства заставили Дубровского стать разбойником</w:t>
            </w:r>
            <w:r>
              <w:rPr>
                <w:sz w:val="28"/>
                <w:szCs w:val="28"/>
              </w:rPr>
              <w:t>?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ёрнутый ответ-рассуждение на поставленный вопрос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очитать повести А. С. Пушкина «Выстрел», Барышня-крестьянка», подготовить проекты: развёрнутые читат отзывы о прочитанных произведения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ч Защита проектов. А. С. Пушкин «Повести И. П. Белкина»: «Выстрел», «Барышня-крестьянка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, выборочный  пересказ, беседа по прочитанным повестя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М. Ю. Лермонтове, с. 146 – 1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р </w:t>
            </w:r>
            <w:r>
              <w:rPr>
                <w:b/>
                <w:color w:val="000000"/>
                <w:spacing w:val="-4"/>
                <w:w w:val="101"/>
                <w:sz w:val="28"/>
                <w:szCs w:val="28"/>
              </w:rPr>
              <w:t xml:space="preserve">Защита проектов. </w:t>
            </w:r>
            <w:r>
              <w:rPr>
                <w:b/>
                <w:sz w:val="28"/>
                <w:szCs w:val="28"/>
              </w:rPr>
              <w:t xml:space="preserve">Чтение наизусть. «Три пальмы». Тема природы и человека. </w:t>
            </w:r>
            <w:r>
              <w:rPr>
                <w:sz w:val="28"/>
                <w:szCs w:val="28"/>
              </w:rPr>
              <w:t>Аллитерация. Баллад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Защита проектов. Чтение стихотворения «Три пальмы» и проверка первичного восприят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И. С. Тургеневе, с. 161-16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тство и юность  Тургенева. Сборник «Записки охотника».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о писателе. Чтение рассказа, ответы на вопросы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рассказ «Бежин луг», пересказать  эпиз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я фак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крестьянский мир в рассказе «Бежин луг». Образы мальчиков, героев рассказ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содержанию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Ф. И. Тютчеве, с. 193-19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 И. Тютчев. «Неохотно и несмело…», «С поляны коршун поднялся», «Листья». Выражение переживаний и мироощущения человека.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 о поэте. </w:t>
            </w:r>
            <w:r>
              <w:rPr>
                <w:color w:val="000000"/>
                <w:spacing w:val="-4"/>
                <w:w w:val="101"/>
                <w:sz w:val="28"/>
                <w:szCs w:val="28"/>
              </w:rPr>
              <w:t>Чтение стихотворений и проверка первичного восприят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выразительное чтение стихов Ф. И. Тютч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Фет «Ель рукавом мне тропинку завесила», «Ещё майская ночь», «Учись у них – у дуба, у берёзы». Выражение переживаний и мироощущения поэт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8"/>
                <w:szCs w:val="28"/>
              </w:rPr>
              <w:t>Чтение наизу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Чтение стихотворений и проверка первичного восприят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любое стихотворение, работать над проектом: подобрать музыку к выученному стихотвор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едения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я фак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р Защита проектов. Чтение наизусть. Страницы</w:t>
            </w:r>
            <w:r>
              <w:rPr>
                <w:sz w:val="28"/>
                <w:szCs w:val="28"/>
              </w:rPr>
              <w:t xml:space="preserve"> жизни Н. А. Некрасова. «Железная дорога».Значение эпигра фа. Роль пейзажа. Картины подневольного труда.  Народ – создатель духовных и материальных ценностей. Мечта поэта о «прекрасной поре» в жизни народ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аизу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учителя, ответы на вопрос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отрывок из стихотворения от слов «Мы надрывались под зноем, под холодом…» до конца второй ч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р Чтение наизусть.</w:t>
            </w:r>
            <w:r>
              <w:rPr>
                <w:sz w:val="28"/>
                <w:szCs w:val="28"/>
              </w:rPr>
              <w:t xml:space="preserve"> «Дедушка». Декабристам посвящается. Трёхсложные размеры стих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чтения и изучения произве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накомства с теоретическими поняти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аизусть. Ответы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азмера стих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размер указанных стихов А. А. Фета и Ф. И. Тютч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я фак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изненный опыт Н. С. Лескова – основа его творчества. «Левша». Сказ как форма повествования. Изображение Александ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атамана Платова. (Глав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ение новых зн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изучение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ние учителя, чтение статьи о Н. С. Лескове, чтени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лав сказа, ответы на вопросы учител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тать главы </w:t>
            </w:r>
            <w:r>
              <w:rPr>
                <w:sz w:val="28"/>
                <w:szCs w:val="28"/>
                <w:lang w:val="en-US"/>
              </w:rPr>
              <w:t>IY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сказа  «Левша», пересказать указанные гла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ов у Никола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Секрет тульских мастеров. Едкая насмешка над царскими чиновниками. Образ Левши. Гордость писателя за народ, его трудолюбие, талантливость, патриотизм. Горькое чувство от униженности и бесправия народа. (Главы </w:t>
            </w:r>
            <w:r>
              <w:rPr>
                <w:sz w:val="28"/>
                <w:szCs w:val="28"/>
                <w:lang w:val="en-US"/>
              </w:rPr>
              <w:t>IY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 выборочный пересказ эпизодов, характеристика героев, рассказ о характере Левши с использованием цитатного плана , сравнение импе ратора Александра с императором Николае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уроку внеклассного чтения: прочитать рассказ Н. С. Лескова  «Человек на часа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Н. С. Лесков  «Человек на часах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пересказ, характе ристика героев, ответы на вопросы, комментирование текст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А. П. Чех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Писатели улыбаются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ч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. Чехов – автор юмористических рассказов. «Толстый и тонкий». Юмористическая ситуация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 о Чехове,  слушание рассказа с диска; осмысле ние сюжета, изобра женных в нем  ха-рактеров, ответы на вопросы; чтение по ролям;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уроку внеклассного чтения: прочитать рассказы А. П. Чех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ч Рассказы А. П. Чехов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ересказ, беседа  по </w:t>
            </w:r>
            <w:r>
              <w:rPr>
                <w:color w:val="000000"/>
                <w:spacing w:val="-5"/>
                <w:sz w:val="28"/>
                <w:szCs w:val="28"/>
              </w:rPr>
              <w:t>содержанию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иллюстрации к рассказам А. П. Чех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р А. П. Чехов – художник жизни. Подготовка к домашнему сочинению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 жизненных юмористических ситуациях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короткий юмористический расс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дная природа в стихотворениях русских поэтов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ч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А. Баратынский «Весна, Весна! Как воздух чист!», Я. П. Полонский «По горам две хмурых тучи», А. К. Толстой «Где гнутся над омутом лозы». Выражение переживаний и мироощущения человека в стихотворениях о родной природе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: выработка навыков и умений, усвоение новых зна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-творений и пол-ноценное их восприятие; ответы на вопросы; выразительное чтение, устное рисовани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любое стихотворение, работать над проектом: подобрать музыку к выученному стихотвор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р Выразительное чтение наизусть стихов русских поэтов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, подготовленные учащимися: выразительное чтение наизусть стихов аудиозаписи музыкальных произве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А. И. Куприне, с. 3-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изведения русских писателей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ч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 Куприн «Чудесный доктор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б А. И. Куприне, чтение рассказа и  его восприятие; осмысление сю-жета, изобра-женных в нем событий, ха-рактеров,  ответы на вопрос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А. С. Грине, с. 17-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Грин «Алые парус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w w:val="105"/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 А. С. Грине, чтение рассказа  осмысле ние сюжета,  событий, характеров,  ответы на вопросы. </w:t>
            </w:r>
            <w:r>
              <w:rPr>
                <w:b/>
                <w:sz w:val="28"/>
                <w:szCs w:val="28"/>
              </w:rPr>
              <w:t>феер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А. П. Платонове, с. 42-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годы А. П. Платонова. Своеобразие языка прозы Платонова. Сказка-быль «Неизвестный цветок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ушание сказки с диска, ответы на вопрос,</w:t>
            </w:r>
            <w:r>
              <w:rPr>
                <w:sz w:val="28"/>
                <w:szCs w:val="28"/>
              </w:rPr>
              <w:t xml:space="preserve"> чем </w:t>
            </w:r>
            <w:r>
              <w:rPr>
                <w:spacing w:val="-1"/>
                <w:sz w:val="28"/>
                <w:szCs w:val="28"/>
              </w:rPr>
              <w:t>сказка Платонова отличается от других  сказок, ска</w:t>
              <w:softHyphen/>
              <w:t>зок Пушкина, Ер</w:t>
              <w:softHyphen/>
            </w:r>
            <w:r>
              <w:rPr>
                <w:spacing w:val="-3"/>
                <w:sz w:val="28"/>
                <w:szCs w:val="28"/>
              </w:rPr>
              <w:t>шова, Погорельско</w:t>
              <w:softHyphen/>
            </w:r>
            <w:r>
              <w:rPr>
                <w:sz w:val="28"/>
                <w:szCs w:val="28"/>
              </w:rPr>
              <w:t xml:space="preserve">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ть творческое задание на с. 5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оизведения о Великой Отечественной войн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ч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М. Симонов – военный корреспондент. К. М. Симонов «Ты помнишь, Алёша, дороги Смоленщины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-творения, ответы на вопросы; выразительное чтени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выразительное чтение стихотворения  «Ты помнишь, Алёша, дороги Смоленщин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. Самойлов «Сороковые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-творения, ответы на вопросы; выразительное чт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наизусть стих «Сороковы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р Чтение наизусть</w:t>
            </w:r>
            <w:r>
              <w:rPr>
                <w:sz w:val="28"/>
                <w:szCs w:val="28"/>
              </w:rPr>
              <w:t>. Детство и юность В. П. Астафьева. «Конь с розовой гривой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аизусть стихотворения, слушание учителя, чтение рассказа, ответы на вопросы; комментирование текста художест-венного произ-веден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рассказ «Конь с розовой грив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быта и жизни сибирской деревни в предвоенные годы. Особенности использо вания народной речи. Истинная и ложная любовь. Нравственные проблемы рассказа – честность, доброта, понятие долга. Яркость и самобытность героев (Санька Левонтьев, бабушка Катерина Петровна). Работа над проектом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накомства с теоретическими понятиями эпизода и фабул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веты на вопросы, чтение  по ролям, комментирование  произведения, поиск ответов на проблемные вопросы; сопо-ставление главного героя с другими персонажами, работа над </w:t>
            </w:r>
            <w:r>
              <w:rPr>
                <w:b/>
                <w:sz w:val="28"/>
                <w:szCs w:val="28"/>
              </w:rPr>
              <w:t>проектом:</w:t>
            </w:r>
            <w:r>
              <w:rPr>
                <w:sz w:val="28"/>
                <w:szCs w:val="28"/>
              </w:rPr>
              <w:t xml:space="preserve"> составление словаря «сибирских» диалектизмов в рассказ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уроку внеклассного чтения: прочитать рассказ В. П. Астафьева «Монах в новых штана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едения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я фак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В. П. Астафьев «Монах в новых штанах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ересказ, беседа  по </w:t>
            </w:r>
            <w:r>
              <w:rPr>
                <w:color w:val="000000"/>
                <w:spacing w:val="-5"/>
                <w:sz w:val="28"/>
                <w:szCs w:val="28"/>
              </w:rPr>
              <w:t>содержанию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сообщение о рассказе В. Г. Распутина «Уроки французского», с. 86-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Г. Распутин: страницы биографии. «Уроки французского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и полноценное его восприятие; осмысление сю-жета, изобра-женных в нем событий, ха-рактеров,  ответы на вопрос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читать рассказ, пересказать указанные гла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в рассказе трудностей послевоенного времени. Жажда знаний, нравственная стойкость, чувство собственного достоинства, свойственные главному геро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с текстом, в пересказ эпизодов, характеристика героев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иск ответов на проблемные во</w:t>
              <w:softHyphen/>
              <w:t>просы.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сказать указанные гла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я факти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евная щедрость учительницы, её роль в жизни мальчи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беседа: обсуждение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 выборочный пересказ эпизод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сочинению на тему «Главный герой рассказа Распутина» по плану на с. 122-1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р «Уроки доброты». Сочинение «Главный  герой рассказа Распутина».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инен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сообщение о В. М. Шукшине, с.124-1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атели улыбаютс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ч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 М. Шукшин. «Странные люди» -  герои В. М. Шукшина. «Критики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казы о В. М. Шукшине, чтение рассказа и полноценное его восприятие; осмысление сю-жета, изобра-женных в нем событий, ха-рактеров,  ответы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ся к уроку внеклассного чтения: прочитать рассказ В. М. Шукшина «Среза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я фак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ч В. М. Шукшин «Срезал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ересказ, беседа  по </w:t>
            </w:r>
            <w:r>
              <w:rPr>
                <w:color w:val="000000"/>
                <w:spacing w:val="-5"/>
                <w:sz w:val="28"/>
                <w:szCs w:val="28"/>
              </w:rPr>
              <w:t>содержанию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сообщение о Ф. А. Искандере, с. 139-1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иль Искандер «Тринадцатый подвиг Геракла».  Чувство юмора как одно из ценных качеств челове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 Ф. А. Искандере, чтение рассказа, осмысле ние сюжета,   ответы на вопрос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итать расс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ринадцатый подвиг Геракла».  Характеристика героя произведения. Влияние учителя на формирование детского характера.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обсуждения произвед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 выборочный пересказ эпизод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ся к сочинению, стр. 157, вопр.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р Сочинение о главном герое рассказа Фазиля Искандера «Тринадцатый подвиг Геракла»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инен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сообщение об А. А. Блоке, с. 158-15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дная природа в стихотворениях поэтов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ч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лок «Летний вечер», «О, как безумно за окном», С. А. Есенин «Мелколесье. Степь и дали», «Пороша», А. А. Ахматова «Перед весной бывают дни такие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казы об А. А. блоке, чтение стихотворений, их восприятие, ответы на вопросы, выразительное чт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выразительное чтение прочитанных стих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. М. Рубцов «Звезда полей». Чувство радости и печали, любви к родной природе и родине в стихотворениях поэтов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стихов, чтение стихотворения Н. М. Рубцова, восприятие, ответы на вопросы, выразительное чтени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проект: выучить наизусть любое стихотворение и подготовить материал о его авт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р Защита проектов: выразительное чтение наизусть стихотворений русских поэтов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пейзаж, запечатлённый в одном из стихотвор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литературы народов России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кай «Родная деревня», «Книга», К. Кулиев «Когда на меня навалилась беда», «Каким бы малым ни был мой народ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, их восприятие, ответы на вопросы, выразительное чтени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развёрнутый ответ на вопрос на с. 175 (творческое зад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ифа и мифологии. Боги, люди и герои в Древней Греции. «Подвиги Геракла» (в переложении Н. Куна). «Скотный двор царя Авгия», «Яблоки Гесперид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учителя, чтение мифов, ответы на вопрос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ать мифы по вариантам, с. 178-183. Принести на урок мифы, указанные в вопросе 1 на с. 18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.компонент М.Речкин Рассказ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мифов, ответы на вопрос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. 184, вопр. 1-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фы о богах.Легенда. Отличие мифа от легенды. Геродот «Легенда об Арионе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накомства с теоретическим понят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легенды, ответы на вопрос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творческое задание на с. 1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я фак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зарубежных писателей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ч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лиада» и «Одиссея» - великие древнегреческие поэмы. Рассказ о Гомере. «Илиада» Песнь восемнадцатая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ведений о Гомере и его поэмах, чтение песни восемнадцатой из «Илиады», ответы на вопрос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. 201, вопр.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диссей на острове циклопов. Полифем» Стихия Одиссея – борьба, преодоление препятствий. Храбрость, хитроумие Одиссея.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я, его осмысление, ответы на вопрос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. 217, вопр.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гель де Сервантес Сааведра – писатель-гуманист эпохи Возрождения.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своения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х зна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атьи учебника с. 218-220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романе «Дон Кихо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Шиллер «Перчатка». Перевод М. Ю. Лермонтова, перевод В. А. Жуковского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атьи  о Шиллере, чтение баллады «Перчат ка» в переводе М. Ю. Лермонтова и в переводе В. А. Жуковского, сравнение их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. 227, вопр. 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5.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р Мериме «Маттео Фальконе». Жанр новеллы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накомства с теоретическим понятием новеллы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атьи учебника о Мериме, чтение новеллы, её восприятие, ответы на вопрос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творческое задание на с. 2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уан де Сент-Экзюпери «Маленький принц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Урок чтения и изучения произведения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w w:val="105"/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атьи учебника об Антуане де Сент-Экзюпери, чтение отрывка из сказки, его восприятие, ответы на вопрос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65, вопр.3, вспомнить прочитанные литературные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Работа над проектом: составление сборника литературных сказок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о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над проек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компон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ечкин Рассказ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прочитанным произведения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компон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ечкин Рассказ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компон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местных поэтов о родном кра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произведений на лет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иально-техническое обеспечение учебного предмета, дисциплины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rPr/>
      </w:pPr>
      <w:r>
        <w:rPr>
          <w:sz w:val="28"/>
          <w:szCs w:val="28"/>
        </w:rPr>
        <w:t xml:space="preserve">1.  Программное обеспечение Детская энциклопедия КиМ 2007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spacing w:lineRule="auto" w:line="600"/>
        <w:rPr/>
      </w:pPr>
      <w:r>
        <w:rPr>
          <w:sz w:val="28"/>
          <w:szCs w:val="28"/>
        </w:rPr>
        <w:t>2.  Программное обеспечение Уроки литературы КиМ 7-8 класс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3.  Безносов. Раздаточные материалы по литературе. 8-11 класс.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4. Таблицы по курсу литературы.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5. Зинина. Папка с раздаточным материалом. Теория литературы в таблицах. Комплект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3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11:00Z</dcterms:created>
  <dc:creator>Customer</dc:creator>
  <dc:description/>
  <cp:keywords/>
  <dc:language>en-US</dc:language>
  <cp:lastModifiedBy>Айсылу Маратовна</cp:lastModifiedBy>
  <cp:lastPrinted>2013-09-20T17:45:00Z</cp:lastPrinted>
  <dcterms:modified xsi:type="dcterms:W3CDTF">2013-09-23T10:30:00Z</dcterms:modified>
  <cp:revision>35</cp:revision>
  <dc:subject/>
  <dc:title>Рабочая программа по литературе для 5 А класса</dc:title>
</cp:coreProperties>
</file>