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Литературное чт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Горецкий В.Г.  Русская азбука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 « А» класс      </w:t>
      </w:r>
    </w:p>
    <w:p>
      <w:pPr>
        <w:pStyle w:val="Normal"/>
        <w:rPr/>
      </w:pPr>
      <w:r>
        <w:rPr/>
        <w:t>Рабочая программа по обучению грамоте ( чтение) для 1 класса общеобразовательной школы разработана на основе Примерной программы начального общего образования, авторской программы В.Г. Горецкого , В.А. Кирюшкина ( Программы общеобразовательных учреждений. Начальные классы(1-4). М.: Просвещение. 2007) в соответствии с требованиями федерального компонента государственного стандарта начального образова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Логика изложения и содержание авторской программы полностью соответствует требованиям федерального компонента государственного стандарта начального образования. </w:t>
      </w:r>
    </w:p>
    <w:p>
      <w:pPr>
        <w:pStyle w:val="Normal"/>
        <w:rPr/>
      </w:pPr>
      <w:r>
        <w:rPr/>
        <w:t xml:space="preserve">     </w:t>
      </w:r>
      <w:r>
        <w:rPr/>
        <w:t>В программу не внесены  изменения, так как она соответствует федеральному компоненту государственного стандар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личество часов в год- 96.</w:t>
      </w:r>
    </w:p>
    <w:p>
      <w:pPr>
        <w:pStyle w:val="Normal"/>
        <w:rPr/>
      </w:pPr>
      <w:r>
        <w:rPr/>
        <w:t>Количество часов в неделю- 4.</w:t>
      </w:r>
    </w:p>
    <w:p>
      <w:pPr>
        <w:pStyle w:val="Normal"/>
        <w:rPr/>
      </w:pPr>
      <w:r>
        <w:rPr/>
        <w:t>Количество часов в 1 четверти- 36.</w:t>
      </w:r>
    </w:p>
    <w:p>
      <w:pPr>
        <w:pStyle w:val="Normal"/>
        <w:rPr/>
      </w:pPr>
      <w:r>
        <w:rPr/>
        <w:t>Количество часов во 2 четверти- 28.</w:t>
      </w:r>
    </w:p>
    <w:p>
      <w:pPr>
        <w:pStyle w:val="Normal"/>
        <w:rPr/>
      </w:pPr>
      <w:r>
        <w:rPr/>
        <w:t>Количество часов в 3 четверти-3 2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>
          <w:i/>
          <w:i/>
        </w:rPr>
      </w:pPr>
      <w:r>
        <w:rPr>
          <w:i/>
        </w:rPr>
        <w:t>Используется  учебно-методический комплект:</w:t>
      </w:r>
    </w:p>
    <w:p>
      <w:pPr>
        <w:pStyle w:val="Normal"/>
        <w:rPr/>
      </w:pPr>
      <w:r>
        <w:rPr>
          <w:i/>
        </w:rPr>
        <w:t>Горецкий В.Г</w:t>
      </w:r>
      <w:r>
        <w:rPr/>
        <w:t>. Азбука. – М.: Просвещение, 2011.</w:t>
      </w:r>
    </w:p>
    <w:p>
      <w:pPr>
        <w:pStyle w:val="Normal"/>
        <w:rPr/>
      </w:pPr>
      <w:r>
        <w:rPr>
          <w:i/>
        </w:rPr>
        <w:t xml:space="preserve">Горецкий В.Г. </w:t>
      </w:r>
      <w:r>
        <w:rPr/>
        <w:t>Методическое пособие по обучению грамоте и письму : кн.для учителя/ В.Г. Горецкий. В.А. Кирюшкин, Н.А. Федосова. – М.: Просвещение, 2010.</w:t>
      </w:r>
    </w:p>
    <w:p>
      <w:pPr>
        <w:pStyle w:val="Normal"/>
        <w:rPr/>
      </w:pPr>
      <w:r>
        <w:rPr>
          <w:i/>
        </w:rPr>
        <w:t>Жиренко О.Е.</w:t>
      </w:r>
      <w:r>
        <w:rPr/>
        <w:t xml:space="preserve"> Поурочные разработки по обучению грамоте: чтение и письмо/ О.Е. Жиренко. Л.А. Обухова . – М.: ВАКО , 200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итературное чт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Горецкий В.Г.  Азбука. </w:t>
      </w:r>
    </w:p>
    <w:p>
      <w:pPr>
        <w:pStyle w:val="Normal"/>
        <w:rPr>
          <w:b/>
          <w:b/>
        </w:rPr>
      </w:pPr>
      <w:r>
        <w:rPr>
          <w:b/>
        </w:rPr>
        <w:t xml:space="preserve">1 «А» класс    </w:t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1785"/>
        <w:gridCol w:w="993"/>
        <w:gridCol w:w="1454"/>
        <w:gridCol w:w="1523"/>
        <w:gridCol w:w="1585"/>
        <w:gridCol w:w="1885"/>
        <w:gridCol w:w="1985"/>
        <w:gridCol w:w="1984"/>
        <w:gridCol w:w="1491"/>
        <w:gridCol w:w="1134"/>
      </w:tblGrid>
      <w:tr>
        <w:trPr/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ичество часов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ое содержание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аемая проблема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нятия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ные результаты</w:t>
            </w:r>
          </w:p>
        </w:tc>
        <w:tc>
          <w:tcPr>
            <w:tcW w:w="5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УД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ые результат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знавател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ы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муникати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ые</w:t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готовительный этап- 14ч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й первый школьный учебн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 Азбука» с.4-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научиться пользоваться Азбукой?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бу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ые обознач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итульный лис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люстраци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научиться отличать устную и письменную речь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ичать письменную речь от устн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ть учебную задач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понятные высказывания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ложительной  учебной мотив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чь устная и письменная Предложение  с.6-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к научиться отличать устную и письменную речь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ая и письменная речь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научиться  отличать слово и предложение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ичать предложение от сло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ть учебную задач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вать вопрос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ложительной  учебной мотив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лово и предложение с.8-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научиться ставить ударение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о. Предлож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научиться ставить ударение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слов на слоги. Обозначение слов схем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ть учебную задач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понятные высказывания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ложительной  учебной мотив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г с. 10-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научиться ставить ударение, находит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арный слог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ло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слов на слог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ческое изображение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можность закрепить изученный материал 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рассказа по рисун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ть учебную задач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понятные высказывания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ложительной  учебной мотив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арение  с. 12-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научиться ставить ударение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арение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научиться различать звуки в речи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отличать гласные от согласных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ть учебную задач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понятные высказывания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ложительной  учебной мотив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уки в окружающем мире с.14-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научиться слышать и произносить звуки?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у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в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научиться различать звуки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оставлять небольшие рассказ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ть учебную задач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понятные высказывания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ложительной  учебной мотив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ияние согласного звука с гласны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. 16-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научиться сливать согласный звук с гласным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укобуквенный анализ сло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научиться сливать согласный звук с гласным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количество звуков в слов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ять учебную задач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понятные высказывания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ложительного отношения к шко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ияние согласного звука с гласны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18-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научиться сливать согласный звук с гласным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укобуквенный анализ сло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научиться сливать согласный звук с гласным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количество звуков в слов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ять учебную задач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понятные высказывания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ложительного отношения к шко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и закрепление пройденного материала  с.20-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научиться различать гласные и согласные звук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л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го- звуковой анализ сло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научиться составлять схемы слов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бирать слова с заданным звук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ять учебную задач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вать вопрос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ложительного отношения к шко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7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сный звук [а ], буквы А. с. 22-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научиться выделять звук [а], из реч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сный звук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научиться выделять звук [а], из речи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бирать слова с заданным звук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ять учебную задач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вать вопрос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ложительного отношения к шко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сный звук [о], буквы О, 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26- 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научиться выделять звук [о], из реч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сный звук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научиться выделять звук [о], из речи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бирать слова с заданным звук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ть выделенные ориентиры действия учител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вать вопросы. взаимопомощь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ложительного отношения к шко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сный звук [и], буквы И, 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30-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научиться выделять звук [и], из реч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лов, ударение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научиться выделять звук [и], из речи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вучивать букв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ть выделенные ориентиры действия учител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собственное мнение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ложительного отношения к шко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сный звук [ы], буква ы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34-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научиться выделять звук [ы], из реч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уки и буквы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научиться выделять звук [ы], из речи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вучивать букв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ть выделенные ориентиры действия учител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собственное мнение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ложительного отношения к шко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сный звук [у], буквы У,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38-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научиться выделять звук [у], из реч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г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научиться выделять звук [у], из речи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вучивать букв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ть выделенные ориентиры действия учител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собственное мнение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ложительного отношения к шко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укварный ( основной ) период – 53ч. + 9ч. ( резерв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вуки [н’], [н], буквы Н</w:t>
            </w:r>
            <w:r>
              <w:rPr>
                <w:i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42-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к научиться выделять  твердые  и мягкие солгасные звуки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ердые и мягкие согласные звук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научиться выделять твердые и мягкие согласные звуки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рассказ по сюжетной картинк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ть учебную задачу, осуществлять решение учебной задачи под руководством учи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ть свои достижения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любовь к Роди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вуки [с’]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с ],буквы С, 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46-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научиться  выделять звуки в процессе слого- звукового анализ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ги- слиян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можность научитьс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елять звуки в процессе слого- звукового анализа 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слова из букв и сло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ть учебную задачу, осуществлять решение учебной задачи под руководством учи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в группе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под руководством учителя простейшие правила поведения в лесу и пар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вуки [к’]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 к], буквы К,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50-5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научиться читать слова с новой букво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ые работы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научить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читать слова с новой буквой 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ть предложения с интонацией и пауз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ть , группировать и классифицировать все изученные букв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важительное отношение к труженикам с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уки[ т], [т’], буквы Т,  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52-5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научиться читать слова с новой букво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и препинания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 противоположные по значению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усы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научиться читать слова с новой буквой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основную мысль текс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ть учебную задачу, осуществлять решение учебной задачи под руководством учи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вать учителю и одноклассникам  познавательные вопросы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ложительного отношения к шко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уки[ т], [т’], буквы Т,  т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. 56-5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научиться читать слова с новой букво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и препинания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 противоположные по значению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усы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научиться читать слова с новой буквой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основную мысль текс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ть учебную задачу, осуществлять решение учебной задачи под руководством учи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вать учителю и одноклассникам  познавательные вопросы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ложительного отношения к шко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уки  [л], [л’], буквы Л, 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60-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научиться читать слова с новой букво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значные сл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онкие и глухие согласные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научиться читать слова с новой буквой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ять новые звуки в реч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ать под руководством учителя выв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чать на вопросы учителя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ть правильное поведение в гостя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уки [р], [р’], буквы Р,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66-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научиться читать слова с новой букво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значные сл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овиц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усы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научиться читать слова с новой буквой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ть , группировать и классифицир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ть все изученные букв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ть учебную задачу, осуществлять решение учебной задачи под руководством учи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вать учителю и одноклассникам  познавательные вопрос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ход за комнатными раст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уки [ в], [в’] , буквы В, 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70-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научиться читать слова с новой букво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онкие и глухие согласные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научиться читать слова с новой буквой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ть рассказ и отвечать на вопросы по содержа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часть сло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чать на вопросы учителя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ть свои дости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вы Е, е. Буква Е – показатель мягкост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74-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научиться читать слова с новой букво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мягкост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научиться читать слова с новой буквой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ть рассказ и отвечать на вопросы по содержа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ть учебную задачу, осуществлять решение учебной задачи под руководством учи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в паре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ть свои дости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уки [ п], [п’], буквы П, п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80-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научиться читать слова с новой букво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, называющие предмет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 , называющие действия предмет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научиться читать слова с новой буквой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рассказ о професс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цель учебного задания. Контролировать свои действия в процессе его выпол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чать на вопросы учителя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ть свои дости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вуки  [м]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 м’], буквы М,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86-8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научиться читать слова с новой букво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у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и препинан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научиться читать слова с новой буквой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ть , группировать и классифицир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ть все изученные букв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цель учебного задания. Контролировать свои действия в процессе его выпол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любовь к Роди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вуки  [м]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 м’], буквы М, 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. 89-9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научиться читать слова с новой букво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у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и препинан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научиться читать слова с новой буквой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ть , группировать и классифицир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ть все изученные букв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цель учебного задания. Контролировать свои действия в процессе его выпол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любовь к Роди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уки[ з], [з’], буквы З, 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92-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научиться читать слова с новой букво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онкие и глухие согласные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научиться читать слова с новой буквой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ать выв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ть учебную задачу, осуществлять решение учебной задачи под руководством учи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чать на вопросы учителя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ть свои дости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уки[ з], [з’], буквы З, 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95-9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научиться читать слова с новой букво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онкие и глухие согласные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научиться читать слова с новой буквой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ать выв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ть учебную задачу, осуществлять решение учебной задачи под руководством учи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чать на вопросы учителя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ть свои дости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уки[ б], [б’], буквы Б, 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98-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научиться читать слова с новой букво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онкие и глухие согласные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научиться читать слова с новой буквой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ть , группировать и классифицир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ть все изученные букв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цель учебного задания. Контролировать свои действия в процессе его выпол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ть свои дости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уки[ б], [б’], буквы Б, 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101-1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научиться читать слова с новой букво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онкие и глухие согласные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научиться читать слова с новой буквой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ть , группировать и классифицир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ть все изученные букв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цель учебного задания. Контролировать свои действия в процессе его выпол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ть свои дости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уки[ б], [б’], буквы Б, 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104-1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научиться читать слова с новой букво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онкие и глухие согласные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научиться читать слова с новой буквой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ть , группировать и классифицир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ть все изученные букв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цель учебного задания. Контролировать свои действия в процессе его выпол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ть свои дости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ву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д ] , [ д’] , буквы Д, 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106-1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научиться читать слова с новой букво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онкие согласн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хие согласные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научиться читать слова с  новой бук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учебную ц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аруживать и исправлять ошиб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чать на вопросы учителя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ложительного отношения к шко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ву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д ] , [ д’] , буквы Д, 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110-1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научиться читать слова с новой букво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онкие согласн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хие согласные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научиться читать слова с  новой бук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учебную ц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аруживать и исправлять ошиб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чать на вопросы учителя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ложительного отношения к шко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ва я, Я. Буква я- показатель мягкости согласного в слоге-слиян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112-1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научиться читать слова с новой букво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сные звук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научиться читать слова с новой буквой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ть , группировать и классифицир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ть все изученные букв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ть учебную задачу, осуществлять решение учебной задачи под руководством учителя новой букв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в паре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ть свои дости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ва я, Я. Буква я- показатель мягкости согласного в слоге-слиян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113-1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научиться читать слова с новой букво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сные звук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научиться читать слова с новой буквой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ть , группировать и классифицир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ть все изученные букв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ть учебную задачу, осуществлять решение учебной задачи под руководством учителя новой букв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в паре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ть свои дости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ва я, Я. Буква я- показатель мягкости согласного в слоге-слияни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. 117-1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научиться читать слова с новой букво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сные звук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научиться читать слова с новой буквой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ть , группировать и классифицир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ть все изученные букв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ть учебную задачу, осуществлять решение учебной задачи под руководством учителя новой букв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в паре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ть свои дости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уки [г]. [г’], буквы Г, 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20-1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научиться читать слова с новой букво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онкий, глухой согласный звук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лавная букв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научиться читать слова с новой буквой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ать выв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ть учебную задачу, осуществлять решение учебной задачи под руководством учи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вать вопросы по содержанию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ложительного отношения к шко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уки [г]. [г’], буквы Г, 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23-1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научиться читать слова с новой букво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онкий, глухой согласный звук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лавная букв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научиться читать слова с новой буквой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ать выв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ть учебную задачу, осуществлять решение учебной задачи под руководством учи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вать вопросы по содержанию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ложительного отношения к шко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ук [ч’], буквы Ч,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4-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научиться читать слова с новой буквой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гкий согласный. Глухой соглас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етание ЧА, ЧУ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научиться читать слова с новой буквой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ть , группировать и классифицир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ть все изученные букв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нимать учебную задачу, осуществлять решение учебной задачи под руководством учител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чать на вопросы учителя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ть свои дости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ук [ч’], буквы Ч,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4-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научиться читать слова с новой буквой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гкий согласный. Глухой соглас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етание ЧА, ЧУ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научиться читать слова с новой буквой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ть , группировать и классифицир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ть все изученные букв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нимать учебную задачу, осуществлять решение учебной задачи под руководством учител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чать на вопросы учителя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ть свои дости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ук [ч’], буквы Ч,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4-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научиться читать слова с новой буквой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гкий согласный. Глухой соглас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етание ЧА, ЧУ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научиться читать слова с новой буквой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ть , группировать и классифицир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ть все изученные букв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нимать учебную задачу, осуществлять решение учебной задачи под руководством учител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чать на вопросы учителя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ть свои дости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ва Ь. Обозначение мягкости согласного на конце и в середине сл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10-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научиться читать слова с новой букво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мягкост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научиться читать слова с новой буквой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ать выв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нимать учебную задачу, осуществлять решение учебной задачи под руководством учител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чать на вопросы учителя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ложительного отношения к шко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ва Ь. Обозначение мягкости согласного на конце и в середине сл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12-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научиться читать слова с новой букво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мягкост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научиться читать слова с новой буквой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ать выв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нимать учебную задачу, осуществлять решение учебной задачи под руководством учител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чать на вопросы учителя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ложительного отношения к шко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ва Ь. Обозначение мягкости согласного на конце и в середине слов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. 14-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научиться читать слова с новой букво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мягкост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научиться читать слова с новой буквой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ать выв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нимать учебную задачу, осуществлять решение учебной задачи под руководством учител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чать на вопросы учителя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ложительного отношения к шко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ук [ш] . буквы Ш, ш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16-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научиться читать слова с новой букво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и препин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хой , твердый согласный, сочетание Ш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научиться читать слова с новой буквой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ть , группировать и классифицир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ть все изученные букв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чать на вопросы учителя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ть свои дости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ук [ш] . буквы Ш, ш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19-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научиться читать слова с новой букво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и препин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хой , твердый согласный, сочетание Ш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научиться читать слова с новой буквой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ть , группировать и классифицир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ть все изученные букв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чать на вопросы учителя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ть свои дости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ук [ш] . буквы Ш, ш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. 21-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научиться читать слова с новой букво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и препин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хой , твердый согласный, сочетание Ш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научиться читать слова с новой буквой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ть , группировать и классифицир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ть все изученные букв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чать на вопросы учителя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ть свои дости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вердый согласный звук [ж], буквы Ж,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24-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научиться читать слова с новой буквой Ж?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онкий, твердый зву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, действия предмета, шипящие звук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научиться читать слова с новой буквой ж, составлять рассказ по сюжетной картинке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осить необходимые дополнения в пл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существлять решение учебной задачи под руководством учите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ть слушать и понимать и понимать речь других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ивация учебно познават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вердый согласный звук [ж], буквы Ж,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26-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научиться читать слова с новой буквой Ж?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онкий, твердый зву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, действия предмета, шипящие звук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научиться читать слова с новой буквой ж, составлять рассказ по сюжетной картинке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осить необходимые дополнения в пл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существлять решение учебной задачи под руководством учите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ть слушать и понимать и понимать речь других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ивация учебно познават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вердый согласный звук [ж], буквы Ж,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. 28-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научиться читать слова с новой буквой Ж?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онкий, твердый зву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, действия предмета, шипящие звук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научиться читать слова с новой буквой ж, составлять рассказ по сюжетной картинке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осить необходимые дополнения в пл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существлять решение учебной задачи под руководством учите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ть слушать и понимать и понимать речь других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ивация учебно познават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вы Е. е. Буква  Е – показатель мягкости  согласного звука в слоге- слиян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30-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к научиться читать слова с новой буквой Е? Какие звуки обозначаются буквой Е?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сный зву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д имен существительных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озможность научиться читать слова с новой буквой, научиться вычленять в словах звук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[ Й, О]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ть , группировать и классифицир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ть все изученные букв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 контроль по результатам и способу действ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ть собеседник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ложительного отношения к школе. Установка на экологическую культуру, ценностное отношение к природному миру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вы Е. е. Буква  Е – показатель мягкости  согласного звука в слоге- слияни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. 32-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к научиться читать слова с новой буквой Е? Какие звуки обозначаются буквой Е?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сный зву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д имен существительных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озможность научиться читать слова с новой буквой, научиться вычленять в словах звук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[ Й, О]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ть , группировать и классифицир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ть все изученные букв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 контроль по результатам и способу действ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ть собеседник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ложительного отношения к школе. Установка на экологическую культуру, ценностное отношение к природному миру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ягкий согласный звук [й], буква й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34-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кие звуки обозначаются буквой Й? Как научиться читать слова с новой буквой?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и препинания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ысловая интонация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ыкание к слогу- слиянию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научиться читать слова с новой буквой. Соблюдать правила вежливого обращения с людьми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ать выводы, использовать общие приемы решения задач, контролировать и оценивать процесс и результат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ать и удерживать учебную задач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ть собеседника, использовать в общении правила вежливости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ация на понимание причин успеха, установка на общечеловеческие ценности и рпавила, определяющие отношение сверстников друг к другу, окружающим людям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ягкий согласный звук [й], буква й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36-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кие звуки обозначаются буквой Й? Как научиться читать слова с новой буквой?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и препинания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ысловая интонация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ыкание к слогу- слиянию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научиться читать слова с новой буквой. Соблюдать правила вежливого обращения с людьми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ать выводы, использовать общие приемы решения задач, контролировать и оценивать процесс и результат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ать и удерживать учебную задач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ть собеседника, использовать в общении правила вежливости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ация на понимание причин успеха, установка на общечеловеческие ценности и рпавила, определяющие отношение сверстников друг к другу, окружающим людям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уки [х], [х’], буквы Х,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38-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научиться читать слова с новой буквой Х?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ый зву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арные согласные звуки; Характеристика согласных звуко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научиться читать слова с новой буквойХ? Отвечать и задавать вопросы по содержанию текста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ть , группировать и классифицир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ть все изученные букв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ть собеседника, использоватьв общении правила вежливости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на здоровый образ жизни, ,принятие образ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 хорошего ученика»,  проявление внимания и терпимости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уки [х], [х’], буквы Х,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40-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научиться читать слова с новой буквой Х?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ый зву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арные согласные звуки; Характеристика согласных звуко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научиться читать слова с новой буквойХ? Отвечать и задавать вопросы по содержанию текста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ть , группировать и классифицир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ть все изученные букв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ть собеседника, использоватьв общении правила вежливости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на здоровый образ жизни, ,принятие образ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 хорошего ученика»,  проявление внимания и терпимости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уки [х], [х’], буквы Х,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42-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научиться читать слова с новой буквой Х?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ый зву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арные согласные звуки; Характеристика согласных звуко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научиться читать слова с новой буквойХ? Отвечать и задавать вопросы по содержанию текста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ть , группировать и классифицир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ть все изученные букв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ть собеседника, использоватьв общении правила вежливости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на здоровый образ жизни, ,принятие образ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 хорошего ученика»,  проявление внимания и терпимости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уки [х], [х’], буквы Х,х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. 44-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научиться читать слова с новой буквой Х?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ый зву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арные согласные звуки; Характеристика согласных звуко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научиться читать слова с новой буквойХ? Отвечать и задавать вопросы по содержанию текста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ть , группировать и классифицир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ть все изученные букв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ть собеседника, использоватьв общении правила вежливости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на здоровый образ жизни, ,принятие образ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 хорошего ученика»,  проявление внимания и терпимости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вы Ю,ю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ва Ю- показатель мягкости согласного в слоге- слиян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46-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кие звуки обозначают ся буквой Ю?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сный зву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мягк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и препин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бус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ногозначные слов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научиться читать слова с новой буквой Ю? Отвечать и задавать вопросы по содержанию текста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ть , группировать и классифицир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ть все изученные букв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 контроль по результатам и способу действ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ать собственное мнение и позицию; участвовать в диалоге урока;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на здоровый образ жизни, ,принятие образ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 хорошего ученика»,  проявление внимания и терп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вы Ю,ю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ва Ю- показатель мягкости согласного в слоге- слиян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46-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кие звуки обозначают ся буквой Ю?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сный зву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мягк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и препин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бус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ногозначные слов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научиться читать слова с новой буквой Ю? Отвечать и задавать вопросы по содержанию текста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ть , группировать и классифицир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ть все изученные букв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 контроль по результатам и способу действ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ать собственное мнение и позицию; участвовать в диалоге урока;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на здоровый образ жизни, ,принятие образ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 хорошего ученика»,  проявление внимания и терп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ук[ ц], буквы Ц,ц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50-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ак научиться читать слова с новой буквой Ц? Совершенств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ать   навыки правильного сознательного чтения. 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он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вердый согласный звук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, обозначапющие предмет, действия и признак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озможность научиться читать слова с новой буквой Ц, научиться читать слоги, слова и предложения с изученными буквами, производить звукобукве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 анализ слов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ть , группировать и классифицир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ть все изученные букв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ать и удерживать учебную задачу, составлять план действ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вать вопросы, строить понятные для партнера высказывания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ация на понимание причин успеха. Ориентация на понимание причин успеха, установка на общечеловеческие ценности и рпавила, определяющие отношение сверстников друг к другу, окружающим людям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ук[ ц], буквы Ц,ц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50-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ак научиться читать слова с новой буквой Ц? Совершенств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ать   навыки правильного сознательного чтения. 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он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вердый согласный звук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, обозначапющие предмет, действия и признак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озможность научиться читать слова с новой буквой Ц, научиться читать слоги, слова и предложения с изученными буквами, производить звукобукве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 анализ слов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ть , группировать и классифицир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ть все изученные букв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ать и удерживать учебную задачу, составлять план действ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вать вопросы, строить понятные для партнера высказывания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ация на понимание причин успеха. Ориентация на понимание причин успеха, установка на общечеловеческие ценности и рпавила, определяющие отношение сверстников друг к другу, окружающим людям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ук[ ц], буквы Ц,ц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50-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ак научиться читать слова с новой буквой Ц? Совершенств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ать   навыки правильного сознательного чтения. 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он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вердый согласный звук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, обозначапющие предмет, действия и признак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озможность научиться читать слова с новой буквой Ц, научиться читать слоги, слова и предложения с изученными буквами, производить звукобукве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 анализ слов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ть , группировать и классифицир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ть все изученные букв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ать и удерживать учебную задачу, составлять план действ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вать вопросы, строить понятные для партнера высказывания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ация на понимание причин успеха. Ориентация на понимание причин успеха, установка на общечеловеческие ценности и рпавила, определяющие отношение сверстников друг к другу, окружающим людям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ук [э], буквы Э,э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56-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к научиться читать слова с новой буквой Э?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чт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сть чт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тение текста с паузам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научиться читать слова с новой буквой Э?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ть практическую задачу в познава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ировать , выделять и обобщенно фиксировать группы существенных признаков объектов с целью решения конкретных зада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ать собственное мнение и позицию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на здоровый образ жизни, ,принятие образ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 хорошего ученика»,  проявление внимания и терп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ук [э], буквы Э,э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56-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к научиться читать слова с новой буквой Э?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чт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сть чт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тение текста с паузам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научиться читать слова с новой буквой Э?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ть практическую задачу в познава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ировать , выделять и обобщенно фиксировать группы существенных признаков объектов с целью решения конкретных зада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ать собственное мнение и позицию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на здоровый образ жизни, ,принятие образ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 хорошего ученика»,  проявление внимания и терп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ук [э], буквы Э,э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56-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к научиться читать слова с новой буквой Э?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чт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сть чт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тение текста с паузам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научиться читать слова с новой буквой Э?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ть практическую задачу в познава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ировать , выделять и обобщенно фиксировать группы существенных признаков объектов с целью решения конкретных зада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ать собственное мнение и позицию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на здоровый образ жизни, ,принятие образ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 хорошего ученика»,  проявление внимания и терп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ягкий согласный звук [щ], буквы Щ, щ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62-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научиться читать слова с новой буквой Щ?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он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о правописания сочетания ЩА и ЩУ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научиться читать слова с новой буквой Щ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емы решения задач, контролировать и оченивать процесс и результат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ировать , выделять и обобщенно фиксировать группы существенных признаков объектов с целью решения конкретных зада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ть собеседник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ая мотивация: уважительное отношение к иному мн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ягкий согласный звук [щ], буквы Щ, щ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65-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научиться читать слова с новой буквой Щ?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он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о правописания сочетания ЩА и ЩУ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научиться читать слова с новой буквой Щ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емы решения задач, контролировать и оченивать процесс и результат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ировать , выделять и обобщенно фиксировать группы существенных признаков объектов с целью решения конкретных зада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ть собеседник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ая мотивация: уважительное отношение к иному мн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ягкий согласный звук [щ], буквы Щ, щ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. 68-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научиться читать слова с новой буквой Щ?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он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о правописания сочетания ЩА и ЩУ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научиться читать слова с новой буквой Щ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емы решения задач, контролировать и оченивать процесс и результат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ировать , выделять и обобщенно фиксировать группы существенных признаков объектов с целью решения конкретных зада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ть собеседник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ая мотивация: уважительное отношение к иному мн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уки [ф], [ф’], буквы Ф, 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научиться читать слова с новой букво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у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и препин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чтен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научиться читать слова с новой буквой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осить необходимые дополнение и изменения в пл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ать и удерживать учебную задачу, составлять план действ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лушать и понимать речь учителя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ация на понимание причин успех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уки [ф], [ф’], буквы Ф, 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научиться читать слова с новой букво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у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и препин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чтен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научиться читать слова с новой буквой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осить необходимые дополнение и изменения в пл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ать и удерживать учебную задачу, составлять план действ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лушать и понимать речь учителя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ация на понимание причин успех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уки [ф], [ф’], буквы Ф, 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научиться читать слова с новой букво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у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и препин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чтен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научиться читать слова с новой буквой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осить необходимые дополнение и изменения в пл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ать и удерживать учебную задачу, составлять план действ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лушать и понимать речь учителя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ация на понимание причин успех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вы Ь, Ъ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74-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научиться читать слова с новой букво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ительный ь, ъ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научиться читать слова с новой буквой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емы решения задач, контролировать и оченивать процесс и результат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 контроль по результатам и способу действ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ация на понимание причин успеха, установка на общечеловеческие ценности и рпавила, определяющие отношение сверстников друг к другу, окружающим люд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вы Ь, Ъ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74-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научиться читать слова с новой букво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ительный ь, ъ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научиться читать слова с новой буквой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емы решения задач, контролировать и оченивать процесс и результат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 контроль по результатам и способу действ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ация на понимание причин успеха, установка на общечеловеческие ценности и рпавила, определяющие отношение сверстников друг к другу, окружающим люд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фави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78-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научиться называть правильно буквы русского алфавит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фави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научиться называть правильно буквы русского алфавит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осить необходимые дополнение и изменения в пл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вать вопросы, строить понятные для партнера высказывания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ая мотивация: уважительное отношение к иному мн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фави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78-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научиться называть правильно буквы русского алфавит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фави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научиться называть правильно буквы русского алфавит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осить необходимые дополнение и изменения в пл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вать вопросы, строить понятные для партнера высказывания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ая мотивация: уважительное отношение к иному мн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6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43"/>
        <w:gridCol w:w="850"/>
        <w:gridCol w:w="1534"/>
        <w:gridCol w:w="2152"/>
        <w:gridCol w:w="1641"/>
        <w:gridCol w:w="1772"/>
        <w:gridCol w:w="1973"/>
        <w:gridCol w:w="1992"/>
        <w:gridCol w:w="1852"/>
        <w:gridCol w:w="31"/>
      </w:tblGrid>
      <w:tr>
        <w:trPr/>
        <w:tc>
          <w:tcPr>
            <w:tcW w:w="160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лебукварный период – 16ч</w:t>
            </w:r>
            <w:r>
              <w:rPr/>
              <w:t>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хорошо уметь чита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 Чарушин  Как мальчик Женя научился говорить букву «Р»с. 82-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научиться читать по ролям?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знаний о звуках и буквах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учиться определять содержание текста на основе названия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ывать практическую задачу в познавательную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ать и удерживать учебную задачу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ать собственное мнение и позицию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ация на понимание причин успеха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 Ушинский «Наше отечество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86-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научиться определять главную мысль?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из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правильно, осознанно и выразительно читать небольшие тексты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ывать практическую задачу в познавательную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ать и удерживать учебную задачу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вать вопросы, строить понятные для партнера высказывани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на эстетические потребности, ценности, чувства( стремление к добру и справедливости)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прин В. «Первоучители словенские» с. 88-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научиться читать познава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 текст?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учители словенские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правильно, осознанно и выразительно читать небольшие тексты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ывать практическую задачу в познавательную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ировать, выделять группы существенных признаков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ать собственное мнение и позицию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ая мотивация: уважительное отношение к иному мнению, терпимость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прин В. «Первый букварь» с. 90-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научиться искать информацию в тексте?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е печатные русские учебник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правильно, осознанно и выразительно читать небольшие тексты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ывать практическую задачу в познавательную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ировать, выделять группы существенных признаков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ать собственное мнение и позицию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ая мотивация: уважительное отношение к иному мнению, терпимость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.С. Пушки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зки Выставка книг92-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ак научиться читать сказки Пушкина А.С.?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тво А.С. Пушкина- сказк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рассказывать наизусть отрывок из стихотворени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ывать практическую задачу в познавательную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констатирующий и прогнозирующий контроль по результатам и по способу действия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ть собеседника. Работать в паре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ая мотивация: самооценка на  основе критериев успешной  учебной деятельности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.Н. Толстой Рассказы для дете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к научиться определять смысл поступков героев?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, его отличие от сказки, чтение по ролям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правильно, бегло , выразительно читать по ролям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осить необходимые дополнения и изменения в план и способ действ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констатирующий и прогнозирующий контроль по результатам и по способу действия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ть собеседник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ая мотивация: уважительное отношение к иному мнению, терпимость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Д. Ушинск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ы для детей.с. 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научиться объяснять смысл названия рассказов?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и и писатели , пересказ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правильно, осознанно и выразительно читать небольшие тексты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ывать практическую задачу в познавательную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ировать, выделять группы существенных признаков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ать собственное мнение и позицию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ая мотивация: уважительное отношение к иному мнению, терпимость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И. Чуковский « У меня зазвонил телефон»96-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научиться инсценировать стихотворение?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ссвор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читать стихотворени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ывать практическую задачу в познавательную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ировать, выделять группы существенных признаков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ать собственное мнение и позицию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ая мотивация: самооценка на  основе критериев успешной  учебной деятельности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анки В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 Первая охота»с. 98-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научиться озаглавливать текст?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 разговаривают» животные и птицы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правильно, осознанно и выразительно читать небольшие тексты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осить необходимые дополнения и изменения в план и способ действ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констатирующий и прогнозирующий контроль по результатам и по способу действия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ть и понимать речь других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ая мотивация: уважительное отношение к иному мнению, терпимость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ворчество С.Я. Маршака 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. 100-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научиться заучивать наизусть?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о такой Угомон?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декламировать стихотворения Маршак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емы решения задач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ать и удерживать учебную задачу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вать вопросы, строить понятные для партнера высказывани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ая мотивация: принятие образа « хорошего ученика»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швин М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 Глоток молока»с. 102-1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 текстом-описание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М.М. Пришвин «разговаривал» с елочками?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правильно, осознанно и выразительно читать небольшие тексты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ывать практическую задачу в познавательную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ировать, выделять группы существенных признаков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ать собственное мнение и позицию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ая мотивация: уважительное отношение к иному мнению, терпимость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ворчество А.Барто  с. 104-10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научиться сравнивать стихотворения?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стихотворени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декламировать стихотворени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поиск и выделение информаци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ать и удерживать учебную задачу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ить вопросы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ая мотивация: самооценка на  основе критериев успешной  учебной деятельности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тво С.В. Михалкова с. 1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научиться выразительно читать?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поступков героев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декламировать стихотворени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осить необходимые дополнения и изменения в план и способ действ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констатирующий и прогнозирующий контроль по результатам и по способу действия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ть собеседник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ая мотивация: самооценка на  основе критериев успешной  учебной деятельности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.В. Заходер Два и три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1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научиться участвовать в групповых проектах?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каз текст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правильно, осознанно и выразительно читать небольшие тексты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емы решения задач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ать и удерживать учебную задачу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вать вопросы, строить понятные для партнера высказывани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ая мотивация: уважительное отношение к иному мнению, терпимость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тво В.Д. Берест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ть уровень своих достижений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стихотворени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декламировать стихотворени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осить необходимые дополнения и изменения в план и способ действ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констатирующий и прогнозирующий контроль по результатам и по способу действия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в паре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ая мотивация: уважительное отношение к иному мнению, терпимость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щание с Азбукой Проверим свои знания с. 109-1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ть навыки вырази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о чтени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елого праздника!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ся правильно, осознанно и выразительно читать стихотворения наизусть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осить необходимые дополнения и изменения в план и способ действ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констатирующий и прогнозирующий контроль по результатам и по способу действия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ть собеседник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ая мотивация: уважительное отношение к иному мнению, терпимость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1134" w:right="1134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20:21:00Z</dcterms:created>
  <dc:creator>1</dc:creator>
  <dc:description/>
  <dc:language>en-US</dc:language>
  <cp:lastModifiedBy>User</cp:lastModifiedBy>
  <dcterms:modified xsi:type="dcterms:W3CDTF">2015-10-06T20:21:00Z</dcterms:modified>
  <cp:revision>2</cp:revision>
  <dc:subject/>
  <dc:title/>
</cp:coreProperties>
</file>