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E4949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E4949"/>
          <w:kern w:val="2"/>
          <w:sz w:val="28"/>
          <w:szCs w:val="28"/>
          <w:u w:val="single"/>
          <w:lang w:eastAsia="ru-RU"/>
        </w:rPr>
        <w:t>Азбука вежливости и тайны послушания</w:t>
      </w:r>
    </w:p>
    <w:p>
      <w:pPr>
        <w:pStyle w:val="Normal"/>
        <w:spacing w:lineRule="auto" w:line="240" w:before="0" w:after="0"/>
        <w:ind w:left="75" w:right="75"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E4949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E4949"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right="75" w:hanging="0"/>
        <w:jc w:val="both"/>
        <w:rPr/>
      </w:pPr>
      <w:r>
        <w:rPr>
          <w:rFonts w:eastAsia="Times New Roman" w:cs="Times New Roman" w:ascii="Times New Roman" w:hAnsi="Times New Roman"/>
          <w:color w:val="0E4949"/>
          <w:sz w:val="24"/>
          <w:szCs w:val="24"/>
          <w:lang w:eastAsia="ru-RU"/>
        </w:rPr>
        <w:tab/>
        <w:t>В дошкольном возрасте расширяется и перестраивается вся система взаимоотношений ребенка с детьми и взрослыми. Его представления о социально приемлемых способах поведения не просто уточняются и совершенствуются, они становятся регуляторами поступков ребенка. На протяжении дошкольного детства дети учатся добровольно следовать нормам, принятым в обществе, даже тогда, когда нет внешнего побудительного мотива, или внешнего запрета. Например, ребенок шести лет, не отнимет у малыша игрушку, которая ему нравится, не толкнет и не стукнет его, даже, если рядом нет взрослого, который его за это накажет.</w:t>
      </w:r>
    </w:p>
    <w:p>
      <w:pPr>
        <w:pStyle w:val="Normal"/>
        <w:spacing w:before="0" w:after="0"/>
        <w:ind w:right="75" w:hanging="0"/>
        <w:jc w:val="both"/>
        <w:rPr/>
      </w:pPr>
      <w:r>
        <w:rPr>
          <w:rFonts w:eastAsia="Times New Roman" w:cs="Times New Roman" w:ascii="Times New Roman" w:hAnsi="Times New Roman"/>
          <w:color w:val="0E4949"/>
          <w:sz w:val="24"/>
          <w:szCs w:val="24"/>
          <w:lang w:eastAsia="ru-RU"/>
        </w:rPr>
        <w:tab/>
        <w:t>Дети в возрасте от 3-х до 7-ми лет легче усваивают те нормы, которые конкретны и связаны с собственным опытом ребенка: "обманывать нельзя, а то узнают и накажут", "драться нельзя, не будут дружить, тоже будут обижать", "нельзя жадничать, а то никто не станет с тобой играть". Для того чтобы в детском сознании утвердилось понимание определенных правил поведения, родители должны постоянно сосредотачивать внимание ребенка на его положительных качествах и поступках и оценивать их в сравнении с другими детьми или с собственным опытом сына и дочери. Маленький ребенок стремиться вести себя хорошо, чтобы заслужить одобрение взрослого, подражает ему.</w:t>
      </w:r>
    </w:p>
    <w:p>
      <w:pPr>
        <w:pStyle w:val="Normal"/>
        <w:spacing w:before="0" w:after="0"/>
        <w:ind w:right="75" w:hanging="0"/>
        <w:jc w:val="both"/>
        <w:rPr/>
      </w:pPr>
      <w:r>
        <w:rPr>
          <w:rFonts w:eastAsia="Times New Roman" w:cs="Times New Roman" w:ascii="Times New Roman" w:hAnsi="Times New Roman"/>
          <w:color w:val="0E4949"/>
          <w:sz w:val="24"/>
          <w:szCs w:val="24"/>
          <w:lang w:eastAsia="ru-RU"/>
        </w:rPr>
        <w:tab/>
        <w:t>К 5-ти годам дети уже отлично ориентируются в правилах поведения в группе, в общении с взрослыми и малышами. В этом возрасте дети становятся особенно критичными и придирчивыми в отношении "хорошего" и "плохого" поведения других людей, при этом оправдывают свои поступки или не видят своих недостат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E4949"/>
          <w:sz w:val="24"/>
          <w:szCs w:val="24"/>
          <w:lang w:eastAsia="ru-RU"/>
        </w:rPr>
        <w:tab/>
        <w:t>К 6-ти годам наступает период внутренней борьбы: дети часто "балансируют" между корыстным и бескорыстным соблюдением нравственной нормы. Ребенок в этом возрасте еще нарушает запрет или не выполняет требование взрослого под влиянием своих желаний. Поступить правильно его может вынудить наказание или получение подарка. Но такие ситуации случаются у старших дошкольников не часто и обычно связаны с сильной эмоциональностью, повышенной увлеченностью ребенка ситуаци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E4949"/>
          <w:sz w:val="24"/>
          <w:szCs w:val="24"/>
          <w:lang w:eastAsia="ru-RU"/>
        </w:rPr>
        <w:tab/>
        <w:t>Ближе к концу дошкольного возраста дети переходят на такую стадию развития, когда сознание управляет поведением. Теперь ребенок, уступая кому-то, жалея и помогая людям, испытывает радость, что поступил правильно. Он делает выбор не в пользу собственных интересов и потребностей, а в пользу установленных в обществе законов. Такое поведение постепенно становится привычным для ребенка, он не ждет уже каждый раз похвалы, поощрений и поддержки от взрослого, а поступает как самостоятельная свободная личность. Конечно, встречаются, к сожалению, примеры свободного и вполне самостоятельного проявления грубости и неуважения у детей. Бывает, мы ужасаемся: "маленький, а такой….". Не спешите с констатацией, бывает, что поведение ребенка лишь следствие отношения к нему окружающих, усталости или плохого самочувствия. Прежде, чем быть строгими и критичными к детям начнем с себя и поучимся предупреждать плохое поведение и правильно реагировать на него. Для этого обратимся к третьей части нашего разговора "Как добиться своего и не выйти из себя".</w:t>
      </w:r>
    </w:p>
    <w:sectPr>
      <w:type w:val="nextPage"/>
      <w:pgSz w:w="11906" w:h="16838"/>
      <w:pgMar w:left="1418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19:00Z</dcterms:created>
  <dc:creator>777</dc:creator>
  <dc:description/>
  <dc:language>en-US</dc:language>
  <cp:lastModifiedBy>777</cp:lastModifiedBy>
  <dcterms:modified xsi:type="dcterms:W3CDTF">2015-02-12T13:24:00Z</dcterms:modified>
  <cp:revision>1</cp:revision>
  <dc:subject/>
  <dc:title/>
</cp:coreProperties>
</file>