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ОГАТЫРСКИЕ ЗАБАВЫ (сценарий спортивного праздник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итель физкультуры: Бабахин А.В.</w:t>
        <w:br/>
        <w:t>Классный руководитель: Ефремова Н.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и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уляризация физической культуры у ребят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стойчивого интереса к занятиям физической культурой и спортом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чувства патриотизма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чувства коллективизма, ответственности, сплоченности;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астники:</w:t>
      </w:r>
      <w:r>
        <w:rPr>
          <w:rFonts w:cs="Times New Roman" w:ascii="Times New Roman" w:hAnsi="Times New Roman"/>
          <w:sz w:val="24"/>
          <w:szCs w:val="24"/>
        </w:rPr>
        <w:t xml:space="preserve"> три ведущих в стилизованных русских нарядах, две команды по 8 человек, группы поддержк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сто проведения:</w:t>
      </w:r>
      <w:r>
        <w:rPr>
          <w:rFonts w:cs="Times New Roman" w:ascii="Times New Roman" w:hAnsi="Times New Roman"/>
          <w:sz w:val="24"/>
          <w:szCs w:val="24"/>
        </w:rPr>
        <w:t xml:space="preserve"> спортивный зал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2 обруча, 2 мешка, гимн.скамейка, маты, два дротика, канат, возд.шары 40 штук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пределение победителей</w:t>
      </w:r>
      <w:r>
        <w:rPr>
          <w:rFonts w:cs="Times New Roman" w:ascii="Times New Roman" w:hAnsi="Times New Roman"/>
          <w:sz w:val="24"/>
          <w:szCs w:val="24"/>
        </w:rPr>
        <w:t>: команда победителей определяется по максимально набранным очкам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граждение: </w:t>
      </w:r>
      <w:r>
        <w:rPr>
          <w:rFonts w:cs="Times New Roman" w:ascii="Times New Roman" w:hAnsi="Times New Roman"/>
          <w:sz w:val="24"/>
          <w:szCs w:val="24"/>
        </w:rPr>
        <w:t>команда победителей награждается почетной грамотой и сладким призом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Звучит песня А.Н.Пахмутовой «Богатырская наша сила». Затем музыка несколько приглушается. Объявляется общее построение спортсменов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Ведущий: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Ай во славном граде Лаишево,</w:t>
        <w:br/>
        <w:t>Да в гимназии то первой,</w:t>
        <w:br/>
        <w:t>Правил там делами физкультурными</w:t>
        <w:br/>
        <w:t>Молодой князь со боярам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Ведущий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ешили те бояре разузнать –</w:t>
        <w:br/>
        <w:t>Кто де будет разудал богатырь?</w:t>
        <w:br/>
        <w:t>Понесли гонцы тот указ во все концы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Ведущий (в наряде гонца)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и гой еси,</w:t>
        <w:br/>
        <w:t>Разудалы, добры молодцы!</w:t>
        <w:br/>
        <w:t>Собирайте вы дружины славные,</w:t>
        <w:br/>
        <w:t>Да попробуйте вы силу богатырскую!</w:t>
        <w:br/>
        <w:t>А во каждой во дружине да по 8 человек,</w:t>
        <w:br/>
        <w:t xml:space="preserve">Да поддержки группу собирайте, </w:t>
        <w:br/>
        <w:t>Принесут они очки дружинам вашим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Ведущий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брался народ честной</w:t>
        <w:br/>
        <w:t>Посмотреть на силу богатырскую</w:t>
        <w:br/>
        <w:t>Да на удаль молодецкую,</w:t>
        <w:br/>
        <w:t>Поддержать дружины да во трудный час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Ведущий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приветствуем дружины наши славные, </w:t>
        <w:br/>
        <w:t>Да послушаем, откуда прибыли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Представление команд в стиле русских былин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Ведущий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удить бои ратные </w:t>
        <w:br/>
        <w:t>Мы попросим князей русских…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Представление судей в стиле: князь Иванов Александр свет Владимирович)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1 Ведущий: Слово молвит Светлейший княгиня…</w:t>
      </w:r>
      <w:r>
        <w:rPr>
          <w:rFonts w:cs="Times New Roman" w:ascii="Times New Roman" w:hAnsi="Times New Roman"/>
          <w:i/>
          <w:iCs/>
          <w:sz w:val="24"/>
          <w:szCs w:val="24"/>
        </w:rPr>
        <w:t>(Главный судья говорит приветственную речь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Ведущий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лейший князь повелевает:</w:t>
        <w:br/>
        <w:t>Коль доверили мне рассудить бои,</w:t>
        <w:br/>
        <w:t>Повелеваю, перед началом,</w:t>
        <w:br/>
        <w:t>Клятву произнести…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Ведущий и капитаны команд произносят слова клятвы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имени дружины ратной </w:t>
        <w:br/>
        <w:t>Заверяю, что бороться будем</w:t>
        <w:br/>
        <w:t>В бою честном</w:t>
        <w:br/>
        <w:t>И земли родной не посрамим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Ведущий: Традиционно на Руси битвы начинались с боя богатырей – поединщиков,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а богатыря усиливала моральный дух дружины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и мы начнем состязания наш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Ведущий: На поединок приглашаются два самых ловких и сильных богатыря от каждой дружины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писание конкурса: участвуют по два человека от каждой команды. Один играет роль всадника, другой – роль богатырской лошади. Всадник, сидя верхом на коне, при помощи захватов и толчков старается вывести из равновесия и «выбить из седла» другого всадника. Побеждает тот, кому удаётся «удержаться в седле"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Ведущий: Начинаем состязанья богатырские,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посмотрим, как наши богатыри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т «булавой» махать…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писание конкурса: соперники, стоящие на гимнастической скамейке друг напротив друга, имея в руке «булаву» (набитый мешок), различными ударами должны сбить соперника со скамь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Ведущий: Позабавьте-ка вы нас, добры молодцы,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ом зорким, рукой твёрдою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писание конкурса: преодолевая препятствия, участники должны добежать до «огневого» рубежа, бросив дротик (копьё-дартц), поразить им цель (воздушный шар) и передать эстафету следующему участнику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Ведущий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 готовятся дружины к сечи,</w:t>
        <w:br/>
        <w:t>Поиграем с их болельщиками,</w:t>
        <w:br/>
        <w:t xml:space="preserve">И каждый правильный ответ </w:t>
        <w:br/>
        <w:t>Дружинам баллы принесёт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 проведении викторины для болельщиков участвуют первый и второй ведущие, поочерёдно задавая вопросы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для викторины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их русских богатырей вы знаете. </w:t>
      </w:r>
      <w:r>
        <w:rPr>
          <w:rFonts w:cs="Times New Roman" w:ascii="Times New Roman" w:hAnsi="Times New Roman"/>
          <w:i/>
          <w:iCs/>
          <w:sz w:val="24"/>
          <w:szCs w:val="24"/>
        </w:rPr>
        <w:t>( Илья Муромец, Добрыня Никитич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Алёша Попович, Василий Буслаев.)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одного из русских богатырей была дочка, которая тоже выросла смелой да удалой. Недаром смогла она собственного мужа спасти от гнева князя Владимира. Как её звали, и каким образом она смогла перехитрить князя? </w:t>
      </w:r>
      <w:r>
        <w:rPr>
          <w:rFonts w:cs="Times New Roman" w:ascii="Times New Roman" w:hAnsi="Times New Roman"/>
          <w:i/>
          <w:iCs/>
          <w:sz w:val="24"/>
          <w:szCs w:val="24"/>
        </w:rPr>
        <w:t>(Василиса Микулишна, дочь Микулы Селяниновича. Спасла своего мужа Ставра Годиновича, нарядившись в платье мужское татарское и представившись послом из Золотой Орды.)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ем пришлось сражаться Илье Муромцу. (</w:t>
      </w:r>
      <w:r>
        <w:rPr>
          <w:rFonts w:cs="Times New Roman" w:ascii="Times New Roman" w:hAnsi="Times New Roman"/>
          <w:i/>
          <w:iCs/>
          <w:sz w:val="24"/>
          <w:szCs w:val="24"/>
        </w:rPr>
        <w:t>С Соловьём – разбойником возле речки Смородинки, с Идолищем поганым, с Калином – царём.)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назывался головной убор богатыря? </w:t>
      </w:r>
      <w:r>
        <w:rPr>
          <w:rFonts w:cs="Times New Roman" w:ascii="Times New Roman" w:hAnsi="Times New Roman"/>
          <w:i/>
          <w:iCs/>
          <w:sz w:val="24"/>
          <w:szCs w:val="24"/>
        </w:rPr>
        <w:t>(Шлем.)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создании какого военного головного убора ХХ века за основу был взят богатырский шлем? </w:t>
      </w:r>
      <w:r>
        <w:rPr>
          <w:rFonts w:cs="Times New Roman" w:ascii="Times New Roman" w:hAnsi="Times New Roman"/>
          <w:i/>
          <w:iCs/>
          <w:sz w:val="24"/>
          <w:szCs w:val="24"/>
        </w:rPr>
        <w:t>(Будёновка.)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назывался тяжёлый панцирь, сплетённый из металлических колец. </w:t>
      </w:r>
      <w:r>
        <w:rPr>
          <w:rFonts w:cs="Times New Roman" w:ascii="Times New Roman" w:hAnsi="Times New Roman"/>
          <w:i/>
          <w:iCs/>
          <w:sz w:val="24"/>
          <w:szCs w:val="24"/>
        </w:rPr>
        <w:t>(Кольчуга.)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бы орудовать этим рубящим холодным оружием, надо иметь немалую силу. Оно состоит из клинка и рукоятки. Часто, в древности, в рукоятку воины засыпали горсть родной земли или клали мощи святых, отсюда пошёл обычай целовать оружие перед боем – считалось, что прикосновение к нему даёт особый оберег его владельцу. </w:t>
      </w:r>
      <w:r>
        <w:rPr>
          <w:rFonts w:cs="Times New Roman" w:ascii="Times New Roman" w:hAnsi="Times New Roman"/>
          <w:i/>
          <w:iCs/>
          <w:sz w:val="24"/>
          <w:szCs w:val="24"/>
        </w:rPr>
        <w:t>(Меч.)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колющее оружие на длинном древке. Из-за длинной рукоятки обычно поединок воинов «один на один» начинается с использования именно этого оружия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(Копьё, пика.)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оружие оборонительного назначения. При сражении воин прикрывает им своё тело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(Щит.)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ужие для удара непосредственно по противнику. Оно состояло из рукоятки и тяжёлой круглой ударной части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(Булава.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о время проведения викторины со зрителями, команды готовятся к следующему конкурсу «стенка на стенку»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Ведущий: Следующее испытание: «стенка на стенку»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писание конкурса: соперники должны различными действиями уничтожить воздушные шары, привязанные к поясу соперник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Ведущий: Порадуют нас русские девицы хороводом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Девочки танцуют спортивный танец.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Ведущий: Говаривали в старину: «Один в поле не воин»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лядим, как сойдутся в сраженье дружины…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писание конкурса: команда должна забросить воздушный шар в кольцо своего капитана (капитан держит обруч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Ведущий: В последнем бою силой богатырскою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риться выйдут дружины наши ратные…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писание конкурса: перетягивание каната командой в полном состав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Ведущий: Пока готовит речь свою светлейший князь,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юбуемся красою русскою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Демонстрация моделей спортивной одежды.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Ведущий: Слово молвит светлейший князь…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лово предоставляется главному судье, он оглашает результаты состязаний в русском народном стиле и вручает награды.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Ведущий: Мы вспомнили сегодня русских богатырей, от которых по преданию, и пошла сила русских воинов, героев, которые защищали землю русскую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Ведущий: Спасибо, дорогие гости, за то, что вы пришли на нашу встречу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Завершается праздник,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вучит песня А.Н.Пахмутовой «Богатырская наша сила»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3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4:32:00Z</dcterms:created>
  <dc:creator>@LEX@NDR@</dc:creator>
  <dc:description/>
  <cp:keywords/>
  <dc:language>en-US</dc:language>
  <cp:lastModifiedBy>@LEX@NDR@</cp:lastModifiedBy>
  <dcterms:modified xsi:type="dcterms:W3CDTF">2009-04-08T14:32:00Z</dcterms:modified>
  <cp:revision>2</cp:revision>
  <dc:subject/>
  <dc:title/>
</cp:coreProperties>
</file>