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пект занятия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руг мой, северный олень»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граммное содержание:</w:t>
      </w:r>
      <w:r>
        <w:rPr>
          <w:rFonts w:cs="Times New Roman" w:ascii="Times New Roman" w:hAnsi="Times New Roman"/>
          <w:sz w:val="24"/>
          <w:szCs w:val="24"/>
        </w:rPr>
        <w:t xml:space="preserve"> Продолжать знакомить детей с животными родного края. Закрепить понятия «домашние» и «дикие» животные, называть отличительные признаки. Дать детям представление о том, чем питается, какую пользу приносит северный олень человеку, живущему на Севере. Воспитывать бережное отношение к животным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ктивизация словаря:</w:t>
      </w:r>
      <w:r>
        <w:rPr>
          <w:rFonts w:cs="Times New Roman" w:ascii="Times New Roman" w:hAnsi="Times New Roman"/>
          <w:sz w:val="24"/>
          <w:szCs w:val="24"/>
        </w:rPr>
        <w:t xml:space="preserve"> ягель, тундра, поклажа, нарты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ти, скажите, кого вы видите на экране? (Олениха с олененком). Что у них общего и чем они отличаются друг от друга? Слайд 1. (Дети рассматривают изображение оленей и называют отличия). У мамы красивые и сильные рога, а у олененка рога еще не выросли. Послушайте стихотворение хантыйского поэта Микуля Шульгина «Авка»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Стихотворение читает ребенок. Как поэт называет олененка? Чем питается олененок? (ответы детей). «В тундре много спелых ягод, только я их не брала. Для тебя, мой милый Авка, их из тундры принесла»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ослушайте, ребята, я вам расскажу об этом удивительном животном – северном олене. Слайд 2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одразделяется северный олень на дикого и домашнего. В настоящее время домашних оленей значительно больше. </w:t>
      </w:r>
      <w:r>
        <w:rPr>
          <w:rFonts w:cs="Times New Roman" w:ascii="Times New Roman" w:hAnsi="Times New Roman"/>
          <w:sz w:val="24"/>
          <w:szCs w:val="24"/>
        </w:rPr>
        <w:t xml:space="preserve">Каких животных мы называем дикими? (животные, которые живут вдали от человека и сами добывают себе корм – дикие животные)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ренные жители нашего края приручили северного оленя, стали заботиться об оленях, кормить их, помогать им в длинную северную зиму пережить холод. Слайд 3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олени стали помогать человеку: перевозить грузы, кормить его мясом, давать свою шкуру для одежды и жилища. Из меха оленя ханты шьют красивую одежду. А еще шкурами оленя они укрывают свое жилище, поэтому в нем тепло в самые лютые холода. Слайд 4, 5, 6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анты запрягают оленя в легкие сани, которые называются нарты. Слайд 7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ак северный олень стал домашним. Северный олень очень хорошо приспособлен к холодам. У него необычная шерсть: каждая шерстинка наполнена воздухом, она тонкая у основания и потолще к концу. Волосинки плотно прилегают друг к другу, образуя вокруг тела животного шерстяной панцирь. Сквозь такую шубу никакой холод не проберется, поэтому не страшны оленю морозы. Слайд 8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ога растут и у самцов, и у самок. Самцы расстаются с рогами в начале зимы. Самки сбрасывают рога сразу после рождения малышей – это начало лета. В зимний период у самцов нет рогов, а у самок есть, что помогает последним, добывая корм из под снежной шубы. Слайд 9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 северных оленей хорошее обоняние, приличный слух, но слабое зрение. В стадах они руководствуются поведением вожаков - самцов и самок. Слайд 1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есной и летом олени питаются листьями кустарников, травой, ягодами и грибами. А зимой, главный корм оленей – ягель. Это лишайник, лежащий под глубоким снегом. Оленю приходится копытом раскапывать глубокий снег, чтобы достать ягель. Слайд 11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У оленя приспособлена к жизни не только шерсть, но и ноги. Его копыта широкие, поэтому олень, не проваливаясь, ходит по глубокому снегу, а летом по топким болотам.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ень очень быстро бегает и хорошо плавает. Слайд 12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еверный олень имеет и мясо, и жир, поэтому желанен для крупных хищников. Главные его враги – волки и росомахи. Благодатная пора наступает для них во время миграции. Оленьи стада двигаются на юг, слабые и больные животные выбиваются из сил, отстают. Именно они и становятся добычей волчьих стай и росомах. Слайд 13. </w:t>
      </w:r>
    </w:p>
    <w:p>
      <w:pPr>
        <w:pStyle w:val="Style15"/>
        <w:shd w:fill="FFFFFF" w:val="clear"/>
        <w:spacing w:lineRule="auto" w:line="276" w:before="240" w:after="0"/>
        <w:ind w:firstLine="708"/>
        <w:jc w:val="both"/>
        <w:rPr/>
      </w:pPr>
      <w:r>
        <w:rPr/>
        <w:t>2 ч. Изготовление панно «Стадо» Ребята посмотрите на доске белый ватман, представьте себе, что это белый снег Крайнего Севера.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/>
        <w:t>На столе, на бумаге нарисованы северные олени. Вырежьте, пожалуйста, каждый своего северного оленя и наклейте на панно Крайнего Севера. И у нас с вами получиться стадо диких северных оленей.</w:t>
      </w:r>
    </w:p>
    <w:p>
      <w:pPr>
        <w:pStyle w:val="Style15"/>
        <w:shd w:fill="FFFFFF" w:val="clear"/>
        <w:spacing w:lineRule="auto" w:line="276" w:before="152" w:after="0"/>
        <w:ind w:firstLine="708"/>
        <w:jc w:val="both"/>
        <w:rPr/>
      </w:pPr>
      <w:r>
        <w:rPr/>
        <w:t>3 ч. д/и «Ягоды» Ребята, а давайте мы нарисуем для оленихи с олененком ягоды, которыми они любят полакомиться (дети рисуют северные ягоды, по окончании работы рассматривают рисунки и рассказывают про ягоду, ее вкус, пользу).</w:t>
      </w:r>
    </w:p>
    <w:p>
      <w:pPr>
        <w:pStyle w:val="Style15"/>
        <w:shd w:fill="FFFFFF" w:val="clear"/>
        <w:spacing w:lineRule="auto" w:line="276" w:before="0" w:after="0"/>
        <w:ind w:firstLine="708"/>
        <w:jc w:val="both"/>
        <w:rPr/>
      </w:pPr>
      <w:r>
        <w:rPr/>
        <w:t>Все эти ягоды богаты витамином С, который укрепляет организм и помогает ему бороться с простудой.</w:t>
      </w:r>
    </w:p>
    <w:p>
      <w:pPr>
        <w:pStyle w:val="Style15"/>
        <w:shd w:fill="FFFFFF" w:val="clear"/>
        <w:spacing w:lineRule="auto" w:line="276" w:before="152" w:after="0"/>
        <w:ind w:firstLine="708"/>
        <w:jc w:val="both"/>
        <w:rPr/>
      </w:pPr>
      <w:r>
        <w:rPr/>
        <w:t>А для вас, ребята, я приготовила немного витамина С, спрятанного в клюкве. Сейчас вы подкрепитесь витамином С и поиграем в игру «Клюквоеды» и посмотрим, кто сможет съесть клюкву и не сморщиться, ведь эта ягоду очень кислая!</w:t>
      </w:r>
    </w:p>
    <w:p>
      <w:pPr>
        <w:pStyle w:val="Normal"/>
        <w:tabs>
          <w:tab w:val="clear" w:pos="708"/>
          <w:tab w:val="left" w:pos="709" w:leader="none"/>
        </w:tabs>
        <w:spacing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ите, ребята, что нового вы узнали сегодня на занятии? Какие испытывали затруднения?</w:t>
      </w:r>
    </w:p>
    <w:p>
      <w:pPr>
        <w:pStyle w:val="Normal"/>
        <w:tabs>
          <w:tab w:val="clear" w:pos="708"/>
          <w:tab w:val="left" w:pos="1276" w:leader="none"/>
        </w:tabs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134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2:45:00Z</dcterms:created>
  <dc:creator>Дронина Наталья Александровна</dc:creator>
  <dc:description/>
  <cp:keywords/>
  <dc:language>en-US</dc:language>
  <cp:lastModifiedBy>Nata</cp:lastModifiedBy>
  <dcterms:modified xsi:type="dcterms:W3CDTF">2015-04-26T15:46:00Z</dcterms:modified>
  <cp:revision>3</cp:revision>
  <dc:subject/>
  <dc:title/>
</cp:coreProperties>
</file>