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Е БЛАГОПОЛУЧИЕ РЕБЕНКА В ГРУППЕ ВО ВЗАИМОДЕЙСТВИИ СО СВЕРС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, мы - взрослые уделяем большое внимание физическому здоровью наших детей, забывая о том, что существует еще и эмоциональное благополучие. Эмоциональное благополучие включает в себя: эмоции, чувства ребенка, осознание своего собственного «Я» и своего места среди сверстников. Эмоциональное благополучие является одним из базисных качеств жизни человека, его фундамент закладывается в дошкольном возрасте и определяет успешность развития ребенка, и зависит от окружающих ребенка взрослых (родителей и близких, воспитателей) от их отношений и реакций на его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м возрасте зарождаются и наиболее интенсивно развиваются межличностные отношения: дети дружат, ссорятся, мирятся, обижаются, ревнуют, помогают друг другу, а иногда делают мелкие «пакости». Все эти отношения остро переживаются и несут массу разнообразных эмо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опыт первых отношений со сверстниками является тем фундаментом, на котором строится дальнейшее развитие личности ребенка. Этот опыт во многом определяет характер отношения человека к себе, к другим, к миру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ние со сверстниками имеет ряд особенностей, отличающих его от общения со взрослыми: первое, что бросается в глаза, - это </w:t>
      </w:r>
      <w:r>
        <w:rPr>
          <w:iCs/>
          <w:sz w:val="28"/>
          <w:szCs w:val="28"/>
        </w:rPr>
        <w:t xml:space="preserve">чрезвычайно яркая </w:t>
      </w:r>
      <w:r>
        <w:rPr>
          <w:bCs/>
          <w:iCs/>
          <w:sz w:val="28"/>
          <w:szCs w:val="28"/>
        </w:rPr>
        <w:t>эмоциональная насыщенность</w:t>
      </w:r>
      <w:r>
        <w:rPr>
          <w:iCs/>
          <w:sz w:val="28"/>
          <w:szCs w:val="28"/>
        </w:rPr>
        <w:t xml:space="preserve"> общения детей. </w:t>
      </w:r>
      <w:r>
        <w:rPr>
          <w:sz w:val="28"/>
          <w:szCs w:val="28"/>
        </w:rPr>
        <w:t xml:space="preserve">Они буквально не могут разговаривать спокойно - кричат, визжат, хохочут, носятся, пугают друг друга и при этом захлебываются от восторга. </w:t>
      </w:r>
      <w:r>
        <w:rPr>
          <w:iCs/>
          <w:sz w:val="28"/>
          <w:szCs w:val="28"/>
        </w:rPr>
        <w:t xml:space="preserve">Еще одна важная особенность контактов детей заключается в </w:t>
      </w:r>
      <w:r>
        <w:rPr>
          <w:bCs/>
          <w:iCs/>
          <w:sz w:val="28"/>
          <w:szCs w:val="28"/>
        </w:rPr>
        <w:t>нестандартности их поведения</w:t>
      </w:r>
      <w:r>
        <w:rPr>
          <w:iCs/>
          <w:sz w:val="28"/>
          <w:szCs w:val="28"/>
        </w:rPr>
        <w:t xml:space="preserve"> и в отсутствии всяких правил и приличий. </w:t>
      </w:r>
      <w:r>
        <w:rPr>
          <w:sz w:val="28"/>
          <w:szCs w:val="28"/>
        </w:rPr>
        <w:t xml:space="preserve">Если в общении с взрослым даже самые маленькие дети придерживаются определенных норм поведения, то при взаимодействии со сверстниками малыши используют самые неожиданные и непредсказуемые звуки и движения. Они прыгают, принимают причудливые позы, кривляются, передразнивают друг друга, трещат, квакают и гавкают, придумывают невообразимые звуки, слова, небылицы и т. п. Такие чудачества приносят им необузданную веселость - и чем чуднее, тем веселее. </w:t>
      </w:r>
      <w:r>
        <w:rPr>
          <w:iCs/>
          <w:sz w:val="28"/>
          <w:szCs w:val="28"/>
        </w:rPr>
        <w:t xml:space="preserve">Подобная свобода, нерегламентированность общения дошкольников позволяет ребенку проявить свою инициативу и оригинальность, свое самобытное начало. </w:t>
      </w:r>
      <w:r>
        <w:rPr>
          <w:sz w:val="28"/>
          <w:szCs w:val="28"/>
        </w:rPr>
        <w:t xml:space="preserve">Очень важно, что другие дети быстро и с удовольствием подхватывают инициативу ребенка, умножают ее и возвращают в преобразованном виде. Например, один крикнул, другой крикнул и подпрыгнул - и оба хохочут. </w:t>
      </w:r>
      <w:r>
        <w:rPr>
          <w:iCs/>
          <w:sz w:val="28"/>
          <w:szCs w:val="28"/>
        </w:rPr>
        <w:t>Одинаковые и необычные действия приносят малышам уверенность в себе и яркие, радостные эмоции. В таких контактах маленькие дети переживают ни с чем не сравнимое ощущение своего сходства с други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ормы общения со сверстникам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Эмоционально - практическая форма общения. (2-4года) - р</w:t>
      </w:r>
      <w:r>
        <w:rPr>
          <w:sz w:val="28"/>
          <w:szCs w:val="28"/>
        </w:rPr>
        <w:t>ебенок ждет от сверстников соучастия в забавах и жаждет самовыражения. Ему достаточно, если сверстник присоединился к его игре и усилил веселье. При этом каждый стремиться привлечь внимание к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Ситуативно-деловая форма общения (4-6 лет) - </w:t>
      </w:r>
      <w:r>
        <w:rPr>
          <w:sz w:val="28"/>
          <w:szCs w:val="28"/>
        </w:rPr>
        <w:t>период расцвета ролевой игры. Сюжетно - ролевая игра становится коллективной. За пределами игры ребята договариваются о распределении ролей, условиях игр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3. Внеситуативно - деловая форма общения (6-7лет) - д</w:t>
      </w:r>
      <w:r>
        <w:rPr>
          <w:sz w:val="28"/>
          <w:szCs w:val="28"/>
        </w:rPr>
        <w:t xml:space="preserve">ети рассказывают о том, где были, что делали, оценивают действия товарища. Становится возможным «чистое общение», не связанное действием или игрой. Все больше наблюдается контактов детей на уровне реальных отношений, все меньше - на игровом уровне. Наряду с потребностью в сотрудничестве, четко выделяется </w:t>
      </w:r>
      <w:r>
        <w:rPr>
          <w:iCs/>
          <w:sz w:val="28"/>
          <w:szCs w:val="28"/>
        </w:rPr>
        <w:t>потребность в признании и уважении сверстниками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блемные формы отношения к сверстника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Агрессивные дети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актически все дети ссорятся, дерутся, обзываются и т. д. Обычно с усвоением правил и норм поведения эти непосредственные проявления детской агрессивности уступают место другим, более миролюбивым формам поведения. Однако у определенной категории детей агрессия как устойчивая форма поведения не только сохраняется, но и развивается, трансформируясь в устойчивое качество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Обидчивые дети: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еди всех проблемных форм межличностных отношений особое место занимает такое тяжелое переживание, как обида на других. В общих чертах обиду можно понимать как болезненное переживание человеком своего игнорирования или отвержения со стороны партнеров по общению. Непрощенные обиды разрушают дружбу, приводят к накоплению как явных, так и скрытых конфликтов в группе и в конечном итоге деформируют личность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Застенчивые дети: з</w:t>
      </w:r>
      <w:r>
        <w:rPr>
          <w:sz w:val="28"/>
          <w:szCs w:val="28"/>
        </w:rPr>
        <w:t xml:space="preserve">астенчивость является одной из самых распространенных и самых сложных проблем межличностных отношений. Известно, что застенчивость порождает ряд существенных трудностей в общении людей и в их отношениях. Среди них такие, как проблема познакомиться с новыми людьми, отрицательные эмоциональные состояния в ходе общения, трудности в выражении своего мнения, излишняя сдержанность, неумелое представление себя, скованность в присутствии других людей и т. д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Демонстративные дети: с</w:t>
      </w:r>
      <w:r>
        <w:rPr>
          <w:sz w:val="28"/>
          <w:szCs w:val="28"/>
        </w:rPr>
        <w:t xml:space="preserve">равнение себя со сверстником и демонстрация своих преимуществ являются закономерными и необходимыми для развития межличностных отношений. Однако часто демонстративность перерастает в личностную особенность, черту характера, которая приносит массу негативных переживаний человеку. </w:t>
      </w:r>
      <w:r>
        <w:rPr>
          <w:iCs/>
          <w:sz w:val="28"/>
          <w:szCs w:val="28"/>
        </w:rPr>
        <w:t>Основным мотивом действий ребенка становится положительная оценка окружающих, с помощью которой он удовлетворяет собственную потребность в самоутвер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разные типы «проблемных» детей, можно видеть, что они существенно различаются по характеру своего поведения и по степени трудностей, которые они создают для окружающих. Одни из них постоянно дерутся, и приходится все время призывать их к порядку, другие всеми силами стремятся привлечь к себе внимание и выглядеть «хорошими», третьи прячутся от посторонних глаз и избегают всяких конта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различия в проблемном поведении детей, в основе почти всех проблем лежат сходные причины. В общих чертах суть этих психологических проблем можно определить как </w:t>
      </w:r>
      <w:r>
        <w:rPr>
          <w:bCs/>
          <w:sz w:val="28"/>
          <w:szCs w:val="28"/>
        </w:rPr>
        <w:t>фиксацию ребенка на оценке себя.</w:t>
      </w:r>
      <w:r>
        <w:rPr>
          <w:sz w:val="28"/>
          <w:szCs w:val="28"/>
        </w:rPr>
        <w:t xml:space="preserve"> Главной причиной конфликтов ребенка с собой и с другими является сосредоточенность на собственной ценности и на том, «что я значу для других». Такой ребенок уверен, что окружающие думают только о нем, приписывает им определенное отношение к себе и переживает его как реаль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ьные исследования показали, что наибольшей популярностью в группе сверстников обычно пользуются именно дети, которые могут помочь, уступить, выслушать, поддержать чужую инициативу. Именно эти качества: чуткость, отзывчивость, внимание к другому - наиболее высоко ценятся в детской группе. Эти качества обычно называют </w:t>
      </w:r>
      <w:r>
        <w:rPr>
          <w:bCs/>
          <w:sz w:val="28"/>
          <w:szCs w:val="28"/>
        </w:rPr>
        <w:t>нравственными</w:t>
      </w:r>
      <w:r>
        <w:rPr>
          <w:sz w:val="28"/>
          <w:szCs w:val="28"/>
        </w:rPr>
        <w:t>. Отсутствие этих качеств (нечувствительность и отсутствие интереса к партнеру, враждебность и т. д.), напротив, делает ребенка отвергаемым и лишает симпатии сверстников. Значит, нужно воспитывать не только представления о должном поведении или коммуникативные навыки, но прежде всего нравственные чувства, которые позволяют принимать и воспринимать чужие трудности и радости как сво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ю воспитания гуманных отношений является </w:t>
      </w:r>
      <w:r>
        <w:rPr>
          <w:bCs/>
          <w:sz w:val="28"/>
          <w:szCs w:val="28"/>
        </w:rPr>
        <w:t>формирование общности с другими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возможности видеть в сверстниках друзей и партнеров</w:t>
      </w:r>
      <w:r>
        <w:rPr>
          <w:sz w:val="28"/>
          <w:szCs w:val="28"/>
        </w:rPr>
        <w:t xml:space="preserve">. Чувство общности и способность «увидеть» другого являются тем фундаментом, на котором строится гуманное отношение к людям. Именно это отношение порождает сочувствие, сопереживание, сорадование и содейств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гры на повышение эмоционального микроклимата в группе </w:t>
      </w:r>
      <w:r>
        <w:rPr>
          <w:sz w:val="28"/>
          <w:szCs w:val="28"/>
        </w:rPr>
        <w:t xml:space="preserve">помогают детям пережить чувство общности друг с другом, учат замечать достоинства и переживания сверстника и помогать ему в игровом и реальном взаимодействи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овые принципы игр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ценочность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от реальных предметов и игрушек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оревновательного начала в иг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Игры на формирование внимания к сверстник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играх, как «Зеркало», «Испорченный телефон», «Эхо», дети должны повторить действия или слова партнера. Подстраиваясь к другому и уподобляясь ему в своих действиях, они учатся замечать самые мелкие детали движений, мимики, интонаций своих ровес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Игры на способность к согласованности движений: </w:t>
      </w:r>
      <w:r>
        <w:rPr>
          <w:sz w:val="28"/>
          <w:szCs w:val="28"/>
        </w:rPr>
        <w:t xml:space="preserve">«Змея», «Скачет, скачет воробей» - эти игры требуют ориентации на действия партнеров и подстройки к ним, что способствует направлению внимания на другого, сплоченности действий и возникновению чувства общ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Игры для погружения детей в общие для всех переживания: </w:t>
      </w:r>
      <w:r>
        <w:rPr>
          <w:sz w:val="28"/>
          <w:szCs w:val="28"/>
        </w:rPr>
        <w:t xml:space="preserve"> «Найдем клад», «Казаки – разбойники» - создаваемое в этих играх мнимое чувство общей опасности объединяет и связывает дошколь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олевые игры: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 xml:space="preserve">ети оказывают друг другу помощь и поддержку в «трудных» игровых ситуациях (например, в игре нужно помочь перейти улицу старенькой бабушке, или спасти кого-то от дракона, или вылечить ребенка и п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Игры на вербальное выражение своего отношения к сверстнику: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мплименты, добрые пожелания, подчеркивание достоинств другого и т.д. Посредством данных игр дети учатся видеть и подчеркивать положительные качества и достоинства других детей. Делая сверстнику комплименты, говоря ему свои пожелания, дети не только доставляют ему удовольствие, но и радуются вместе с 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гры и занятия, в которых дети оказывают друг другу реальную помощь в совместной деятельности: </w:t>
      </w:r>
      <w:r>
        <w:rPr>
          <w:sz w:val="28"/>
          <w:szCs w:val="28"/>
        </w:rPr>
        <w:t>изготовление общих рисунков, поделок, подар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данных игр дошкольники становятся более внимательными друг к другу, замечают действия и настроения других, стремятся помочь и поддержать партнеров. Заметно снижается агрессивность многих проблемных детей, уменьшается число демонстративных реакций, замкнутые, застенчивые дети чаще участвуют в совместной игре. После проведения данных игр дети начинают больше и лучше играть вместе и самостоятельно разрешать конфликты. И обеспечивается самое главное – признание других и уверенность ребенка в группе свер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нформационных источник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кина В.Н. Психология раннего и дошкольного возраста. - М.,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е Р. Социально-нравственное воспитание дошкольников. Методическое пособие. – М.:Мозаика-синтез, 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шелева А.Д. и др. Эмоциональное развитие дошкольников / Под ред. О.А.Шаграевой, С.А.Козловой. – М., 2003. Гл.2 Эмоциональное благополучие ребенка в детском саду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48:00Z</dcterms:created>
  <dc:creator>маша</dc:creator>
  <dc:description/>
  <cp:keywords/>
  <dc:language>en-US</dc:language>
  <cp:lastModifiedBy>маша</cp:lastModifiedBy>
  <dcterms:modified xsi:type="dcterms:W3CDTF">2015-10-07T06:48:00Z</dcterms:modified>
  <cp:revision>2</cp:revision>
  <dc:subject/>
  <dc:title>Н</dc:title>
</cp:coreProperties>
</file>