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ографическая станц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-й конкурс: Географические названия</w:t>
      </w:r>
    </w:p>
    <w:p>
      <w:pPr>
        <w:pStyle w:val="TextBodyIndent"/>
        <w:spacing w:before="0" w:after="120"/>
        <w:ind w:firstLine="539"/>
        <w:rPr/>
      </w:pPr>
      <w:r>
        <w:rPr/>
        <w:t xml:space="preserve">Капитан команды вытаскивает букву и команда в течение 3 минут записывает на листочке все известные ей географические названия: </w:t>
      </w:r>
      <w:r>
        <w:rPr>
          <w:i/>
          <w:iCs/>
        </w:rPr>
        <w:t>гор, рек, озер, островов,</w:t>
      </w:r>
      <w:r>
        <w:rPr/>
        <w:t xml:space="preserve"> </w:t>
      </w:r>
      <w:r>
        <w:rPr>
          <w:i/>
          <w:iCs/>
        </w:rPr>
        <w:t>полуостровов, городов</w:t>
      </w:r>
      <w:r>
        <w:rPr/>
        <w:t>, которые начинаются на эту букву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-й конкурс: Слово в словах</w:t>
      </w:r>
    </w:p>
    <w:p>
      <w:pPr>
        <w:pStyle w:val="TextBodyIndent"/>
        <w:spacing w:before="0" w:after="120"/>
        <w:ind w:firstLine="539"/>
        <w:rPr/>
      </w:pPr>
      <w:r>
        <w:rPr/>
        <w:t>Капитан команды выбирает слово из предложенных: Караганда, Мадагаскар, Кордильеры, Австралия, Средиземное, Антарктида, Скандинавский, Магнитогорск. Из букв этого слова нужно составить другие географические названия, не прибавляя новых букв, а буквы, которые есть в этом названии, можно использовать только один раз. Время подготовки 3 минуты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3-й конкурс: Найти ошибки в текст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конец, участники нашей экспедиции достигли загадочной, таинственной и по-прежнему дикой Амазонки. Как велик был наш интерес к самой длинной и полноводной реке мира, которая несет свои воды в Тихий океан!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ша немногочисленная экспедиция с трудом пробиралась сквозь непроходимые дебри девственного леса. А какое разнообразие растительного мира! Вот мимоза с ажурными листочками, среди которых виднеется грациозная голова жирафа. А в какой восторг привел нас самый крупный цветок мира Раффлезия Арнольд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зарослях у воды мы услышали жужжание и насторожились, зная, что в этих местах водится муха цеце. Не задерживаясь, мы поспешили дальше. По дороге, вдали от тропы увидели носорога.</w:t>
      </w:r>
    </w:p>
    <w:p>
      <w:pPr>
        <w:pStyle w:val="TextBodyIndent"/>
        <w:spacing w:before="0" w:after="120"/>
        <w:ind w:firstLine="539"/>
        <w:rPr/>
      </w:pPr>
      <w:r>
        <w:rPr/>
        <w:t>После кратковременного привала мы отправились дальше. Солнце поднималось все выше. Мы испытывали жажду от неимоверной сухости воздуха. Вскоре тучи заволокли небо, и пошел легкий моросящий дождь. К счастью, он скоро закончился, и мы снова двинулись в путь. Трудно было идти по вязкому чернозему, но мысль достичь Килиманджаро ободрила нас, и мы не чувствовали усталости. Наступила светлая тропическая ночь, и мы остановились на прива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4-й конкурс: Географические анаграммы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каждом из приведенных пяти слов переставить буквы так, чтобы получилось название города или реки:</w:t>
      </w:r>
    </w:p>
    <w:p>
      <w:pPr>
        <w:pStyle w:val="TextBodyIndent"/>
        <w:ind w:firstLine="539"/>
        <w:rPr>
          <w:b/>
          <w:b/>
          <w:bCs/>
        </w:rPr>
      </w:pPr>
      <w:r>
        <w:rPr>
          <w:b/>
          <w:bCs/>
        </w:rPr>
        <w:t>ДНО, ИГРА, РУКА, ВЕКИ, МУАР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А в этих словах переставить буквы так, чтобы получились другие географические объекты:</w:t>
      </w:r>
    </w:p>
    <w:p>
      <w:pPr>
        <w:pStyle w:val="TextBodyIndent"/>
        <w:spacing w:before="0" w:after="120"/>
        <w:ind w:firstLine="539"/>
        <w:rPr>
          <w:b/>
          <w:b/>
          <w:bCs/>
        </w:rPr>
      </w:pPr>
      <w:r>
        <w:rPr>
          <w:b/>
          <w:bCs/>
        </w:rPr>
        <w:t>НЕВА, КУБА, ИРАК, ЭЛЬБУРС, ТОКИО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5-й конкурс: Географические шарады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Шарадой называется загадка, в которой загаданное слово состоит из нескольких составных частей. Каждое из них представляет собой отдельное слово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ро первое слыхали с детства все мы,</w:t>
      </w:r>
    </w:p>
    <w:p>
      <w:pPr>
        <w:pStyle w:val="Normal"/>
        <w:ind w:left="1980" w:hanging="0"/>
        <w:rPr/>
      </w:pPr>
      <w:r>
        <w:rPr>
          <w:lang w:val="ru-RU"/>
        </w:rPr>
        <w:t>Ведь то планета Солнечной системы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Зимой второе в ельнике срубают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отом на праздник ярко наряжают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целое есть город, крупный порт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о Франции, где Рона их течет.</w:t>
      </w:r>
    </w:p>
    <w:p>
      <w:pPr>
        <w:pStyle w:val="Normal"/>
        <w:ind w:left="1980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Марс + ель + Марсель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ервое, ребята, это лес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Тот, где только сосны до небес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второе – как кому охота –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Есть предлог, приставка или нота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се же вместе – это город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о не русский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е английский, не немецкий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французский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Бор + до = Бордо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Три слова стоят по порядку: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ервое – в сотку грядка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торое – в природной есть клетк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Хранит оно признаки предков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Третье – в пруду и в болот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Увязнув по уши, найдете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 xml:space="preserve">Все вместе понятия эти – 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азванье страны в Новом Свете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Ар + ген + тина = Аргентина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ачало слова - на лиц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Игра восточная – в конце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Теперь, кто глобус повернет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Ответ в Шотландии найдет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Глаз + го = Глазго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ачало – утверждени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 середке – отрицани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Конец – местоимени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все – страны название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Да + ни + я = Дания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 дубраве дерево найдит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риставку сзади примостите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Такое вот дано условье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Отгадка – город в Подмосковье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Дуб + на = Дубна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Часть первая моя – предлог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торая – нота, видит Бог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если вместе их сложить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То можно город получить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У + фа = Уфа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Слог первый – в Англии нальют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Его пью гномы, люди пьют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торой – в строительстве найдете: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Дом без него не возведете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в целом – гордая гора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Что на Кавказе, детвора.</w:t>
      </w:r>
    </w:p>
    <w:p>
      <w:pPr>
        <w:pStyle w:val="Normal"/>
        <w:ind w:left="1980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Эль + брус = Эльбрус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ервое – летучая вода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 русской бане встретите всегда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второе – есть машины марка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Из российского, ребята, автопарка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се же вместе – европейская столица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Этот город модницам всем снится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Пар + иж = Париж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оследней буквой алфавита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Открыто слово и закрыто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между ними без седла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Стоит лошадка, что мала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ы это слово знать должны: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Оно – название страны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Я + пони + я = Япония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 Африке известная река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К ней прибавьте срочно букву «К»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Слово все наоборот прочтит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Город в Подмосковье получите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Нил + к = Клин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ачало слова свет дает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о проводам оно течет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Потом союз, потом предлог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Что в школе выучить ты смог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Сложив в единое частицы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Узнаешь в Азии столицу.</w:t>
      </w:r>
    </w:p>
    <w:p>
      <w:pPr>
        <w:pStyle w:val="Normal"/>
        <w:spacing w:before="0" w:after="120"/>
        <w:ind w:left="1979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Ток + и + о = Токио)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Начало слова есть местоименье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Что выскочки кричат без промедленья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А что в конце – ребенок надевает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Одежка та без рукавов бывает.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Все вместе – это остров очень жаркий,</w:t>
      </w:r>
    </w:p>
    <w:p>
      <w:pPr>
        <w:pStyle w:val="Normal"/>
        <w:ind w:left="1980" w:hanging="0"/>
        <w:rPr>
          <w:lang w:val="ru-RU"/>
        </w:rPr>
      </w:pPr>
      <w:r>
        <w:rPr>
          <w:lang w:val="ru-RU"/>
        </w:rPr>
        <w:t>Сияет солнце в небесах там ярко.</w:t>
      </w:r>
    </w:p>
    <w:p>
      <w:pPr>
        <w:pStyle w:val="Normal"/>
        <w:ind w:left="1980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(Я + майка = Ямайка)</w:t>
      </w:r>
    </w:p>
    <w:p>
      <w:pPr>
        <w:pStyle w:val="Normal"/>
        <w:ind w:left="1980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1980" w:right="28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right="288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4:00Z</dcterms:created>
  <dc:creator>Vladimir Tabakov</dc:creator>
  <dc:description/>
  <cp:keywords/>
  <dc:language>en-US</dc:language>
  <cp:lastModifiedBy>HP</cp:lastModifiedBy>
  <dcterms:modified xsi:type="dcterms:W3CDTF">2015-10-07T17:39:00Z</dcterms:modified>
  <cp:revision>11</cp:revision>
  <dc:subject/>
  <dc:title>Географическая станция</dc:title>
</cp:coreProperties>
</file>