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25" w:leader="none"/>
        </w:tabs>
        <w:spacing w:lineRule="auto" w:line="276"/>
        <w:ind w:firstLine="360"/>
        <w:jc w:val="center"/>
        <w:rPr/>
      </w:pP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Вредность мобильного телефона: миф или реальность</w:t>
      </w:r>
      <w:r>
        <w:rPr>
          <w:b/>
          <w:i/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ликов Макси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среднего профессионального образования «Арзамасский коммерческо-технический техникум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людова Надежда Вячеславовна, преподаватель физики</w:t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овольное облучение мозга микроволнами</w:t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мобильного телефона является самым крупным </w:t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м экспериментом над человеком и человечеством».</w:t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Лэйф Сэлфор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Если еще 10 лет назад в России мобильные телефоны были огромной редкостью и позволить их себе могли только достаточно богатые люди, то сейчас эти аппараты стали распространены повсеместно, и удивляет окружающих скорее отсутствие у кого-то мобильного. В России количество пользователей мобильных телефонов перевалило за девяносто процентов в городах и за шестьдесят в сельской местности и становится понятно, почему с новой остротой встал вопрос о том, могут ли нанести мобильники вред вашему здоровью. Или это всего лишь миф?</w:t>
      </w:r>
    </w:p>
    <w:p>
      <w:pPr>
        <w:pStyle w:val="21"/>
        <w:spacing w:lineRule="auto" w:line="276"/>
        <w:rPr>
          <w:szCs w:val="28"/>
        </w:rPr>
      </w:pPr>
      <w:r>
        <w:rPr>
          <w:b/>
          <w:i/>
          <w:szCs w:val="28"/>
        </w:rPr>
        <w:t>Цель исследования</w:t>
      </w:r>
      <w:r>
        <w:rPr>
          <w:szCs w:val="28"/>
        </w:rPr>
        <w:t>: изучить влияние электромагнитного излучения сотового телефона на человека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21"/>
        <w:spacing w:lineRule="auto" w:line="276"/>
        <w:ind w:left="540" w:right="-289" w:hanging="0"/>
        <w:rPr>
          <w:szCs w:val="28"/>
        </w:rPr>
      </w:pPr>
      <w:r>
        <w:rPr>
          <w:szCs w:val="28"/>
        </w:rPr>
        <w:t>1) ознакомиться с литературными источниками по данной проблеме: учебная литература, научные издания, научные статьи в журналах и газетах, информация в Интернете;</w:t>
      </w:r>
    </w:p>
    <w:p>
      <w:pPr>
        <w:pStyle w:val="21"/>
        <w:spacing w:lineRule="auto" w:line="276"/>
        <w:ind w:left="540" w:right="-289" w:hanging="0"/>
        <w:rPr/>
      </w:pPr>
      <w:r>
        <w:rPr>
          <w:szCs w:val="28"/>
        </w:rPr>
        <w:t>2) провести анкетирование студентов по вопросам использования мобильных телефонов и осведомленности об их влиянии на организм человека;</w:t>
      </w:r>
    </w:p>
    <w:p>
      <w:pPr>
        <w:pStyle w:val="21"/>
        <w:spacing w:lineRule="auto" w:line="276"/>
        <w:ind w:right="-289" w:hanging="0"/>
        <w:rPr/>
      </w:pPr>
      <w:r>
        <w:rPr>
          <w:szCs w:val="28"/>
        </w:rPr>
        <w:t xml:space="preserve">         </w:t>
      </w:r>
      <w:r>
        <w:rPr>
          <w:szCs w:val="28"/>
        </w:rPr>
        <w:t>5)   проанализировать полученные результаты.</w:t>
      </w:r>
    </w:p>
    <w:p>
      <w:pPr>
        <w:pStyle w:val="21"/>
        <w:spacing w:lineRule="auto" w:line="276"/>
        <w:ind w:right="-289" w:firstLine="851"/>
        <w:rPr>
          <w:szCs w:val="28"/>
        </w:rPr>
      </w:pPr>
      <w:r>
        <w:rPr>
          <w:b/>
          <w:i/>
          <w:szCs w:val="28"/>
        </w:rPr>
        <w:t>Объекты исследования:</w:t>
      </w:r>
      <w:r>
        <w:rPr>
          <w:szCs w:val="28"/>
        </w:rPr>
        <w:t xml:space="preserve">  студенты техникум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>изучение соответствующего заданной теме теоретического материала, эксперимент, наблюдения, анализ.</w:t>
      </w:r>
    </w:p>
    <w:p>
      <w:pPr>
        <w:pStyle w:val="Normal"/>
        <w:spacing w:lineRule="auto" w:line="276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Гипотеза: </w:t>
      </w:r>
      <w:r>
        <w:rPr>
          <w:sz w:val="28"/>
          <w:szCs w:val="28"/>
        </w:rPr>
        <w:t xml:space="preserve">если </w:t>
      </w:r>
      <w:r>
        <w:rPr>
          <w:rStyle w:val="Emphasis"/>
          <w:i w:val="false"/>
          <w:color w:val="000000"/>
          <w:sz w:val="28"/>
          <w:szCs w:val="28"/>
        </w:rPr>
        <w:t>электромагнитного поля (ЭМП) сотового телефона длительное время воздействует на живой организм, то это может негативно отразится на процессах его жизнедеятельност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ьный (сотовый) телефон - это электронное устройство, которое излучает электромагнитные волны. Голосовые звонки, мобильный интернет, передача текстовых сообщений не обходятся без генераций электромагнитных волн, даже находясь в режиме ожидания, мобильный телефон излучает электромагнитные волны. Но в повседневной жизни мы встречаемся не только с электромагнитным излучением мобильных телефонов, но и с электромагнитным излучением базовых станций, которые создают радио фон не меньше, а иногда и больше чем телефон, если такие станции расположены рядом с вашим домом. 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роизводители мобильных телефонов теперь в обязательном порядке указывают уровень электромагнитного излучения мобильных телефонов, под названием SAR. SAR показывает величину энергии электромагнитного поля, которая образуется в тканях организма за 1 секунду. Даже если SAR в пределах нормы, все равно длительные переговоры по мобильному телефону отрицательно влияет не только на самочувствие, но и на здоровье человека в целом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дное излучение мобильных телефонов зависит от мощности источника излучения, состояния клеток тканей нашего организма, продолжительности излучения, а также от частоты излучения. Наши клетки обладают природным потенциалом терморегуляции, который поддерживает температуру, благоприятную для жизнедеятельности клетки. Но под продолжительным или мощным электромагнитным излучением клеточный потенциал терморегуляции может оказаться бессильным, в результате чего наши клетки будут подвержены негативному влиянию электромагнитного излуч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Также электромагнитное излучение неоднозначно действует на нервную систему человека. Электромагнитные поля препятствуют проникновению ионов кальция через клеточные мембраны. Из-за чего нервная система начинает неадекватно функционировать. У одних возникает нервный срыв, депрессия, у других наоборот повышается возбудимость и происходят взрывы настроения. Организм каждого человека уникален и реагирует он на электромагнитное излучение тоже по-разном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чеными многих стран были проведены исследования о влиянии ЭМП сотового телефона на самочувствие и здоровья человека. Но были получены противоречивые результаты. Шведские  и английские ученые пришли к выводу: разговаривать по мобильному телефону следует не более двух раз в день. В ином случае есть риск заработать через пять-десять лет опухоль головного мозга, А молодые люди вообще не должны пользоваться сотовой связью. Ведь именное они рискуют больше всего. Ученые из Норвегии говорят об обратном. Получается, что данная область еще не до конца изучена и ученым придется провести еще много экспериментов, для того чтобы придти к истине.</w:t>
      </w:r>
    </w:p>
    <w:p>
      <w:pPr>
        <w:pStyle w:val="Style17"/>
        <w:spacing w:lineRule="auto" w:line="276" w:before="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читав огромное количество информации о негативном действии ЭМП сотового телефона на живые организмы, мы решили опытным путем её проверить. </w:t>
      </w:r>
    </w:p>
    <w:p>
      <w:pPr>
        <w:pStyle w:val="Style17"/>
        <w:spacing w:lineRule="auto" w:line="276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эксперимента мы решили выяснить, какое количество студентов нашего техникума  имеют сотовые телефоны. Меньше 1% не имеют телефонов или практически не пользуются ими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приняли участие 60 студентов нашего техникума. У испытуемых измерялось исходное артериальное давление, после одной минуты разговора по сотовому телефону, пяти и десяти минут разговора. Полученные результаты не дают однозначного ответа на вопрос о влиянии сотового телефона на сердечно-сосудистую деятельность человека. Однако у 73% испытуемых наблюдалось незначительное повышение (на 1-5 мм.рт.ст.) артериального  давления, у 28% - оно понижалось. Причем, изменение артериального давления в большинстве случаев наблюдалось при разговоре по сотовому телефону  в течение десяти и более минут, плотно прижав трубку к голове. Практически у 80% студентов, участвующих в эксперименте, наблюдалось небольшое учащение пульса, и только у троих (что составило 20%) пульс несколько замедлился, но среди них не оказалось, ни одного человека, чьи  бы первоначальные показания артериального давления и пульса, хотя бы незначительно не изменились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мы можем сделать вывод, что ЭМИ сотового телефона оказывает влияние на организм человека, но степень его воздействия зависит от индивидуальных особенностей организма. </w:t>
      </w:r>
    </w:p>
    <w:p>
      <w:pPr>
        <w:pStyle w:val="Style17"/>
        <w:spacing w:lineRule="auto" w:line="276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ами было проведено анкетирование.</w:t>
      </w:r>
    </w:p>
    <w:p>
      <w:pPr>
        <w:pStyle w:val="Style17"/>
        <w:spacing w:lineRule="auto" w:line="276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: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8% опрошенных (в возрасте 16 лет и старше) пользуются телефоном уже более 3-х лет.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5% опрошенных  студентов совершенно не владеет информацией о технических характеристиках своего телефона.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% разговаривает по сотовому телефону 6 и более раз (это без учета использования телефона для общения в социальных сетях).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У 12% длительность разговоров по телефону превышает 20 минут, 6% из опрошенных студентов, разговаривают по сотовому телефону час и более в день.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50% из всех опрошенных не испытывает никаких побочных явлений после длительного использования сотового телефона, остальные 50% испытывают нагревание кожи за ухом, головную боль, головокружение, быструю утомляемость, ухудшение концентрации внимания после пользования телефоном.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40% считают, что длительные разговоры по телефону вредят здоровью, 35% вовсе не интересуются этой проблемой или считают мобильный телефон абсолютно безвредным.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ыводы: 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же если SAR в пределах нормы, все равно длительные переговоры по мобильному телефону отрицательно влияет не только на самочувствие, но и на здоровье человека в целом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МИ сотового телефона оказывает влияние на организм человека, но степень его воздействия зависит от индивидуальных особенностей организм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относительно безопасного использования мобильного телеф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регитесь излучений. Нужно держать мобильный телефон в отдельном футляр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говоры по мобильному телефону не должны быть длительными. Оптимальная продолжительность от 1 до 2 минут. Для продолжительных разговоров используйте стационарный телефо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Максимально увеличьте период между двумя разговорами (минимально рекомендованный - 15 мин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Если в ближайшее время вы не планируете телефонные разговоры - отключите телефон, а не ставьте на режим «беззвучный». Не копите «пропущенные вызов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) По возможности пользуйтесь громкой связью или наушниками (устройство « </w:t>
      </w: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ee</w:t>
      </w:r>
      <w:r>
        <w:rPr>
          <w:sz w:val="28"/>
          <w:szCs w:val="28"/>
        </w:rPr>
        <w:t>»), не прислоняйте телефон плотно к ух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мните, что максимальная мощность излучается сотовым телефоном во время установления связи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) При покупке телефона будьте  внимательны и обращайте внимание не только на возможности и дизайн телефона, но и на значение SAR, которое должно быть указано в инструкции, оно должно быть в пределах от 0,28 до 1,5 Вт/кг. Чем меньше SAR, тем безопаснее телефон для человека. 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практически все население планеты, ученые, физики, врачи обеспокоены проблемой воздействия мобильного телефона на здоровье человека. Прежде всего, это вызвано ежедневным, ежечасным возрастанием количества пользователей сотовой связи в геометрической прогрессии, и безудержным ростом количества базовых станций, являющихся непосредственным источником излучения. Уже известное воздействие электромагнитных полей на организм и близость телефонной трубки к голове завершают красочную картину паники перед мобильникам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ru.wikipedia.org/wiki/%D1%EE%F2%EE%E2%FB%E9_%F2%E5%EB%E5%F4%EE%ED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mobile-dom.ru/poleznaya-informatsiya/vreden-li-sotovyiy-telefon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mobiset.ru/articles/text/?id=2964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nas2.net/vreden-li-mobilnyj-telefon-dlya-rebenka.html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sotovik.ru/catalog/reviews/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zlucheni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liynie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izlucheni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sburgT">
    <w:charset w:val="cc"/>
    <w:family w:val="moder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i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-289" w:firstLine="36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писок литературы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sis">
    <w:name w:val="basis"/>
    <w:basedOn w:val="Normal"/>
    <w:qFormat/>
    <w:pPr>
      <w:suppressAutoHyphens w:val="true"/>
      <w:autoSpaceDE w:val="false"/>
      <w:spacing w:lineRule="auto" w:line="288" w:before="100" w:after="100"/>
      <w:jc w:val="both"/>
      <w:textAlignment w:val="center"/>
    </w:pPr>
    <w:rPr>
      <w:color w:val="000000"/>
    </w:rPr>
  </w:style>
  <w:style w:type="paragraph" w:styleId="Figure">
    <w:name w:val="Figure"/>
    <w:basedOn w:val="Normal"/>
    <w:qFormat/>
    <w:pPr>
      <w:autoSpaceDE w:val="false"/>
      <w:spacing w:lineRule="auto" w:line="288"/>
      <w:jc w:val="center"/>
      <w:textAlignment w:val="center"/>
    </w:pPr>
    <w:rPr>
      <w:rFonts w:ascii="PetersburgT" w:hAnsi="PetersburgT" w:cs="PetersburgT"/>
      <w:color w:val="000000"/>
      <w:sz w:val="18"/>
      <w:szCs w:val="18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ind w:firstLine="283"/>
      <w:jc w:val="both"/>
      <w:textAlignment w:val="center"/>
    </w:pPr>
    <w:rPr>
      <w:rFonts w:ascii="PetersburgT" w:hAnsi="PetersburgT" w:cs="PetersburgT"/>
      <w:color w:val="00000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D1%EE%F2%EE%E2%FB%E9_%F2%E5%EB%E5%F4%EE%ED" TargetMode="External"/><Relationship Id="rId3" Type="http://schemas.openxmlformats.org/officeDocument/2006/relationships/hyperlink" Target="http://mobile-dom.ru/poleznaya-informatsiya/vreden-li-sotovyiy-telefon" TargetMode="External"/><Relationship Id="rId4" Type="http://schemas.openxmlformats.org/officeDocument/2006/relationships/hyperlink" Target="http://www.mobiset.ru/articles/text/?id=2964" TargetMode="External"/><Relationship Id="rId5" Type="http://schemas.openxmlformats.org/officeDocument/2006/relationships/hyperlink" Target="http://nas2.net/vreden-li-mobilnyj-telefon-dlya-rebenka.html" TargetMode="External"/><Relationship Id="rId6" Type="http://schemas.openxmlformats.org/officeDocument/2006/relationships/hyperlink" Target="http://www.sotovik.ru/catalog/reviews/" TargetMode="External"/><Relationship Id="rId7" Type="http://schemas.openxmlformats.org/officeDocument/2006/relationships/hyperlink" Target="http://www.izluchenie.net/vliynie_izlucheniya.ht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54:00Z</dcterms:created>
  <dc:creator>Кира</dc:creator>
  <dc:description/>
  <cp:keywords/>
  <dc:language>en-US</dc:language>
  <cp:lastModifiedBy>Надежда Вячеславовна</cp:lastModifiedBy>
  <cp:lastPrinted>2009-12-12T10:27:00Z</cp:lastPrinted>
  <dcterms:modified xsi:type="dcterms:W3CDTF">2014-03-06T09:58:00Z</dcterms:modified>
  <cp:revision>36</cp:revision>
  <dc:subject/>
  <dc:title>Предмет исследования</dc:title>
</cp:coreProperties>
</file>