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Козлова Г.Н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Нижневартовск; МБОУ «СОШ №34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 рус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>: 4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>: школа Росс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3260"/>
        <w:gridCol w:w="2977"/>
        <w:gridCol w:w="1701"/>
        <w:gridCol w:w="2126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существительное как часть речи, его грамматические признаки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учающихся по теме: «имя существительное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тексте имя существительное, определять грамматические признаки, развитие коммуникативных способностей, практическое применение знаний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– анализ объектов с целью выделения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часть речи, грамматические признаки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ует учащихся, создаёт эмоциональный настрой на урок, мотивирует их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о можно считать настоящим друг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одня на уроке покажите как вы  дружны, как вы помогаете друг другу. Чтобы дружно и слаженно работать, нужно быть внимательным, не отвлекаться, слушать друг друга не перебивая, стараться понять товарища и помочь ему, если нуж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амоопределение; регулятивные: целеполагание; коммуникативные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детям  ряд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дположения: о речи; об имени существительном, как ее части; о грамматических признаках существитель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осень, крас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, снови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, дунов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нания об имени существитель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; познавательные: логические – анализ объектов с целью выделения призна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ите, о чем пойдет разговор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сегодня нам предстоит выяс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выбор обучающиеся заносят на поля страницы тетрад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ить границы «своего» знания/ не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ЕР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ю;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- не знаю;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сомневаюсь;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 – непоня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знакомить с понятием имени существительного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что такое 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носит опорные слова на классную доск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дположения: об имени существительном, как  части речи; о грамматических призна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имя существ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ить знания о существительно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пределенную работу с предложением.- Помоги «нашему» иностранцу точнее выразить мыс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лнце сделало снег расстаявши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ь характеристику предложению; разобрать по членам; у сущ. Укажи грамматические призна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выражают мыс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лнце растопило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 цели высказывания повествовательное, по интонации невосклицательное, распростран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подлежащее, выражено сущ. в форме И. п., ед. ч., с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пило – сказуемое, выражено гл. в форме нас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едложения в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целеполагание; коммуникативные: постановка вопросов; познавательные: общеучебные - самостоятельное выделение- формулирование познавательной цели;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верить умения в определении рода имен существительных, самоконтроль усвоен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- сравнение определения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5 упражнение 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авило по учебнику, сравнивают со своими высказы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выполняют упраж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мя сущест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: задание, нацеленное на оказание интеллектуальной помощи; регулятивные: контроль, оценка, коррекция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адо знать определение имени сущ.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адо уметь определять синтаксическую роль имени сущ. в предложен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изменилось в определении границ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своего» знания/ незнания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ходить и отличать от других часте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грамотно писать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грамотно строить предложения своей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ить границы «своего» знания/ не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ЕР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ю;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- не знаю;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сомневаюсь;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 – непоня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</w:rPr>
              <w:t>. Д/з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5 упр. №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7:10:00Z</dcterms:created>
  <dc:creator>Ирина</dc:creator>
  <dc:description/>
  <cp:keywords/>
  <dc:language>en-US</dc:language>
  <cp:lastModifiedBy>User</cp:lastModifiedBy>
  <dcterms:modified xsi:type="dcterms:W3CDTF">2014-04-03T05:17:00Z</dcterms:modified>
  <cp:revision>7</cp:revision>
  <dc:subject/>
  <dc:title/>
</cp:coreProperties>
</file>