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ДОУ «Апастовский детский сад «Солнышко»</w:t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пастовского муниципального района Республики Татарстан»</w:t>
      </w:r>
    </w:p>
    <w:p>
      <w:pPr>
        <w:pStyle w:val="Normal"/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ндивидуальный план работы  повышения</w:t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фессионального уровня</w:t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я</w:t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агиевой Зульфии Юсуповны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</w:r>
    </w:p>
    <w:p>
      <w:pPr>
        <w:pStyle w:val="Normal"/>
        <w:spacing w:lineRule="auto" w:line="240" w:before="0" w:after="0"/>
        <w:ind w:right="57" w:hanging="0"/>
        <w:contextualSpacing/>
        <w:jc w:val="both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both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both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both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both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both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both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both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both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both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both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both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both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both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both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both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both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both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both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both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both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both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высить свой профессиональный уровень; систематизировать работу по реализации  ФГОС 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зучить нормативно-правовые документы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изучить практический опыт по данной теме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работать и реализовать проект в рамках темы самообразования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ить опыт работы в рамках проекта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ть необходимые положительные условия для развития социально-нравственной культуры детей, благоприятной нравственной атмосферы в коллективе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строить взаимодействия с родителями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жидаемые результаты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ожительная динамика формирования нравственных качеств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Повышение уровня компетентности педагога в создании психологически – комфортных условий для каждого ребенка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 Повышение уровня компетентности специалистов в вопросах социально- нравственного развития детей в процессе реализации системы интеграци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овышение уровня психолого-педагогической культуры и родительской компетентности; осуществлять партнерские отношения с родителя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азработан и реализован проект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зданы условия для социально-нравственного воспитания, а именно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ющая предметно – пространственная среда, отвечающая современным требованиям и направленная на развитие у детей внутреннего потенциа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овершенствования и выработки характер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олнен фонд методических, наглядно-иллюстративных материалов. Изучить нормативно-правовые документы и методический материал по ФГОС ДО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Декларация прав ребёнка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венция ООН о правах ребёнка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конодательные акты РФ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емейный кодекс РФ;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«Об образовании в Российской Федерации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анПиН 2.4.1.3049-13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ГОС ДО (приказ Минобрнауки России от 17.10.2013 № 1155);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«Введение ФГОС в воспитательно-образовательную деятельность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:  </w:t>
        <w:br/>
        <w:t>Соответствие уровня и качества подготовки выпускников  МБДОУ требованиям государственных образовательных стандартов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  </w:t>
        <w:br/>
        <w:t>Создать систему методического и дидактического обеспечения проектной деятельности в ежедневной работе. </w:t>
        <w:br/>
        <w:t>Организовать эффективное взаимодействие для выполне</w:t>
      </w:r>
      <w:r>
        <w:rPr/>
        <w:t>ния требований к содержанию образовательного процесса.</w:t>
      </w:r>
    </w:p>
    <w:tbl>
      <w:tblPr>
        <w:tblW w:w="9782" w:type="dxa"/>
        <w:jc w:val="left"/>
        <w:tblInd w:w="-100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13"/>
        <w:gridCol w:w="7200"/>
        <w:gridCol w:w="1769"/>
      </w:tblGrid>
      <w:tr>
        <w:trPr>
          <w:trHeight w:val="830" w:hRule="atLeas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тапы, сроки их выполнения.</w:t>
            </w:r>
          </w:p>
        </w:tc>
      </w:tr>
      <w:tr>
        <w:trPr>
          <w:trHeight w:val="632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ормативно – правовой базы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</w:tr>
      <w:tr>
        <w:trPr>
          <w:trHeight w:val="1034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достижений детьми результатов освоения основной образовательной программы дошкольного образования в соответствии с ФГОС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адаптации  детей  в ДОУ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</w:t>
            </w:r>
          </w:p>
        </w:tc>
      </w:tr>
      <w:tr>
        <w:trPr/>
        <w:tc>
          <w:tcPr>
            <w:tcW w:w="8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новых государственных образовательных стандартов (ФГОС)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</w:t>
            </w:r>
          </w:p>
        </w:tc>
      </w:tr>
      <w:tr>
        <w:trPr>
          <w:trHeight w:val="1256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 диагностических материалов, позволяющих контролировать качество образования (на основе программных требований, федеральных государственных стандартов)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системы планирования (ежедневного, перспективного,  в соответствии с реализуемыми образовательными программами и проектами)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овышение качества образовательного процесса</w:t>
      </w:r>
      <w:bookmarkStart w:id="0" w:name="1.1"/>
      <w:bookmarkEnd w:id="0"/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Задачи:</w:t>
        <w:br/>
        <w:t>- Вовлекать родителей в построение индивидуального образовательного маршрута ребенка, посредством выявления индивидуальных особенностей воспитанников, учитывая его психическое и физическое здоровье, постоянного их информирования.</w:t>
        <w:br/>
        <w:t>- Развивать социальное партнерство в процессе вовлечения детей дошкольного возраста в проектную деятельность.</w:t>
        <w:br/>
        <w:t>- Организовать эффективное  взаимодействие.</w:t>
      </w:r>
      <w:r>
        <w:rPr/>
        <w:t> </w:t>
      </w:r>
    </w:p>
    <w:tbl>
      <w:tblPr>
        <w:tblW w:w="10349" w:type="dxa"/>
        <w:jc w:val="left"/>
        <w:tblInd w:w="-100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8081"/>
        <w:gridCol w:w="1843"/>
      </w:tblGrid>
      <w:tr>
        <w:trPr>
          <w:trHeight w:val="750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тапы, сроки их выполнения</w:t>
            </w:r>
          </w:p>
        </w:tc>
      </w:tr>
      <w:tr>
        <w:trPr>
          <w:trHeight w:val="731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0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проектного метода в образовательном процессе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</w:tr>
      <w:tr>
        <w:trPr/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0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оекта взаимодействия ДОУ и семь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0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методических материалов  «Инновационные формы взаимодействия с родителями. Совместные проекты»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1727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учить психолого – педагогическую, методическую литературу, опыт работы воспитателей через интернет- ресурсы, статьи об опыте работы детских садов, публиковавшиеся в журналах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Информатизация дошко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br/>
        <w:t>Цель: Повышение уровня профессионального мастерства  в применении ИКТ.</w:t>
        <w:br/>
        <w:t>Задачи:</w:t>
        <w:br/>
        <w:t>- Разработать информационную модель и компьютерную технологию .</w:t>
        <w:br/>
        <w:t>- Вовлекать родителей в построение индивидуального образовательного маршрута ребен</w:t>
      </w:r>
      <w:r>
        <w:rPr/>
        <w:t>ка посредством постоянного информирования.</w:t>
        <w:br/>
        <w:t>- Организовать эффективное сетевое взаимодействие.</w:t>
      </w:r>
    </w:p>
    <w:tbl>
      <w:tblPr>
        <w:tblW w:w="9754" w:type="dxa"/>
        <w:jc w:val="left"/>
        <w:tblInd w:w="-55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5"/>
        <w:gridCol w:w="7045"/>
        <w:gridCol w:w="2194"/>
      </w:tblGrid>
      <w:tr>
        <w:trPr/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7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тапы, сроки их выполнения</w:t>
            </w:r>
          </w:p>
        </w:tc>
      </w:tr>
      <w:tr>
        <w:trPr/>
        <w:tc>
          <w:tcPr>
            <w:tcW w:w="5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электронных документов в образовании (планирование, диагностики, отчеты, организация детской деятельности т.д.)</w:t>
            </w:r>
          </w:p>
        </w:tc>
        <w:tc>
          <w:tcPr>
            <w:tcW w:w="2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7</w:t>
            </w:r>
          </w:p>
        </w:tc>
      </w:tr>
      <w:tr>
        <w:trPr/>
        <w:tc>
          <w:tcPr>
            <w:tcW w:w="5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 на курсах повышения квалификации</w:t>
            </w:r>
          </w:p>
        </w:tc>
        <w:tc>
          <w:tcPr>
            <w:tcW w:w="2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</w:tr>
      <w:tr>
        <w:trPr>
          <w:trHeight w:val="81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муниципальных, республиканских конкурсах</w:t>
            </w:r>
          </w:p>
        </w:tc>
        <w:tc>
          <w:tcPr>
            <w:tcW w:w="21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7</w:t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ффективного сетевого взаимодействия</w:t>
            </w:r>
          </w:p>
        </w:tc>
        <w:tc>
          <w:tcPr>
            <w:tcW w:w="21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7</w:t>
            </w:r>
          </w:p>
        </w:tc>
      </w:tr>
      <w:tr>
        <w:trPr>
          <w:trHeight w:val="615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необходимым оборудованием.</w:t>
            </w:r>
          </w:p>
        </w:tc>
        <w:tc>
          <w:tcPr>
            <w:tcW w:w="21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7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оциальное партнерство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br/>
        <w:t>Цель: Создание взаимовыгодного социального партнерства для функционирования учреждения в режиме открытого образовательного пространства, обеспечивающего полноценную реализацию интересов личности, общества, государства в воспитании подрастающего  поколения.</w:t>
        <w:br/>
        <w:t>Задачи:</w:t>
        <w:br/>
        <w:t>1.Найти формы эффективного взаимодействия ДОУ с социальными партнерами по вопро</w:t>
      </w:r>
      <w:r>
        <w:rPr/>
        <w:t>сам оздоровления детей, а также семейного, патриотического воспитания;</w:t>
        <w:br/>
        <w:t>2.Совершенствовать профессиональную компетентность .</w:t>
      </w:r>
    </w:p>
    <w:tbl>
      <w:tblPr>
        <w:tblW w:w="10211" w:type="dxa"/>
        <w:jc w:val="left"/>
        <w:tblInd w:w="-8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3"/>
        <w:gridCol w:w="2495"/>
        <w:gridCol w:w="2568"/>
        <w:gridCol w:w="1968"/>
        <w:gridCol w:w="2697"/>
      </w:tblGrid>
      <w:tr>
        <w:trPr/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ind w:left="-426"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ый партнер</w:t>
            </w:r>
          </w:p>
        </w:tc>
        <w:tc>
          <w:tcPr>
            <w:tcW w:w="2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жидаемый продукт деятельности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ый эффект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4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Апастовская ООШ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, совместные праздники, посещение школьных постановок, выставок.</w:t>
            </w:r>
          </w:p>
        </w:tc>
        <w:tc>
          <w:tcPr>
            <w:tcW w:w="25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и 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готовности дошкольников к обучению в школ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рога тревожности при поступлении в 1-ый класс.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4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5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и и развлеч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ение социально-эмоциональной сферы детей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4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зеи пгт Апасто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5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, выставка рисунков, подел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елки, изготовленные под руководством педагогов, рисун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ение социально-эмоциональной сферы детей. Формирование навыков продуктивной деятельности</w:t>
            </w:r>
          </w:p>
        </w:tc>
      </w:tr>
    </w:tbl>
    <w:p>
      <w:pPr>
        <w:pStyle w:val="Normal"/>
        <w:spacing w:lineRule="auto" w:line="240" w:before="0" w:after="0"/>
        <w:ind w:left="57" w:right="5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6:30:00Z</dcterms:created>
  <dc:creator>Дмитрий Каленюк</dc:creator>
  <dc:description/>
  <cp:keywords/>
  <dc:language>en-US</dc:language>
  <cp:lastModifiedBy>Дмитрий Каленюк</cp:lastModifiedBy>
  <dcterms:modified xsi:type="dcterms:W3CDTF">2015-10-06T01:37:00Z</dcterms:modified>
  <cp:revision>7</cp:revision>
  <dc:subject/>
  <dc:title>МБДОУ «Алан-Бексерский детский сад «Золушка»</dc:title>
</cp:coreProperties>
</file>