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лан профессионального развития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аровой Веры Геннадьевны на 2015 - 2016 уч. год</w:t>
      </w:r>
    </w:p>
    <w:p>
      <w:pPr>
        <w:pStyle w:val="Style15"/>
        <w:spacing w:before="0" w:after="0"/>
        <w:rPr/>
      </w:pPr>
      <w:r>
        <w:rPr>
          <w:rStyle w:val="StrongEmphasis"/>
        </w:rPr>
        <w:t>Цель:</w:t>
      </w:r>
      <w:r>
        <w:rPr/>
        <w:t>  систематизировать  особенности  оценки достижений планируемых результатов на  ступени начального школьного образования.</w:t>
      </w:r>
    </w:p>
    <w:p>
      <w:pPr>
        <w:pStyle w:val="Style15"/>
        <w:spacing w:before="0" w:after="0"/>
        <w:rPr/>
      </w:pPr>
      <w:r>
        <w:rPr/>
        <w:t xml:space="preserve">Для реализации поставленной цели следует решить ряд </w:t>
      </w:r>
      <w:r>
        <w:rPr>
          <w:rStyle w:val="StrongEmphasis"/>
          <w:b w:val="false"/>
        </w:rPr>
        <w:t>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ять основные направления и цели оценочной деятель</w:t>
        <w:softHyphen/>
        <w:t>ности, описание объекта и содержание оценки, критерии, проце</w:t>
        <w:softHyphen/>
        <w:t>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достижение планируемых результатов освоения содержания учебных предме</w:t>
        <w:softHyphen/>
        <w:t>тов начального общего образования;  формировать универсаль</w:t>
        <w:softHyphen/>
        <w:t>ные учебные 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ониторинг  динамики учебных достиже</w:t>
        <w:softHyphen/>
        <w:t>ний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 образовательный процесс на духовно-нравственное развитие и воспитание обучающихся. </w:t>
      </w:r>
    </w:p>
    <w:p>
      <w:pPr>
        <w:pStyle w:val="Normal"/>
        <w:numPr>
          <w:ilvl w:val="0"/>
          <w:numId w:val="0"/>
        </w:numPr>
        <w:spacing w:before="0" w:after="0"/>
        <w:ind w:left="0" w:firstLine="18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бота над темой самообразования или обобщение собственного опыта педагогической деятельности.</w:t>
      </w:r>
    </w:p>
    <w:tbl>
      <w:tblPr>
        <w:tblW w:w="1573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386"/>
        <w:gridCol w:w="2268"/>
        <w:gridCol w:w="4395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ценка достижений планируемых результатов обучения. Организация и проведение разноуровневых проверочных работ по математике за курс начальной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способов контроля и самоконтроля знаний; рецензирование работ учащихс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материал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е тестовые задания для учащихся 1-2  класса. Разноуровневые проверочные работы по математике для 1-2 класс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типичных ошибок; обнаружение причин невыполнения задания учащимис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етодических разработок в социальных сетях работников образования. Заседания М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ттестаци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меро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едметной дека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ационной грамотност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сетевых сообщест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тестовых заданий для учащих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ласса, разноуровневые проверочные  работы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фоурок, сайт завуч, сайт педсов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достижения планируемых результатов в условиях ФГ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амообразован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ировании и реализации инициатив по развитию взаимодействия с родителями обучающих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уроков родителями 1 А класса. Родительское собрание на тему «Формы участия родителей в реализации идей ФГОС нового поколения». Проведение совместных праздн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6 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 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е отзывы со стороны родителей Повышение интереса к обучению обучающихся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ировании и реализации инициатив по развитию взаимодействия с социальными партнерами образовательной орган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сотрудниками детско – юношеского центра по организации внеурочной деятельности обучаю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 обучаюшихся к предмету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 Изучение психолого - педагогической литературы, подбор информации по темам в</w:t>
      </w:r>
      <w:r>
        <w:rPr/>
        <w:t xml:space="preserve"> сети Интернет.</w:t>
      </w:r>
    </w:p>
    <w:tbl>
      <w:tblPr>
        <w:tblW w:w="1541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6669"/>
        <w:gridCol w:w="2371"/>
        <w:gridCol w:w="4253"/>
      </w:tblGrid>
      <w:tr>
        <w:trPr>
          <w:trHeight w:val="656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(перечень литературы, названия источников информации в сети Интернет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- оконч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 результатов работы</w:t>
            </w:r>
          </w:p>
        </w:tc>
      </w:tr>
      <w:tr>
        <w:trPr>
          <w:trHeight w:val="1700" w:hRule="atLeast"/>
        </w:trPr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врем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вые педагогичесие и информационные технологи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стеме образования / Под ред. Е. С. Полат. М., 2000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Селевко Г. К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временные образовательные техн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, 199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хнологии развивающего обучения / Под ред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. Кирилловой. СПб., 200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.</w:t>
            </w:r>
          </w:p>
        </w:tc>
      </w:tr>
      <w:tr>
        <w:trPr>
          <w:trHeight w:val="548" w:hRule="atLeast"/>
        </w:trPr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нновационн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ятельность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агвязинский В. И., Атаханов Р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тодология и методы психолого-педагогических исследований. М., 2001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ых технологий на уроках и взаимопосещениях.</w:t>
            </w:r>
          </w:p>
        </w:tc>
      </w:tr>
      <w:tr>
        <w:trPr>
          <w:trHeight w:val="2265" w:hRule="atLeast"/>
        </w:trPr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Формирование универсальных учебных действий учащихся в начальной школ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rStyle w:val="C4"/>
                <w:szCs w:val="24"/>
              </w:rPr>
              <w:t>Планируемые результаты начального общего образования / [Л. Л. Алексеева, С. В. Анащенкова, М. З. Биболетова и др.]; под ред. Г. С. Ковалевой, О. Б. Логиновой. – М. : Просвещение, 2009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Оценка результатов начального образования в условиях компетентностного подхода: методическое пособие для учителей начальных классов / под общей редакцией Н.В. Калининой. – Ульяновск: УИПКПРО, 200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учебный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уроков</w:t>
            </w:r>
          </w:p>
        </w:tc>
      </w:tr>
      <w:tr>
        <w:trPr>
          <w:trHeight w:val="73" w:hRule="atLeast"/>
        </w:trPr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тапов проектной деятельности в индивидуальном порядке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аучных статей, методических рекомендаций (в сети Интерне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www.edu.murmansk.ru/www/no/metodic/metod/metod_proekt.htm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проектов в начальной школе», Ильина В.Н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ilinav.21310s13.edusite.ru/p10aa1.html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«Из опыта использования проектного мет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уроках в нача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школе»,  </w:t>
            </w:r>
            <w:r>
              <w:rPr>
                <w:rFonts w:cs="Times New Roman" w:ascii="Times New Roman" w:hAnsi="Times New Roman"/>
                <w:color w:val="000000"/>
                <w:spacing w:val="-11"/>
                <w:position w:val="2"/>
                <w:sz w:val="24"/>
                <w:szCs w:val="24"/>
              </w:rPr>
              <w:t xml:space="preserve">Л.Ю. Солодухина 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  <w:position w:val="2"/>
                <w:sz w:val="24"/>
                <w:szCs w:val="24"/>
              </w:rPr>
              <w:t>inform67.68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учебный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, групповые проекты учащихся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работка программно-методического и дидактического обеспечения учебно-воспитательного процесса.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0"/>
        <w:gridCol w:w="2268"/>
        <w:gridCol w:w="6140"/>
      </w:tblGrid>
      <w:tr>
        <w:trPr/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деятельнос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- окончание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 результатов работы</w:t>
            </w:r>
          </w:p>
        </w:tc>
      </w:tr>
      <w:tr>
        <w:trPr/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бочей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 октябрь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зентаций по отдельным темам уроков, классных часов, внеклассных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учебный год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 Point</w:t>
            </w:r>
          </w:p>
        </w:tc>
      </w:tr>
      <w:tr>
        <w:trPr/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етского портфолио. (совместно с родителя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май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лимпиад по предметам. Сравнение по параллеля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май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МО</w:t>
            </w:r>
          </w:p>
        </w:tc>
      </w:tr>
      <w:tr>
        <w:trPr/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для воспитательного процесс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.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бочие программы по учебным предметам для учеников 1 класс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 сентябрь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на МО </w:t>
            </w:r>
          </w:p>
        </w:tc>
      </w:tr>
      <w:tr>
        <w:trPr/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воспитательной рабо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 сентябрь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в конце учебного года</w:t>
            </w:r>
          </w:p>
        </w:tc>
      </w:tr>
      <w:tr>
        <w:trPr/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очек для индивидуальной дифференцированной работы по математике учащихся 1 класс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март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чебной деятельности учащихся в конце года.</w:t>
            </w:r>
          </w:p>
        </w:tc>
      </w:tr>
      <w:tr>
        <w:trPr/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проектов и курсов внеурочной деятельности для совместной работы с обучающимис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ля родителей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Участие в системе методической работы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812"/>
        <w:gridCol w:w="1701"/>
        <w:gridCol w:w="396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роприятия, его тема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, проводимые учителем в процессе подготовки и проведения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мероприят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в мероприятии</w:t>
            </w:r>
          </w:p>
        </w:tc>
      </w:tr>
      <w:tr>
        <w:trPr>
          <w:trHeight w:val="1452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МО начальных  классов. Анализ работы за 2014-15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 работы МО 2015 – 2016 учебный год. Составление входных работ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обсуждение проведённой работы, результатов за 2014-2015 уч год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МО на 2015-2016 уч год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методического материала по контрольным работам, составление к.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ённое планирование 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ы сроки проведения и анализа входных контрольных работ. 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рабочей программы.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рабочей программы по ФГОС НО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требований, предъявляемых при составлении рабочей програм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с учтёнными требованиями по формированию УУД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оформлению тетрадей и днев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дивидуальных планов профессионального развития учителя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предъявляемых требований к оформлению тетрадей и днев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традей ноябрь-месяц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я рабочи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 анализа контрольных работ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оставление рабочей програм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и внекласс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открытых уроков колле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учебный г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 по методике преподавания в начальной школе</w:t>
            </w:r>
          </w:p>
        </w:tc>
      </w:tr>
      <w:tr>
        <w:trPr>
          <w:trHeight w:val="552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семинарах, консилиумах, педсове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учебный г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ектирование учебного занятия»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, обобщение новых знаний и применение их в своей преподавательской деятельности</w:t>
            </w:r>
          </w:p>
        </w:tc>
      </w:tr>
      <w:tr>
        <w:trPr>
          <w:trHeight w:val="544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тельность учителя по формированию УУД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ониторин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4"/>
        </w:tabs>
        <w:ind w:left="824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murmansk.ru/www/no/metodic/metod/metod_proekt.htm" TargetMode="External"/><Relationship Id="rId3" Type="http://schemas.openxmlformats.org/officeDocument/2006/relationships/hyperlink" Target="http://ilinav.21310s13.edusite.ru/p10aa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25:00Z</dcterms:created>
  <dc:creator>user</dc:creator>
  <dc:description/>
  <cp:keywords/>
  <dc:language>en-US</dc:language>
  <cp:lastModifiedBy>user</cp:lastModifiedBy>
  <cp:lastPrinted>2015-10-02T17:42:00Z</cp:lastPrinted>
  <dcterms:modified xsi:type="dcterms:W3CDTF">2015-10-02T12:16:00Z</dcterms:modified>
  <cp:revision>3</cp:revision>
  <dc:subject/>
  <dc:title/>
</cp:coreProperties>
</file>