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на Лун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ить уровень знаний детей старшей группы по разделу «Математика и логи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мении ориентироваться на листе бумаги в клетку, читать алгоритмы, схемы, распознавать условные знаки и обознач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знании дней недели, осенних и зимних месяце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умении измерять и сравнивать длину линии с помощью условных мер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умении находить и называть цифры 1 десят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нании геометрических фигу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выке обратного счета от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строй корабль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ловная мерка 2х разме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а «Найди и покаж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а «Фигур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Назови соседей числ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а «Замени цифру букво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ложи портр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у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сегодня я приглашаю вас в путешествие на Луну. Если вы хотите там побывать скажите,  каким должен быть космонавт?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лым, ловким, находчивым, умны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гласитесь, если в этом полете командиром буду 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можно отправиться в поле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осмическом кораб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построим космический корабл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Построй корабль»</w:t>
      </w:r>
      <w:r>
        <w:rPr>
          <w:rFonts w:cs="Times New Roman" w:ascii="Times New Roman" w:hAnsi="Times New Roman"/>
          <w:sz w:val="28"/>
          <w:szCs w:val="28"/>
        </w:rPr>
        <w:t xml:space="preserve"> (алгоритмы – ориентировка на листе бумаги в клетк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а готова, пора нам в путь. Прошу всех космонавтов занять свои места, пристегнуть ремни безопасности. Считаем: 10, 9, 8, 7, 6, 5, 4, 3. 2. 1. пуск! (звучит музыка «Спейс» космическа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я знаю, что на Луне день длится столько времени, сколько у нас на Земле длятся две недели. Нам нужно посчитать, сколько же земных дней пройдет, когда закончится лунный день. </w:t>
      </w:r>
      <w:r>
        <w:rPr>
          <w:rFonts w:cs="Times New Roman" w:ascii="Times New Roman" w:hAnsi="Times New Roman"/>
          <w:b/>
          <w:sz w:val="28"/>
          <w:szCs w:val="28"/>
        </w:rPr>
        <w:t>Игра «Найди и покажи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сколько дней в неделе?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показывают карточку с нужной цифрой (7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в двух неделях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чка (14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земных дней в лунном дн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чка (14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(если кто-то ошибается, звучит сигнал «тревоги»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мне, пожалуйста, все дни недели, начиная со среды, с пятницы и т.д. (каждому из детей свое задание)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я получила с Земли задание: нам необходимо измерить расстояние от Земли до Луны по карте, с помощью 2 условных мерок, сравнить и записать результаты в бортовой журна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Измерь расстояние»</w:t>
      </w:r>
      <w:r>
        <w:rPr>
          <w:rFonts w:cs="Times New Roman" w:ascii="Times New Roman" w:hAnsi="Times New Roman"/>
          <w:sz w:val="28"/>
          <w:szCs w:val="28"/>
        </w:rPr>
        <w:t xml:space="preserve"> (в паре) выполнил задание, поменялся с товарищем, проверил у не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Полет проходит нормально! С Земли получено новое задание:</w:t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cs="Times New Roman" w:ascii="Times New Roman" w:hAnsi="Times New Roman"/>
          <w:sz w:val="28"/>
          <w:szCs w:val="28"/>
        </w:rPr>
        <w:t>Мы должны расшифровать и выполнить задание, отправить его в центр управления полетом.</w:t>
      </w:r>
    </w:p>
    <w:p>
      <w:pPr>
        <w:pStyle w:val="Normal"/>
        <w:spacing w:lineRule="auto" w:line="240" w:before="0" w:after="0"/>
        <w:ind w:left="-18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Замени цифру буквой» </w:t>
      </w:r>
      <w:r>
        <w:rPr>
          <w:rFonts w:cs="Times New Roman" w:ascii="Times New Roman" w:hAnsi="Times New Roman"/>
          <w:sz w:val="28"/>
          <w:szCs w:val="28"/>
        </w:rPr>
        <w:t xml:space="preserve"> (слово ПОЛЁТ)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дети, с заданием справились хорошо. (Звучит музыка, говорящая о неисправности космического корабля). Дети. Мы должны исправить ошибки в расчетах скорости полета космического корабля.</w:t>
      </w:r>
    </w:p>
    <w:p>
      <w:pPr>
        <w:pStyle w:val="Normal"/>
        <w:spacing w:lineRule="auto" w:line="240" w:before="0" w:after="0"/>
        <w:ind w:left="-18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Соседи числа»</w:t>
      </w:r>
      <w:r>
        <w:rPr>
          <w:rFonts w:cs="Times New Roman" w:ascii="Times New Roman" w:hAnsi="Times New Roman"/>
          <w:sz w:val="28"/>
          <w:szCs w:val="28"/>
        </w:rPr>
        <w:t xml:space="preserve"> (Предлагаю карточки с «ловушками», дети должны найти ошибку, исправить, проверить карточку товарища. Задания у всех разные)</w:t>
      </w:r>
    </w:p>
    <w:p>
      <w:pPr>
        <w:pStyle w:val="Normal"/>
        <w:spacing w:lineRule="auto" w:line="240" w:before="0" w:after="0"/>
        <w:ind w:left="-180" w:firstLine="540"/>
        <w:rPr/>
      </w:pPr>
      <w:r>
        <w:rPr>
          <w:rFonts w:cs="Times New Roman" w:ascii="Times New Roman" w:hAnsi="Times New Roman"/>
          <w:sz w:val="28"/>
          <w:szCs w:val="28"/>
        </w:rPr>
        <w:t>Внимание! Пристегнуть ремни, приготовиться к посадке на Луне! Вот мы и прилетели. Дети, смотрите здесь какой-то пакет, адресован детям старшей группы детского сада №52 «Самолетик». Так это же нам. Давайте посмотрим, что в нем?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о!</w:t>
      </w:r>
    </w:p>
    <w:p>
      <w:pPr>
        <w:pStyle w:val="Normal"/>
        <w:spacing w:lineRule="auto" w:line="240" w:before="0" w:after="0"/>
        <w:ind w:left="-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орогие друзья! Мы рады, что вы прилетели на Луну. Помогите нам, пожалуйста, мы не можем найти дорогу к нашему космическому кораблю. Нам надо улететь на свою планету Марс». Марсиане 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Фигуры» (детям предлагается набор плоскостных геометрических фигур разных по размеру и цвету) воспитатель диктует, дети выкладывают из геометрических фигур дорожку. Например, большой красный треугольник, маленький зеленый квадрат и т.д.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те в подарок для марсиан составим их портрет из геометрических фигур.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ложи портрет».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Приготовиться к полету, мы возвращаемся на Землю.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10, 9, 8, 7, 6, 5, 4, 3, 2, 1, Пуск!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Дети, где мы летим? Что вы видите в иллюминатор космического корабля?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С Земли получено новое задание. Мы сбились с курса, чтобы восстановить маршрут необходимо ввести результаты решения ребусов.</w:t>
      </w:r>
    </w:p>
    <w:p>
      <w:pPr>
        <w:pStyle w:val="Normal"/>
        <w:spacing w:lineRule="auto" w:line="240" w:before="0" w:after="0"/>
        <w:ind w:left="-18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Ребусы:</w:t>
      </w:r>
      <w:r>
        <w:rPr>
          <w:rFonts w:cs="Times New Roman" w:ascii="Times New Roman" w:hAnsi="Times New Roman"/>
          <w:sz w:val="28"/>
          <w:szCs w:val="28"/>
        </w:rPr>
        <w:t xml:space="preserve"> ПО2Л (подвал), 40А (сорока), 100Л (стол), С3Ж (стриж), 7Я (семья)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дети! Вы хорошо справились с заданием.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ближаемся к Земле, но что это такое? Новое сообщение! Посадка будет совершена только тогда, когда мы назовем: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осенние месяцы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зимние месяцы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месяцев в году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 заданием справились все. Приготовиться к посадке, пристегнуть ремни!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10, 9, 8, 7, 6, 5, 4, 3, 2, 1, Стоп! (Музыка) 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мы с вами уже в группе.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ы сегодня были?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нтересного узнали?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трудности испытали?</w:t>
      </w:r>
    </w:p>
    <w:p>
      <w:pPr>
        <w:pStyle w:val="Normal"/>
        <w:spacing w:lineRule="auto" w:line="240"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благодарю за четкую, слаженную работу всего экипажа.</w:t>
      </w:r>
    </w:p>
    <w:p>
      <w:pPr>
        <w:pStyle w:val="Normal"/>
        <w:spacing w:before="0" w:after="0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02:00Z</dcterms:created>
  <dc:creator>Nata</dc:creator>
  <dc:description/>
  <cp:keywords/>
  <dc:language>en-US</dc:language>
  <cp:lastModifiedBy>Nata</cp:lastModifiedBy>
  <dcterms:modified xsi:type="dcterms:W3CDTF">2015-06-30T15:24:00Z</dcterms:modified>
  <cp:revision>4</cp:revision>
  <dc:subject/>
  <dc:title/>
</cp:coreProperties>
</file>