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ОУ "ШКОЛА № 281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02" w:type="dxa"/>
        <w:jc w:val="left"/>
        <w:tblInd w:w="1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5245"/>
        <w:gridCol w:w="5372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заседании ШМО</w:t>
            </w:r>
          </w:p>
          <w:p>
            <w:pPr>
              <w:pStyle w:val="Normal"/>
              <w:spacing w:lineRule="auto" w:line="360"/>
              <w:ind w:left="567" w:hanging="567"/>
              <w:jc w:val="center"/>
              <w:rPr/>
            </w:pPr>
            <w:r>
              <w:rPr/>
              <w:t>протокол №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«____»___________2015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ководитель ШМО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ушуева Е. Г. 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_____»____________2015г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логина Е. С. 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каз №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«_____»____________2015г.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40"/>
          <w:szCs w:val="40"/>
        </w:rPr>
        <w:t>По изобразительному искусству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асс 1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</w:t>
      </w:r>
      <w:r>
        <w:rPr>
          <w:bCs/>
          <w:sz w:val="28"/>
          <w:szCs w:val="28"/>
        </w:rPr>
        <w:t>Пономарева Оксана Валерьевна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Дата разработки </w:t>
      </w:r>
      <w:r>
        <w:rPr>
          <w:bCs/>
          <w:sz w:val="28"/>
          <w:szCs w:val="28"/>
        </w:rPr>
        <w:t>август 2015 г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Контактная информация</w:t>
      </w:r>
    </w:p>
    <w:p>
      <w:pPr>
        <w:pStyle w:val="Normal"/>
        <w:ind w:left="-720" w:hanging="0"/>
        <w:jc w:val="right"/>
        <w:rPr/>
      </w:pPr>
      <w:r>
        <w:rPr>
          <w:b/>
        </w:rPr>
        <w:t>Место работы, должность:</w:t>
      </w:r>
      <w:r>
        <w:rPr/>
        <w:t xml:space="preserve"> ГБОУ "Школа № 281", учитель начальных классов</w:t>
      </w:r>
    </w:p>
    <w:p>
      <w:pPr>
        <w:pStyle w:val="Normal"/>
        <w:jc w:val="right"/>
        <w:rPr/>
      </w:pPr>
      <w:r>
        <w:rPr>
          <w:b/>
        </w:rPr>
        <w:t xml:space="preserve">Адрес работы и телефон: </w:t>
      </w:r>
      <w:r>
        <w:rPr/>
        <w:t xml:space="preserve">г. Москва, ул. Коминтерна д. 4 к. 1;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/>
        <w:t xml:space="preserve">  </w:t>
      </w:r>
      <w:r>
        <w:rPr>
          <w:b/>
          <w:lang w:val="en-US"/>
        </w:rPr>
        <w:t>E</w:t>
      </w:r>
      <w:r>
        <w:rPr>
          <w:b/>
        </w:rPr>
        <w:t xml:space="preserve"> – 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lang w:val="en-US"/>
          </w:rPr>
          <w:t>koxana</w:t>
        </w:r>
        <w:r>
          <w:rPr>
            <w:rStyle w:val="InternetLink"/>
          </w:rPr>
          <w:t>69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right="-993" w:firstLine="624"/>
        <w:jc w:val="both"/>
        <w:rPr>
          <w:rFonts w:eastAsia="@Arial Unicode MS"/>
          <w:i w:val="false"/>
          <w:i w:val="false"/>
          <w:iCs w:val="false"/>
          <w:lang w:val="ru-RU"/>
        </w:rPr>
      </w:pPr>
      <w:r>
        <w:rPr>
          <w:i w:val="false"/>
          <w:spacing w:val="-1"/>
          <w:lang w:val="ru-RU"/>
        </w:rPr>
        <w:t xml:space="preserve">Программа по изобразительному искусству разработана </w:t>
      </w:r>
      <w:r>
        <w:rPr>
          <w:i w:val="false"/>
          <w:lang w:val="ru-RU"/>
        </w:rPr>
        <w:t>на основе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720" w:right="-99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ребований к результатам освоения основной образовательной </w:t>
      </w:r>
    </w:p>
    <w:p>
      <w:pPr>
        <w:pStyle w:val="Style16"/>
        <w:shd w:fill="FFFFFF" w:val="clear"/>
        <w:spacing w:lineRule="auto" w:line="240" w:before="0" w:after="0"/>
        <w:ind w:left="720" w:right="-993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ы начального общего образования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720" w:right="-993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граммы формирования универсальных учебных действий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720" w:right="14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ы «Изобразительное искусство» </w:t>
      </w:r>
      <w:r>
        <w:rPr>
          <w:rFonts w:eastAsia="Times New Roman" w:cs="Times New Roman" w:ascii="Times New Roman" w:hAnsi="Times New Roman"/>
          <w:sz w:val="24"/>
          <w:szCs w:val="24"/>
        </w:rPr>
        <w:t>(авторы</w:t>
      </w:r>
      <w:r>
        <w:rPr>
          <w:rFonts w:cs="Times New Roman" w:ascii="Times New Roman" w:hAnsi="Times New Roman"/>
          <w:sz w:val="24"/>
          <w:szCs w:val="24"/>
        </w:rPr>
        <w:t xml:space="preserve"> Л.Г. Савенкова, Е.А.Ермолинская, Н.В. Богданов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hd w:fill="FFFFFF" w:val="clear"/>
        <w:spacing w:lineRule="auto" w:line="240" w:before="0" w:after="0"/>
        <w:ind w:left="0" w:right="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ебно – методический  комплект  допущен  Министерством  образования  РФ  и  соответствует  федеральному компоненту  государственных  образовательных  стандартов  начального  общего  образования. Программа разработана для обучающихся со средними учебными возможностями.</w:t>
      </w:r>
    </w:p>
    <w:p>
      <w:pPr>
        <w:pStyle w:val="Normal"/>
        <w:autoSpaceDE w:val="false"/>
        <w:spacing w:before="120" w:after="45"/>
        <w:ind w:firstLine="360"/>
        <w:jc w:val="both"/>
        <w:rPr/>
      </w:pPr>
      <w:r>
        <w:rPr>
          <w:b/>
        </w:rPr>
        <w:t>Цели   обучения</w:t>
      </w:r>
      <w:r>
        <w:rPr/>
        <w:t xml:space="preserve">   изобразительному искусству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освоение первичных знаний о мире пластических искусств: изобразительном, декоративно-прикладном, архитектуре, о формах их бытования в повседневном окружении ребенка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овладение 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оспитание эмоциональной отзывчивости и культуры восприятия произведений профессионального и народного изобразительного искусства,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</w:rPr>
      </w:pPr>
      <w:r>
        <w:rPr/>
        <w:t xml:space="preserve">На основании требований Государственного образовательного стандарта 2004 г. в содержании тематического планирования предполагается реализовать актуальные в настоящее время </w:t>
      </w:r>
      <w:r>
        <w:rPr>
          <w:i/>
          <w:iCs/>
        </w:rPr>
        <w:t>компетентностный, личностно ориентированный, деятельностный подходы</w:t>
      </w:r>
      <w:r>
        <w:rPr/>
        <w:t xml:space="preserve">, которые определяют </w:t>
      </w:r>
      <w:r>
        <w:rPr>
          <w:b/>
          <w:bCs/>
        </w:rPr>
        <w:t xml:space="preserve">задачи </w:t>
      </w:r>
      <w:r>
        <w:rPr>
          <w:bCs/>
        </w:rPr>
        <w:t>обучения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 xml:space="preserve">приобретение основных знаний художественной грамотност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 xml:space="preserve">овладение способами различных видов деятельности использование приобретенных знаний и умен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воение компетенций: ценностно-смысловой, ценностно-ориентационной, рефлексивной, коммуникативной, личностного саморазвития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Компетентностный подход</w:t>
      </w:r>
      <w:r>
        <w:rPr/>
        <w:t xml:space="preserve"> определяет следующие особенности предъявления содержания образования: оно представлено в виде трех тематических блоков, обеспечивающих формирование компетенций. В первом блоке представлены дидактические единицы, обеспечивающие совершенствование навыков художественного творчества. Во втором – дидактические единицы, которые содержат сведения по теории и практике использования художественных материалов.</w:t>
      </w:r>
    </w:p>
    <w:p>
      <w:pPr>
        <w:pStyle w:val="Normal"/>
        <w:rPr/>
      </w:pPr>
      <w:r>
        <w:rPr/>
        <w:t xml:space="preserve">Это содержание обучения является базой для развития коммуникативной, ценностно-ориентационной компетенций учащихся. В третьем блоке представлены дидактические единицы, отражающие историю и культуру народа и обеспечивающие развитие учебно-познавательной и рефлексивной компетенций. Таким образом, тематическое планирование обеспечивает взаимосвязанное развитие и совершенствование ключевых, общепредметных и предметных компетенций.                                                                                                                                                                                         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Профильное изучение предмета включает подготовку учащихся к осознанному выбору путей продолжения образования и будущей профессиональной деятельности.           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>Личностная ориентация</w:t>
      </w:r>
      <w:r>
        <w:rPr>
          <w:i/>
          <w:iCs/>
        </w:rPr>
        <w:t xml:space="preserve"> </w:t>
      </w:r>
      <w:r>
        <w:rPr/>
        <w:t>образовательного процесса выявляет приоритет воспитательных и развивающих целей обучения. Способность учащихся понимать причины и логику развития</w:t>
      </w:r>
      <w:r>
        <w:rPr>
          <w:i/>
          <w:iCs/>
        </w:rPr>
        <w:t xml:space="preserve"> </w:t>
      </w:r>
      <w:r>
        <w:rPr/>
        <w:t xml:space="preserve">художественны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мировой культуры и искусства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Деятельностный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одход</w:t>
      </w:r>
      <w:r>
        <w:rPr/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Style16"/>
        <w:shd w:fill="FFFFFF" w:val="clear"/>
        <w:tabs>
          <w:tab w:val="clear" w:pos="708"/>
          <w:tab w:val="left" w:pos="1253" w:leader="none"/>
        </w:tabs>
        <w:autoSpaceDE w:val="false"/>
        <w:spacing w:lineRule="auto" w:line="240" w:before="0" w:after="0"/>
        <w:ind w:left="0" w:right="-2" w:hanging="0"/>
        <w:contextualSpacing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м базисном учебном плане на изучение «Изобразительного искусства» отводится 1 час в неделю (33  учебные  недели  по  1  часу  в  неделю)</w:t>
      </w:r>
    </w:p>
    <w:p>
      <w:pPr>
        <w:pStyle w:val="Normal"/>
        <w:tabs>
          <w:tab w:val="clear" w:pos="708"/>
          <w:tab w:val="left" w:pos="9637" w:leader="none"/>
        </w:tabs>
        <w:jc w:val="both"/>
        <w:rPr>
          <w:rFonts w:ascii="Times New Roman" w:hAnsi="Times New Roman" w:eastAsia="Times New Roman" w:cs="Times New Roman"/>
          <w:b/>
          <w:b/>
          <w:spacing w:val="-9"/>
          <w:sz w:val="26"/>
          <w:szCs w:val="26"/>
        </w:rPr>
      </w:pPr>
      <w:r>
        <w:rPr>
          <w:rFonts w:eastAsia="Times New Roman" w:cs="Times New Roman"/>
          <w:b/>
          <w:spacing w:val="-9"/>
          <w:sz w:val="26"/>
          <w:szCs w:val="26"/>
        </w:rPr>
      </w:r>
    </w:p>
    <w:p>
      <w:pPr>
        <w:pStyle w:val="Normal"/>
        <w:tabs>
          <w:tab w:val="clear" w:pos="708"/>
          <w:tab w:val="left" w:pos="9637" w:leader="none"/>
        </w:tabs>
        <w:ind w:left="709" w:firstLine="4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тематический план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512"/>
        <w:gridCol w:w="1014"/>
        <w:gridCol w:w="1009"/>
        <w:gridCol w:w="1311"/>
        <w:gridCol w:w="1114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лок /Раздел / Тема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ой художни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идеть и твори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картин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– великий художни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в твоей книжк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ind w:left="70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 курса.</w:t>
      </w:r>
    </w:p>
    <w:p>
      <w:pPr>
        <w:pStyle w:val="Normal"/>
        <w:tabs>
          <w:tab w:val="clear" w:pos="708"/>
          <w:tab w:val="left" w:pos="9637" w:leader="none"/>
        </w:tabs>
        <w:ind w:left="70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960"/>
        <w:gridCol w:w="8850"/>
        <w:gridCol w:w="3333"/>
      </w:tblGrid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раздел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едметные знания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Что  такое художн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витие умения самостоятельно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/>
              <w:t>Развитие умения выполнять учебные действия в материализованной и умственной формах.</w:t>
            </w:r>
          </w:p>
          <w:p>
            <w:pPr>
              <w:pStyle w:val="Normal"/>
              <w:rPr/>
            </w:pPr>
            <w:r>
              <w:rPr/>
              <w:t>Развитие умения смотреть на мир живой природы с точки зрения художник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строить монологические высказывания, давать полные ответы на вопросы учителя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вать правильность выполнения действия;   адекватно воспринимать предложения и оценку учителей, товарищей, родителей и других людей; вносить необходимые коррективы в действие после его завершения на основе его оценки и учёта характера сделанных ошибок.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азвитие умения самостоятельно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/>
              <w:t>Развитие умения выполнять учебные действия в материализованной и умственной формах.</w:t>
            </w:r>
          </w:p>
          <w:p>
            <w:pPr>
              <w:pStyle w:val="Normal"/>
              <w:rPr/>
            </w:pPr>
            <w:r>
              <w:rPr/>
              <w:t>Развитие умения смотреть на мир живой природы с точки зрения художник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Развитие умения строить монологические высказывания, давать полные ответы на вопросы учителя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матривать картины художников, рисовать радугу.</w:t>
            </w:r>
          </w:p>
          <w:p>
            <w:pPr>
              <w:pStyle w:val="Normal"/>
              <w:rPr/>
            </w:pPr>
            <w:r>
              <w:rPr/>
              <w:t>Учить рисовать дерево осенью.</w:t>
            </w:r>
          </w:p>
          <w:p>
            <w:pPr>
              <w:pStyle w:val="Normal"/>
              <w:rPr/>
            </w:pPr>
            <w:r>
              <w:rPr/>
              <w:t>Учить рассовать бабочку и раскрашивать её, пользоваться красками.</w:t>
            </w:r>
          </w:p>
          <w:p>
            <w:pPr>
              <w:pStyle w:val="Normal"/>
              <w:rPr/>
            </w:pPr>
            <w:r>
              <w:rPr/>
              <w:t xml:space="preserve">Учить рассовать цыплёнка по представлению, основываясь на наблюдениях детей 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ве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утренняя позиция школьника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: самоанализ и самоконтроль результат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вать правильность выполнения действия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 формулировать собственное мнение и позицию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тересов;                                        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ь понятные для партнёра высказывания, учитывающие, что партнёр знает и видит, а что нет; контролировать действия партнёра;                                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овать бабочку и раскрашивать её, пользоваться красками.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Композиц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утренняя позиция школьника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: самоанализ и самоконтроль результат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вать правильность выполнения действия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 формулировать собственное мнение и позицию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тересов;                                        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ь понятные для партнёра высказывания, учитывающие, что партнёр знает и видит, а что нет; контролировать действия партнёра;                                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овать цыплёнка по представлению, основываясь на наблюдениях детей.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нтаз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свои действия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вать правильность выполнения действия;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; осуществлять итоговый и пошаговый контроль по результату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ов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ь понятные для партнёра высказывания, учитывающие, что партнёр знает и видит, а что нет; контролировать действия партнёра;                                        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овать цыплёнка по представлению, основываясь на наблюдениях детей.</w:t>
            </w:r>
          </w:p>
        </w:tc>
      </w:tr>
    </w:tbl>
    <w:p>
      <w:pPr>
        <w:pStyle w:val="Normal"/>
        <w:tabs>
          <w:tab w:val="clear" w:pos="708"/>
          <w:tab w:val="lef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ind w:left="70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уровню подготовки учащихся.</w:t>
      </w:r>
    </w:p>
    <w:p>
      <w:pPr>
        <w:pStyle w:val="Normal"/>
        <w:rPr/>
      </w:pPr>
      <w:r>
        <w:rPr>
          <w:i/>
        </w:rPr>
        <w:t xml:space="preserve">В конце 1 класса учащиеся должны </w:t>
      </w:r>
      <w:r>
        <w:rPr>
          <w:b/>
          <w:i/>
        </w:rPr>
        <w:t>знать</w:t>
      </w:r>
      <w:r>
        <w:rPr>
          <w:i/>
        </w:rPr>
        <w:t>:</w:t>
      </w:r>
    </w:p>
    <w:p>
      <w:pPr>
        <w:pStyle w:val="Normal"/>
        <w:rPr/>
      </w:pPr>
      <w:r>
        <w:rPr/>
        <w:t>три способа художественной деятельности: изобразительную, декоративную и конструктивную.</w:t>
      </w:r>
    </w:p>
    <w:p>
      <w:pPr>
        <w:pStyle w:val="Normal"/>
        <w:rPr/>
      </w:pPr>
      <w:r>
        <w:rPr/>
        <w:t>названиями главных цветов (красный, жёлтый, синий, зелёный, фиолетовый, оранжевый, голубой);</w:t>
      </w:r>
    </w:p>
    <w:p>
      <w:pPr>
        <w:pStyle w:val="Normal"/>
        <w:rPr/>
      </w:pPr>
      <w:r>
        <w:rPr/>
        <w:t>правильно работать акварельными красками, ровно закрывать ими нужную поверхность;</w:t>
      </w:r>
    </w:p>
    <w:p>
      <w:pPr>
        <w:pStyle w:val="Normal"/>
        <w:rPr/>
      </w:pPr>
      <w:r>
        <w:rPr/>
        <w:t xml:space="preserve">элементарные правила смешивания цветов (красный + синий = фиолетовый; </w:t>
      </w:r>
    </w:p>
    <w:p>
      <w:pPr>
        <w:pStyle w:val="Normal"/>
        <w:rPr/>
      </w:pPr>
      <w:r>
        <w:rPr/>
        <w:t>синий + жёлтый = зелёный) и т. д.</w:t>
      </w:r>
    </w:p>
    <w:p>
      <w:pPr>
        <w:pStyle w:val="Normal"/>
        <w:rPr/>
      </w:pPr>
      <w:r>
        <w:rPr/>
        <w:t>простейшие приёмы лепки.</w:t>
      </w:r>
    </w:p>
    <w:p>
      <w:pPr>
        <w:pStyle w:val="Normal"/>
        <w:rPr/>
      </w:pPr>
      <w:r>
        <w:rPr>
          <w:i/>
        </w:rPr>
        <w:t xml:space="preserve">В конце 1 класса учащиеся должны </w:t>
      </w:r>
      <w:r>
        <w:rPr>
          <w:b/>
          <w:i/>
        </w:rPr>
        <w:t>уметь</w:t>
      </w:r>
      <w:r>
        <w:rPr>
          <w:i/>
        </w:rPr>
        <w:t>:</w:t>
      </w:r>
    </w:p>
    <w:p>
      <w:pPr>
        <w:pStyle w:val="Normal"/>
        <w:rPr/>
      </w:pPr>
      <w:r>
        <w:rPr/>
        <w:t xml:space="preserve">верно держать лист бумаги, карандаш; правильно пользоваться инструментами и материалами ИЗО; выполнять простейшие узоры в полосе, круге из  декоративных форм растительного мира; передавать в рисунке простейшую форму, общее пространственное положение, основной цвет предметов; применять элементы декоративного рисования кистью;  применять простейшие приёмы лепки.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20"/>
        <w:gridCol w:w="1134"/>
        <w:gridCol w:w="6"/>
        <w:gridCol w:w="1128"/>
        <w:gridCol w:w="1692"/>
        <w:gridCol w:w="2353"/>
        <w:gridCol w:w="3389"/>
        <w:gridCol w:w="1979"/>
        <w:gridCol w:w="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.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результат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результат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 </w:t>
            </w:r>
          </w:p>
          <w:p>
            <w:pPr>
              <w:pStyle w:val="Normal"/>
              <w:rPr/>
            </w:pPr>
            <w:r>
              <w:rPr/>
              <w:t xml:space="preserve">Рисование радуг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, краски, бумага, картина, цвет, рад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матривать картины художников, рисовать радугу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амостоятельно выделять и формулировать познавательную цель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в детях эстетических чувств, доброжелательности и отзывчив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ой художник?</w:t>
            </w:r>
          </w:p>
          <w:p>
            <w:pPr>
              <w:pStyle w:val="Normal"/>
              <w:rPr/>
            </w:pPr>
            <w:r>
              <w:rPr/>
              <w:t xml:space="preserve">Рисование дере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, профессия, кисти, краски, картина, рам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дерево осенью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ыполнять учебные действия в материализованной и умственной формах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стный, социально-ориентированный мир в единстве и разнообразии природы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такой художник? Рисование бабоч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, картина, рисунок, скульптур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овать бабочку и раскрашивать её, пользоваться краскам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мотреть на мир живой природы с точки зрения художник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стетических потребностей, ценностей и чувств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ой художник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исование Цыплёнка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ельность, природа живая и нежива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овать цыплёнка по представлению, основываясь на наблюдениях детей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роить монологические высказывания, давать полные ответы на вопросы учител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 (учебно-познавательная)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работает худож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мешивание красок на палитр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, тушь, фломастеры, палитра, краски, перья, глин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ботать на палитре и смешивать краск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редвидеть уровень усвоения знаний и результа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авыка сотрудничества, умения не создавать конфликты и находить выход из сложных ситуаций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</w:t>
            </w:r>
          </w:p>
          <w:p>
            <w:pPr>
              <w:pStyle w:val="Normal"/>
              <w:rPr/>
            </w:pPr>
            <w:r>
              <w:rPr/>
              <w:t>Осен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исование осеннего пейзаж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, сезоны, осенние явления в природ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осень в парке, используя подходящие цвета красок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блюдать за природой, меняющимся пейзажем за окно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стетических потребностей, ценностей и чувств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</w:t>
            </w:r>
          </w:p>
          <w:p>
            <w:pPr>
              <w:pStyle w:val="Normal"/>
              <w:rPr/>
            </w:pPr>
            <w:r>
              <w:rPr/>
              <w:t>Осен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исование своей улиц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, здание, постройка, городской пейзаж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рисовать городской пейзаж по памяти.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ботать в парах, оценивать свою работу и работу своего товарищ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внутренней позиции школьника на основе положительного отношения к школе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ём в музей.</w:t>
            </w:r>
          </w:p>
          <w:p>
            <w:pPr>
              <w:pStyle w:val="Normal"/>
              <w:rPr/>
            </w:pPr>
            <w:r>
              <w:rPr/>
              <w:t xml:space="preserve">Рассматривание картин и скульптур великих автор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, галерея, фотографи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сматривать картины и скульптуры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роить монологические высказы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жительного отношения к иному мнению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явилось изобразительное искусство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исование своего настро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, тишина, наскальный рисунок, охотник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редавать своё настроение с помощью красок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слушиваться в мир звуков, адекватно воспринимать предложения учител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раза «хорошего ученика», осознание своей этнической принадлеж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.</w:t>
            </w:r>
          </w:p>
          <w:p>
            <w:pPr>
              <w:pStyle w:val="Normal"/>
              <w:rPr/>
            </w:pPr>
            <w:r>
              <w:rPr/>
              <w:t xml:space="preserve">Рисование котёнк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евые краски, палитра, «добрая» краск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ользоваться гуашевыми краскам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ккуратности и усидчивос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познавательной деятель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в руке художн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исование картины-фантаз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, фантазия, палитра, смешивание красок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мешивать краски и получать при этом новые необычные цвет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носить дополнения и изменения в план и способ действ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авыков сотрудничества в разных ситуациях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ём в музей.</w:t>
            </w:r>
          </w:p>
          <w:p>
            <w:pPr>
              <w:pStyle w:val="Normal"/>
              <w:rPr/>
            </w:pPr>
            <w:r>
              <w:rPr/>
              <w:t>Придумываем, сочиняем, твори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, краски, превращение, картина, загадк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лушать музыку, видеть то, что хотел художник донести до зрителя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редвосхищать результа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самооценки на основе критериев успешности учебной деятель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идеть и твори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ец, живопись,  графика, скульптур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виды изобразительного искусств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контролировать и оценивать процесс и результат деятельнос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самостоятельности и личной ответственности за свои поступки, установка на здоровый образ жизн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-график</w:t>
            </w:r>
          </w:p>
          <w:p>
            <w:pPr>
              <w:pStyle w:val="Normal"/>
              <w:rPr/>
            </w:pPr>
            <w:r>
              <w:rPr/>
              <w:t xml:space="preserve">Сравнение музыки и рисова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, светлый и тёмный фон, мелки, лини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музыку с помощью линий и мазков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оказывать в сотрудничестве взаимопомощь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кологической культуры. 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. Подарки своими рук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, полоска, узор, деталь, овал, квадрат, прямоугольник, штрих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фломастерами, используя различное направление штрихов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задавать вопросы, необходимые для организации собственной деятельности и сотрудничества с партнера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жительного отношения к миру природы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ем, сочиняем, творим. Художник – скульпто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лин, стек, богатырь, герой, скульптор, скульптура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лепить из пластилина, фотографировать скульптуры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устанавливать соответствие полученного результата поставленной цел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самостоятельности и личной ответственности за свои поступк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ода. Зима.  Лепка из снега, рисование белой краской мороженно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, зимние явления в природе, белая гуашь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лепить из снега, рисовать белой гуашевой краской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формулировать собственное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жительного отношения иному мнению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. Создание аппликации «Дерево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артон, аппликация, ткань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ботать с бумагой и картоном, создавать картины из бумаг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ккуратности и умения последовательно выполнять работ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целостного взгляда на мир в единстве и разнообразии природы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ём в музей. Художник – архитектор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, экспозиция, архитектура, архитекто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здавать домик для игрушки и отбирать работы для выставк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давать оценку работам своих однокласснико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мпатии как понимания чувств других людей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прикладни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дём в муз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ое искусство, народные мастера, музыкальные инструменты, композици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здавать игрушки своими руками (из ниток)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личать способ действия и его результат с заданным эталоно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сознания своей этнической принадлеж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бывают картины? Знакомство с пейзаже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, горизонт, линия горизонт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зображать окружающую нас природу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использовать речь для планирования своей деятельнос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самооценки на основе критериев успешной учебной деятель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гуашь, палитра, одежд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портрет близкого человека, используя акварель и гуашь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оставлять план и последовательность действи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гуманистического сознания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, картинка, художник - график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рисовать сюжетные картины, например, как дети играют.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роить понятные для партнёра высказы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ственности человека за общее благополучие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.</w:t>
            </w:r>
          </w:p>
          <w:p>
            <w:pPr>
              <w:pStyle w:val="Normal"/>
              <w:rPr/>
            </w:pPr>
            <w:r>
              <w:rPr/>
              <w:t>Идём в музей.</w:t>
            </w:r>
          </w:p>
          <w:p>
            <w:pPr>
              <w:pStyle w:val="Normal"/>
              <w:rPr/>
            </w:pPr>
            <w:r>
              <w:rPr/>
              <w:t>Иллюстрац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, пейзаж, портрет, сюжет, иллюстрато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натюрморт и иллюстрацию к любимой книге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задавать вопросы, необходимые для организации собственной деятельности и сотрудничеств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самооценки на основе критериев успешности учебной деятель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еликий художни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ремена года. Создание аппликации из природного материал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, материал, природный материал, времена год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мастерить аппликации из природного материал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формулировать свои затрудн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ачальных навыков адаптации в динамично изменяющемся мире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варель. Рисование подснежник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ель, аква, работа по - сырому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работать с новой техникой: по –сырому.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формулировать собственное мнение и позицию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стетических потребностей, ценностей и чувств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ем сказку с помощью линии. Рисование дерева черной краской на цветной бумаг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, фон, цвет, толще, тоньш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 помощью линии рисовать дерево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носить необходимые коррективы в действ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жительного отношения к иному мнению, истории и культуре других народов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животных из клякс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, части тела, музыка, картин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животное из кляксы, оставленной на бумаге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читать способ действия и его результат с эталоно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кологической культуры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м животны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соразмерность, больше, меньш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лепить из глины и пластилина фигурки животных с детёнышам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носить необходимые коррективы в действие после его заверш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целостного взгляда на мир в единстве и разнообразии природы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ем за птицами. Изготовляем птиц из бумаг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онус, треугольник, части тела птицы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клеивать птицу из бумаги, сложенной в виде конус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адекватно воспринимать предложение учител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самооценки на основе критериев успешности учебной деятель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яем птиц из бумаги, сложенной пополам и из короб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а, сгиб, пополам, коробка, кубик, части тела птицы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спользовать фантазию для изготовления птицы из подручных материалов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моделировать, работать по схеме и готовому чертеж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самостоятельности и личной ответственности за свои поступк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й мир природ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 цветов радуги, тёплые и холодные цвет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радугу самостоятельно чередуя необходимые цвет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формулировать свои затруднения и предлагать помощь в сотрудничеств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эмпатии как понимания чувств других людей и сопереживания им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ём в музей.</w:t>
            </w:r>
          </w:p>
          <w:p>
            <w:pPr>
              <w:pStyle w:val="Normal"/>
              <w:rPr/>
            </w:pPr>
            <w:r>
              <w:rPr/>
              <w:t>Времена года.</w:t>
            </w:r>
          </w:p>
          <w:p>
            <w:pPr>
              <w:pStyle w:val="Normal"/>
              <w:rPr/>
            </w:pPr>
            <w:r>
              <w:rPr/>
              <w:t xml:space="preserve">Скоро лето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, сезонные изменения в природ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по теме и по памят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ккуратности и усидчивос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принятия образа «хорошего ученика»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чебно-методического обеспечения.</w:t>
      </w:r>
    </w:p>
    <w:p>
      <w:pPr>
        <w:pStyle w:val="Normal"/>
        <w:suppressAutoHyphens w:val="false"/>
        <w:ind w:left="360" w:hanging="0"/>
        <w:rPr/>
      </w:pPr>
      <w:r>
        <w:rPr/>
        <w:t>1. Л.Г.Савенкова, Е.А.Ермолинская. Изобразительное искусство. 1 класс: учебник. – М.: Вентана-Граф,2011г.</w:t>
      </w:r>
    </w:p>
    <w:p>
      <w:pPr>
        <w:pStyle w:val="Normal"/>
        <w:suppressAutoHyphens w:val="false"/>
        <w:ind w:left="360" w:hanging="0"/>
        <w:rPr/>
      </w:pPr>
      <w:r>
        <w:rPr/>
        <w:t>2. Л.Г.Савенкова, Е.А.Ермолинская, Н.В. Богданова. Рабочая тетрадь. 1 класс. – М.: Вентана-Граф, 2011г.</w:t>
      </w:r>
    </w:p>
    <w:p>
      <w:pPr>
        <w:pStyle w:val="Normal"/>
        <w:suppressAutoHyphens w:val="false"/>
        <w:ind w:left="360" w:hanging="0"/>
        <w:rPr/>
      </w:pPr>
      <w:r>
        <w:rPr/>
        <w:t>3. Л.Г.Савенкова, Е.А.Ермолинская, Н.В. Богданова. Методическое  пособие для учителя. 1 класс. – М.: Вентана-Граф, 2011г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ascii="Arial" w:hAnsi="Arial" w:eastAsia="Arial Unicode MS" w:cs="Arial"/>
      <w:kern w:val="2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Zag3">
    <w:name w:val="Zag_3"/>
    <w:basedOn w:val="Normal"/>
    <w:qFormat/>
    <w:pPr>
      <w:widowControl w:val="false"/>
      <w:suppressAutoHyphens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va46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22:00Z</dcterms:created>
  <dc:creator>Admin</dc:creator>
  <dc:description/>
  <cp:keywords/>
  <dc:language>en-US</dc:language>
  <cp:lastModifiedBy>Оксана</cp:lastModifiedBy>
  <cp:lastPrinted>2013-09-08T14:52:00Z</cp:lastPrinted>
  <dcterms:modified xsi:type="dcterms:W3CDTF">2015-08-30T10:43:00Z</dcterms:modified>
  <cp:revision>15</cp:revision>
  <dc:subject/>
  <dc:title>Пояснительная записка</dc:title>
</cp:coreProperties>
</file>