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-занятие с использованием ЭОР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Я живу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детей о Родин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разными народами, населяющими Россию. Побуждать детей уважительно относиться к культуре разных народов, любоваться образцами народно-прикладного творчества. Формировать чувство гордости за Родину, поддерживать интерес к истории и культуре России и народов, её населяющих. Обогащать словарный запас детей: Родина, Российская Федерация, россияне, кибитка, головные уборы калмыцких мужчин. </w:t>
      </w: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а РФ; иллюстрации с изображением людей в национальных костюмах; предметы национальных промыслов народов России; магнитофон; аудиозапись песни о Родине; книги со сказками народов России; пл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непосредственно образовательной деятельност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в аудиозаписи песня о Родине. Встанем в круг крепко за руки возьмемся и друг другу улыбнем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ак вы думаете, что такое Родина? Что это слово значит для вас? </w:t>
      </w:r>
      <w:r>
        <w:rPr>
          <w:rFonts w:cs="Times New Roman" w:ascii="Times New Roman" w:hAnsi="Times New Roman"/>
          <w:i/>
          <w:sz w:val="28"/>
          <w:szCs w:val="28"/>
        </w:rPr>
        <w:t>(Ответы детей.)Слайд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Россия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мо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в 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Москва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в России тихий угол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тюльпанов Солнца остр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родина моя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ее Республика Калмык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я живу и вся моя Сем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одина – это место, где вы живёте, где живут ваши родители, друзья; город, в котором вы живёте; страна, в которой вы живё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 читает стихотворение Е. Аксельрода «Наш дом».Слайд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карте мира не найдёш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т дом, в котором ты живёш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аже улицы родн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не найдёшь на карте т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мы всегда с тобой найдё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вою страну, наш общий 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а как называется наша страна? </w:t>
      </w:r>
      <w:r>
        <w:rPr>
          <w:rFonts w:cs="Times New Roman" w:ascii="Times New Roman" w:hAnsi="Times New Roman"/>
          <w:i/>
          <w:sz w:val="28"/>
          <w:szCs w:val="28"/>
        </w:rPr>
        <w:t>(Россия, Российская Федерац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матривание карты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ая игра «Я начну, а вы продолжите»:Слайд №3,№4,№6,№7,№9,№10,№11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страна называется … </w:t>
      </w:r>
      <w:r>
        <w:rPr>
          <w:rFonts w:cs="Times New Roman" w:ascii="Times New Roman" w:hAnsi="Times New Roman"/>
          <w:i/>
          <w:sz w:val="28"/>
          <w:szCs w:val="28"/>
        </w:rPr>
        <w:t>(Россия)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страна очень … </w:t>
      </w:r>
      <w:r>
        <w:rPr>
          <w:rFonts w:cs="Times New Roman" w:ascii="Times New Roman" w:hAnsi="Times New Roman"/>
          <w:i/>
          <w:sz w:val="28"/>
          <w:szCs w:val="28"/>
        </w:rPr>
        <w:t>(большая, огромная)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много … </w:t>
      </w:r>
      <w:r>
        <w:rPr>
          <w:rFonts w:cs="Times New Roman" w:ascii="Times New Roman" w:hAnsi="Times New Roman"/>
          <w:i/>
          <w:sz w:val="28"/>
          <w:szCs w:val="28"/>
        </w:rPr>
        <w:t>(рек, озёр, животных, лесов, городов).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, которые живут в нашей стране, называются … </w:t>
      </w:r>
      <w:r>
        <w:rPr>
          <w:rFonts w:cs="Times New Roman" w:ascii="Times New Roman" w:hAnsi="Times New Roman"/>
          <w:i/>
          <w:sz w:val="28"/>
          <w:szCs w:val="28"/>
        </w:rPr>
        <w:t>(россиян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 кто президент нашей стра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«Менялки» Дети садятся на стульях по кругу. В середине круга ведущий называет одну национальность проживающих в нашей стране, а потом все дети меняются местами кто занял место ведущего, тот тоже называет другую национальность, и так продолжается игра.</w:t>
      </w:r>
      <w:r>
        <w:rPr>
          <w:rFonts w:cs="Times New Roman" w:ascii="Times New Roman" w:hAnsi="Times New Roman"/>
          <w:i/>
          <w:sz w:val="28"/>
          <w:szCs w:val="28"/>
        </w:rPr>
        <w:t xml:space="preserve"> (Русские, чуваши, башкиры, татары, чукчи, орочи, калмыки, буряты, чеченцы и др.) Слайд№13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кто президент РФ? Слайд №16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России величавой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гербе орел двуглавый,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б на запад, на восток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смотреть бы сразу мог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льный, мудрый он и гордый. </w:t>
      </w:r>
    </w:p>
    <w:p>
      <w:pPr>
        <w:pStyle w:val="Style13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России дух свободный            Слайд №17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и полоски флага – это неспроста: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лая полоска – мир и чистота,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няя полоска – это цвет небес,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полов нарядных, радости, чудес,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асная полоска – подвиги солдат,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свою отчизну от врагов хранят. 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страны великой самый главный знак - 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блестный трехцветный наш российский флаг! 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Наша страна великая, сильная и красивая. Но страна – это не только леса, поля, реки и города. Страна – это прежде всего люди, которые в ней живут. Мы с вами россияне. Наша страна сильна дружбой разных народов, её населяющ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юди каких национальностей живут в нашей стране? Слайд №2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усские, чуваши, башкиры, татары, чукчи, орочи, калмыки, буряты,чеченцы и др.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 Стихотворение В. Степанова «Российская семь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ивут в России раз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роды с давних п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ним тайга по нрав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угим – степной прос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 каждого на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зык свой и наря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ин черкеску нос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угой надел хал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ин – рыбак с рождень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угой – олене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ин кумыс готов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угой готовит мё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ним милее осен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угим милей вес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Родина Ро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 нас у всех од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ждый народ говорит на своём языке, имеет свою историю, культуру, традиции. Что такое народные традици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то, что передаётся из поколения в поколение. Например, народные праздники, свадебные традиции. У каждого народа есть свои праздники, связанные со сменой времени года, началом или окончанием сельскохозяйственны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№19 Давайте рассмотрим костюмы крайнего Севера .Одежда чукчи очень теплая. Ребята почему? Очень холодно. Они шьют ее из шкуры оле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№21- Какие русские народные праздники вы знаете? </w:t>
      </w:r>
      <w:r>
        <w:rPr>
          <w:rFonts w:cs="Times New Roman" w:ascii="Times New Roman" w:hAnsi="Times New Roman"/>
          <w:i/>
          <w:sz w:val="28"/>
          <w:szCs w:val="28"/>
        </w:rPr>
        <w:t>(Масленица, Рождество, Пасха и др.) Рассмотрим их костюмы. Русский народный костюм состоит. Как вы считаете из чего? Ответы детей(Нарядный сарафан, рубашка, кокошник у женщины, кафтан у мужчины, штаны, шап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№22 – (На голове мужчины махла- шапка, бүшмүд-платье, Бүс- пояс, шалвр- штаны, һосн- сапоги. Девичий костюм одевали девушки не замужние. Рассмотрим : бүшмүд-платье подол в пол, махла- шапка. Все костюмы украшены  растительным орнаментом. Вышиты манжеты, воротники, шапки. У женщин есть костюм который одевали ваши ээҗи. Все тоже самое но, сверху одевали цегдг в виде жилета только длинный и шапка отличается от девич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№23 А у калмыцкого народа есть праздник Цаган сар – это праздник  встречи весны. Пекут боорцг, варят калмыцкий чай. - У каждого народа свои народные традиции. Но это не делает один народ хуже или лучше другого, наоборот, культура разных народов делает богатой и разнообразной культуру России. Каждый народ по капле вносит свой вклад в сокровищницу культуры и истории нашего государства. У каждого народа свои песни, сказки, национальные костюмы. Но у всех у нас одна Родина – Рос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народ, создавая национальный костюм, стремился сделать его самым красивым, ведь такую одежду в старину надевали только по праздни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пауза.  Калмыцкая народная игра «Кибит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е участвуют четыре подгруппы детей, каждая из которых образует круг по углам площадки, на котором повешен платок с национальным узором. Взявшись за руки, все идут четырьмя кругами переменным шагом и по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, весёлые ребя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ерёмся все в круж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играем, и попляш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помчимся на луж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калмыцкую мелодию без слов ребята переменным шагом перемещаются в общий круг. По окончании музыки они быстро бегут, берут платок и натягивают его над головой в виде шатра (крыши), получается киби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25-26  - У каждого народа свой язык. Люди разных народов нашей страны знают два языка: свой, национальный, например, мордовский или татарский, и обязательно русский язык. Потому что русский – это государственный язык России. На нём говорят на всей территории нашей страны, на нём обучают детей в школах, студентов в институтах, на нём издаются законы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вы узнали, что в нашей стране – России живут люди разных национальностей. Наша страна сильна своим единством, дружбой разных народов. И мы с вами гордимся своей страной и сделаем всё, чтобы сберечь её, чтобы сделать её краше, богаче и силь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читает стихотворение Гусева «Берегите Росси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ерегите Росси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т России дру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ерегите её тишину и пок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 небо и солнц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тот хлеб на сто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родное оконц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позабытом сел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улыбнем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друг другу на проща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одарим обеща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м мы с Родиной дружи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ее люби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а в калмыцком  национальном костюме заносит борцг и всех угощает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50"/>
      <w:outlineLvl w:val="1"/>
    </w:pPr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3" w:after="63"/>
      <w:outlineLvl w:val="2"/>
    </w:pPr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character" w:styleId="3">
    <w:name w:val="Заголовок 3 Знак"/>
    <w:basedOn w:val="Style12"/>
    <w:qFormat/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55:00Z</dcterms:created>
  <dc:creator>Владелец</dc:creator>
  <dc:description/>
  <cp:keywords/>
  <dc:language>en-US</dc:language>
  <cp:lastModifiedBy>admin</cp:lastModifiedBy>
  <cp:lastPrinted>2015-10-07T12:01:00Z</cp:lastPrinted>
  <dcterms:modified xsi:type="dcterms:W3CDTF">2015-10-07T09:04:00Z</dcterms:modified>
  <cp:revision>8</cp:revision>
  <dc:subject/>
  <dc:title/>
</cp:coreProperties>
</file>