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909"/>
        <w:gridCol w:w="3544"/>
        <w:gridCol w:w="4253"/>
        <w:gridCol w:w="2126"/>
        <w:gridCol w:w="992"/>
        <w:gridCol w:w="986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ребования к ЗУ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 и истор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просы взаимодействия русской истории и литературы. Выдающиеся деятели русской истории в литературных произведениях. Экскурс по пройденным материалам за курс 7 класс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бразную природу словес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оставлять тезисы и план прочитанного; владеть различными видами пересказа. Знакомство со структурой учеб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е народные песн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ы устного народного творчества (сказка, пословицы, поговорки, былины, обрядовый фольклор). Народные песни как жанр устного народного творчества. Различия народных песен и былин. Собиратели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обсуждение статьи учебника. Выразительное чтение песен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жанры устного народного творчества; показать особенности жанра народной песни, вызвать интерес учеников к этому жанру; развивать навыки выразительного чтения, навыки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анализ лирической песни по предложенному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ческие народные песни. Предания «О Пугачеве», «О покорении Сибири Ермаком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 предание. Выразительное чтение исторических песен. Различия между историческими песнями и преданиями. Художественные особенности пре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ческая справк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ь особенности содержания и художественной формы преданий; сопоставить предания с историческими песнями и другими жанрами фолькл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бный пересказ предания «О покорени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ийная литература как особый жан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предания «О покорении …». Особенности древнерусской литературы. Авторство. Тематика. Жанры древнерусской литературы. Понятие жанра жит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ь понятие о древнерусской литературе; расширить представления об особенностях житийного жанра; ознакомить с текстом «Повести о житии …Александра Невског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ный рассказ о житийной литерату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весть о житии и о храбрости благородного князя Александра Невского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знаки жития в «Повести…»; историческая справка. Портрет идеального князя и воина. Творческая история создания.  Словарь устаревших сло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идейно-художественное своеобразие «Повести…»; развивать навыки анализа текста, навыки монологической речи и выразительного чт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словаря устаревш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Александра Н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 18 века. «Повесть о Шемякином суде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демократической литературой. Герои произведений – «маленький человек». Выражение «шемякин суд». Основные приемы создания комического: гипербола, гроте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идейно-художественное своеобразие повести «Шемякин суд» как сатирического произведения; развивать навыки анализа текста, навыки монологической речи,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о ролям. Беседа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ллюстрац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Карамзин. историческая основа повести «Наталья, боярская доч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Н.М.Карамзина. Черты сентиментализма. Жанры сентиментализма (элегия, послание, эпистолярный роман).  Карамзин – реформатор русского литературного я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учеников с биографией и творчеством Карамзина; дать понятие о сентиментализме как литературном направлении; ознакомить с исторической основной повести ; развивать навыки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визин и классициз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ы классицизма – теория «трех штилей»; основные особенности  литературного направления классицизма. Творческий путь Д.И.Фонвиз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жизнью и творчеством Д.И.Фонвизина. Дать понятие о классицизме как литературном направл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доросль» Д.И.Фонвизи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понятиями «сатира», «комедия»; драма как один из родов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арактеристика».  План анализа произведения. Характеристика речи персонаже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героями, сюжетом и текстом комедии; Фонвизин-сати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дить проблемы гражданственности; образование и воспитание в ком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о ролям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Ф.Рылеев «Смерть Ермака». Декабрист, автор сатир и ду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ылеев – декабрист, автор сатир и дум. «Смерть Ермака» - произведение русского гражданского романтизма. Жанр произведения. История возникновения жанра ду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произведения с русской историе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ить учеников с личностью Рылеева; дать понятие о жанре думы; развивать навыки выразительного чт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. Выписать слова, с помощью которых создается высокий романтический стиль д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Пушкин. Жизнь и творчеств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оды творчества писател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помнить события жизни и творчества А.С.Пушкина. Знать основные вехи творчества поэта и писа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Пушкин – историк. История пугачевского бун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шкин – историк. Эпоха Екатерины Второй и причины Пугачевского бунта. Творческая история «Капитанской дочки». Комментированное чтение отрывков из «Истории Пугачевского бунта»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учеников о личности А.С.Пушкина как историка; ознакомить с творческой историей написания повести «Капитанская доч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лавного героя – Петруши Грин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нровое своеобразие произведения «Капитанская доч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статье В.А.Кожевникова «Историческая эпоха, развитая в вымышленном повествовании». Значение исторического труда Пушкина. Жанровое своеобразие произведения. «Капитанская дочка» как роман и повесть. План пове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жанровое своеобразие повести; проследить истоки формирования личности Петра Гринева; развивать навыки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жизни Петра Гринева до осады креп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 чести, достоинства, нравственного выбора в повест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эпиграфов в произведении. Пересказ содержания главы «Крепость». Беседа по главам  3-4. Словарная рабо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путь духовного становления Гринева; развивать навыки анализа текста, выразительного чтения 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ать из словарей значение слов: «честь», «достоинство», «благород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гачев и народ в повести. Разб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I-V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народа к Пугачеву. Обстановка в стране. Причины восстания. «Русский бунт, бессмысленный и беспощадный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нание устаревших слов; проследить путь духовного становления Гринева. Роль в истории и в повести Пугач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характеристики героев повести на пример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8 главе. Портретная характеристика Пугачева – смена событий. Двойственность образа Пугачева. Работа по главам «Осада города», «Мятежная слобода», «Сиро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ев повести по событиям, отношениям других героев, по поступка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средства и способы характеристики героев; развивать навыки анализа текста; монологической речи,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проверочная работа по вариан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Маши Мироновой. Смысл названия повест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образа Маши Мироновой в системе образов. Отношение к героине – рассказчика, других героев, автора повести. Роль эпиграфов в раскрытии образа Ма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сл названия повести. Маша Миронова – нравственный идеал А.С.Пушки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ь смысл названия повести; доказать, что образ Маши Мироновой – нравственный идеал Пушкина; развивать навыки анализа текста, умение обобщать и систематизировать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а эпизода встречи Маши Мироновой с цариц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 по повести «Капитанская дочка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итоговым вопросам. Подготовка к сочинению – план, тема, идея повести. Определение и выбор темы сочи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анализа текста, умение обобщать и систематизировать материал; учить работать над сочин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повести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тика, сюжет, композиция повести. Жизненный путь Грине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равственное и духовное становление Гринева (анализ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инев и Пугачев: отношение героев к происходящим событиям. Ценности жизни героев. Двойственность образа Пугачев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облематику романа, его жанровые и сюжетно-композиционные особенности. составить план по жизненному пути Грин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ительная таб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ая игра по повести «Капитанская дочка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адки повести: человеческой жизни, ист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я повести, отношение автор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полученные знания учеников по повести. Экскурс по повести. Углубить понимание идейно-художественного богатства романа, учить разгадывать замысел автора, хорошо ориентироваться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Лермонтов и истор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 по жизни и творчеству М.Ю.Лермонтова. произведения Лермонтова на историческую тему. Проблемы, затрагиваемые в произведениях писателя: чести и долга, власти и народа, личной воли и традиционной общественной морали. История создания произведения «Мцыри». Комментированное чтение 1-2 главы поэ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ть учеников с особенностями историзма, эволюции подхода к истории в  творчестве Лермонтова; обобщение ранее изучен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, идея, сюжет и композиция произведения «Мцыр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жанр поэмы. Тема, идея, сюжет, композиция поэмы. Роль эпиграфа в поэме. Библейская леге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структурные особенности произведения, показать их взаимосвяз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бращения Мцыри к мона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главного героя поэмы «Мцыри» и средства его соз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«Жизнь Мцыри в монастыре»; составление цитатного плана поэмы; образ главного героя поэмы. Образы-символы в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 сюжета – реальная истор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анализа текста; характеристики героев; выявить способы раскрытия образа главного героя поэ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-2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цыри» как романтическая поэм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тизм как литературное направление. Становление романтизма в России. Способы создания образа главного героя. «Мцыри» как романтическое произведение. Характеристика романтического героя. Особенности романтизма Лермонт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ервоначальное понятие о романтизме, романтическом герое, романтическом конфлик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цыри как романтический ге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художественных эпизодов поэмы «Мцыр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ейзажа, использование эпитетов; звуковые средства выразительности – аллитерация. Гиперболы, метафоры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эпизодов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анализировать художественные эпизоды произведения; определять и находить художественно-выразительные сред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: найти примеры использования художествен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2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ее сочинение по поэме «Мцыр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критической литературой. Образ Мцыри глазами современников. Работа со статьей В.Г.Белинского «Стихотворения М.Лермонто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размеров стихотворения, рифм (ямб, хорей, дактиль, амфибрахий). Обсуждение темы сочинения. Сочинение-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характеристики Мцыри и его обсуждение. Написание сочи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выразительного чтения, анализа текста; учить работать с критической литературой; учить писать сочинение. Знать: понятие «сочинение-характерист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 урок по произведению М.Ю.Лермонтова «Мцыр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нтальный опрос. Тестировани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ить и обобщить полученные знания по поэме «Мцыри». Проверить усвоение  учениками  материала по поэме «Мцыр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зм Н.В.Гоголя. Комедия «Ревизор». История создания комедии. Знакомство с комедие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о жизни и творчестве Н.В.Гоголя. Работа со статьей учебника. История создания комедии, замысел, постановка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ма как род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ентированное чтение афиши и «Замечаний для господ актеров». Чтение 1 действия комед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глубить знания учеников о творческой биографии писателя; закрепить знания о драматическом роде литературы; развивать навыки выразительного чтения, анализа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о статьей из учебника «Н.В.Гого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3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облачение пороков чиновничества в комедии Н.В.Гоголя «Ревизор». Приёмы сатирического изображения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борочное комментированное чтение сцен комедии по ролям. Характеристика персонажей. Составление таблицы «Характеристика чиновников уездного горо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драматического конфликт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понятие о сатире и её средствах; развивать навыки анализа текста, характеристики героев, навыки выразительного чтения; закрепить знания литературоведческих терминов, относящихся к драматическому роду литературы, умение пользоваться ими; развивать творческие способности уче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вопросам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-3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естаков и хлестаковщин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действие комедии. Роль авторских ремарок. Анализ 3 действия. Средства создания образа Хлест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ражная интрига» в комедии. Новый тип драматическ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ерой комедии – см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«хлестаковщин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анализа текста, характеристики героев, навыки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: прокомментировать поведение героев в ходе диа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-3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композиционной структуры комедии Н.В.Гоголя «Ревизор». Подготовка к сочин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 Петербурга в комедии. Роль гротеска в комедии – как один из приёмов комического. Идейный замысел  и особенности композиции комедии «Ревизо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эпиграфа в комедии. Идейно-композиционная роль «немой сце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к сочинению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навыки анализа текста, выделения композиционных  элементов, монологической речи; обобщить материал предыдущих уроков; учить писать сочин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вопросам учебника (№8,9,11-13). Сочи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ение театральных постановок, кинематографических версий комедии Гоголя «Ревизор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у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анализ сочинений. Викторина по комедии «Ревизор». Просмотр фрагментов телеспектакля, фильма и обсуждение (фильм С.Газарова 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рецензирования, монологическ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ецензии к кинофиль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 урок по комедии  Н.В.Гоголя «Ревизор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. Тестирова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и обобщить полученные знания по комедии «Ревизор». Проверить усвоение  учениками  материала по комедии «Ревизо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историзма И.С.Тургенева. Повесть «Ас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и творчество И.С.Тургенева. чтение и обсуждение стать учебника «И.С.Тургенев». прослушивание романса на стихи И.С.Тургенева «Утро туманно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1 главы «Ася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ить знания учеников о личности и взглядах И.С.Тургенева; показать связь его творчества с историей; углубить понятие о русском национальном характере; совершенствовать навыки выразительного чтения, анализа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аглавить главы повести, подготовить материал по характеристике главных героев (по группа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ев повести И.С.Тургенева «Ас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повести. «Психологическая загадка» повести как средство характеристики персонажей. Беседа по вопросам. Характер Ас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ть навыки характеристики героя, выразительного чтения, пересказ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элементы композиции повести. Выразительное чтение 16 главы пов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. Роль 16 главы в повести И.С.Тургенева «Ас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ы композиции повести (экспозиция, завязка, развитие действия, кульминация, развязка, эпилог). Анализ 16 главы повести «Сцена свидания Аси и Н.Н. в доме фрау Луиз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сть «Ася» в русской критике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и анализа текста, выразительного чтения; уметь анализировать эпиз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критическими стать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«тургеневской девушки» в повести «Ас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вопросам по главе 16. Беседа-обобщение по образу Аси. Главные черты характера Аси, портретная характеристика героини. Чтение по ролям и анализ диалога Аси и Н.Н. в главе 9. Трагедия Аси. Сопоставление психологических состояний героев – Н.Н. и Аси. Слово учителя о «тургеневских» девушк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способы создания образа; развивать навыки анализа текста, монологической речи; дать понятие о «тургеневской деву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главы 16. 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Е. Салтыков-Щедрин. Жизнь и творчеств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и анализ сочинений по повести И.С.Тургенева «Ася». Жизнь и творчество М.Е.Салтыкова-Щедрина. Беседа по вопросам. Жанр сказки в творчестве писател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учащихся с биографией, с творчеством писателя. Особенности жанра сказки; расширить представления о сатирической направленности произведений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татьи  учебника «М.Е. Салтыков-Щедр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Истории из одного города» : «О корени происхождения глуповцев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создания произведения. Краткий пересказ главы «О корени происхождения глуповцев». Выразительное чтение по ролям. Работа со словарем. Сатирическая направленность произвед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ь своеобразие историзма  Салтыкова- Щедрина. Познакомить учащихся с историей создания произведения «История одного города». Развивать навыки анализа текста, пересказа и выразительного чт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по рол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сатиры в главе «О корени происхождения глуповце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илем произведения.  Пафос сатиры Салтыкова-Щедрин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учащихся с объектом сатиры в главе «О корени происхождения глуповце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на вопрос: «Как мог страдать город от деятельности глуповских градоначальников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-4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С.Лесков. Слово о писателе. Нравственные проблемы рассказа «Старый ген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Проблематика рассказа – слепого, рабского отношения к букве закона. Отчуждение власти и закона. Смысл названия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по главам  рассказа. Чтение статьи учебника «Н.С.Лесков и его герои, его отношение к России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знания учеников о биографии писателя; показать своеобразие историзма Н.С.Лескова; определить нравственные проблемы рассказа; развивать навыки анализа текста,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: подготовить вопросы по одному из глав; выписать их текста крылатые выражения, погов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Н.Толстой. Слово о писателе. История создания рассказа «После бала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писателя. Чтение и обсуждение статьи учебника «Л.Н.Толст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 рассказа, его особенности. История создания произведения «После бала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знания учеников о биографии писателя; показать своеобразие историзма Толстого; ознакомить учеников с историей создания рассказа «После бала»; определить социально-нравственные проблемы рассказа; развивать навыки анализа текста,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рассказа «После б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сле бала». Художественное своеобразие рассказа. Контраст как основной прием рассказа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над языковыми  средствами рассказа; словарная работа. Сопоставительный анализ частей рассказа. Сопоставление образа полковника и наказываемого с помощью таблицы. Характеристики – на балу и после бал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чь ученикам выявить особенности рассказа, писательский замысел. Развивать навыки анализа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аблицы.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нравственные проблемы рассказа «После бала». Моральная ответственность человека за происходяще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героев рассказа. Беседа с элементами диспута. Сопоставление редакций рассказа (черновой и окончательный вариант). Работа с иллюстрациями. Тестировани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идею произведения; развивать навыки анализа текста, характеристики героев; обучать ведению диспу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 по рассказу «После б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рассказу Л.Н.Толстого «После бал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езисных планов по темам:  «Утро, изменившее жизнь»; «Полковник на балу»; «Что такое честь, долг, совесть в моем пониман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енный источник рассказа «После бала»; герой рассказа. Композиция и ее роль. Цвета и звуки в рассказе. Синтаксические средст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писать сочинение, составлять тезисный план произведения, план сочинения; анализировать эпизоды произведения; работать с критической литератур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-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классное чтение. Поэзия родной природы в творчестве А.С.Пушкина, М.Ю.Лермонтова, Ф.И. Тютчева, А.А.Фе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ная природа как источник поэзии. Пейзажная лирика. Чтение и анализ стихотворения. Главная мысль стихотворения. Художественные приемы для воплощения идеи стихотворения. Стихотворение А.С.Пушкина «Цветы последние милей…» (основной композиционный прием – образный параллелизм), М.Ю.Лермонтова «Осень», Ф.И.Тютчева «Осенний вечер», А.А.Фета «Первый ландыш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ь значение образов природы в творчестве поэтов; поддержать интерес к поэзии, помочь вызвать зрительные образы при чтении стихотворений, понять идеи, настроения, чувства поэтов; 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«Родная природа в творчестве поэтов начала 19 ве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сочинения. Анализ стихотворений. Типы текстов. Разбор художественно-выразительных сред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исать сочинение, составлять план; развивать навыки рассуждения , анализа текста. Уметь подбирать материалы для сочи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-5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Чехов. Рассказ «О любви» как история об упущенном счасть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знь и творчество А.П.Чехова. Беседа по рассказу «О любви» - роль рассказчика, отношения между героями; роль художественных деталей  в раскрытии авторского замысла, вставных эпизодов. Из истории создания 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 П.Чехов и понимание его историз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ить представления учеников о личности А.П.Чехова; развивать навыки выразительного чтения, анализа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анализировать и выражать свое мнение, рецензировать произве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ыжовник». «Футляр» примитивного благополучия. Развитие образов собеседн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логия А.П.Чехова. Обсуждение рассказа «Крыжовник». Анализ монолога Ивана Иваныч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комить учащихся с образом «футлярного человека». Развивать навыки анализа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-6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литературы 20 века. И.А. Бунин. Проблемы счастья в рассказе «Кавказ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А.Бунин – мастер психологического портрета, новеллист. Основное средство – лакон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рассказу «Кавказ». Интонация произведения, роль картин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статьи из учебника «Историзм И.А.Бунина». Работа с критической статье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я учеников о личности И.А. Бунина; показать особенности его творческой индивидуальности; развивать навыки выразительного чтения,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-размышление по рассказу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ые проблемы рассказа А.И.Куприна «Куст сирен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учителя о А.И.Куприне. Темы рассказов Куприна. Отличительные особенности рассказов Куприна. Композиционный план рассказа. Структура композиции (завязка, экспозиция, кульминация, развязка). Характеристика героев. Беседа по вопросам. Определение авторской позиции. Составление сравнительной характеристики Николая и Веры Алмазовых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я учеников о личности и творчестве А.И.Куприна; выявить нравственные проблемы рассказа «Куст сирени»; развивать навыки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оставлять характеристику героев произведения, композиционный пл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сравнительной характеристики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тизм М.Горького. Рассказ  «Челкаш» как романтическое произведение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вопросам статьи учебника «Максим Горький». Особенности романтизма М.Горького. Романтический герой произведений писателя. Предварительная беседа по рассказу «Челкаш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представления учеников о личности и творчестве М.Горького; расширить понятие о романтизме; рассказать о новаторстве М.Горького в развитии романтических тради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рои и судьбы в рассказ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 Горького «Челкаш»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создания рассказа «Челкаш». Роль художественных средств  в рассказе «Челкаш». Беседа. Портрет главных героев. Смысл противопоставления героев. Роль пейзажа. Анализ эпизода, чтение по ролям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сравнительной характеристики  героев, навыки анализа текста; проследить, как в композиции рассказов раскрывается замысел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сравнительной характеристики Челкаша и Гаврил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разов Челкаша и Гаврилы. Проверка нравственной стойкост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символов в произведении. Море как символ свободы. Испытание властью Челкаша. Оценка нравственной стойкости героев, сравнительная характеристика поведения, мироощущения, нравственного выбора герое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 за развитием образов Челкаша и Гаврилы. Уметь делать характеристику героев. Развитие монологической речи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-сочинение «Какую проблему я считаю главной в рассказе М.Горького «Челкаш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на материале рассказов Л.Н.Толстого, А.П.Чехова, И.А.Бунина, М.Горьког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ение тем сочинений. Составление плана. Подбор материала для сочи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навыки сравнительной характеристики героев, сопоставительного анализа текстов, монологической речи; учить писать сочин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Блок. Слово о поэте. Историческая тема в творчестве Блок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знь и творчество А.А.Блока. Тема родины, России – как одно из ведущих тем в лирике поэта. Куликовская битва и ее отражение в литературе. Патриотическая идея произведения. Выразительное чтение цикла «На поле Куликовом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 ознакомить с личной и творческой биографией А.А.Блока, показать особенности его подхода к истории; развивать навыки выразительного чт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вопрос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Блок. Цикл стихотворений «На поле Куликовом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атьей Д.С.Лихачева «Мир на Куликовом поле». Анализ стихотворений цикла. Беседа по вопросам. Поэзия символизма. Образы Блока. Образ России глазами поэт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зительное чтение стихотво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-7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.Есенин. Историзм поэта. Поэма «Пугачев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пы творческой биографии. Знакомство с историей создания поэмы С.А.Есенина «Пугачев». Выразительное чтение поэмы. Анализ фрагментов поэмы (характеристика героев, образ Пугачева, народ в поэме); художественные особенности поэмы (олицетворения, сравнения, эпитеты, метафор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менты сопоставительного анализа произведений о Пугачеве на основе произведений А.С.Пушкина, С.А.Есенин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учеников о личной и творческой биографии Есенина; 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отрывка из поэ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-7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А.Осоргин. Сочетание реальности и фантастики в рассказе «Пенсне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по статье учебника «М.А. Осоргин». Анализ рассказа «Пенсне». Пересказ текста. Сочетание реального и фантастического в рассказ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 ознакомить учеников с биографией и творчеством М.А.Осоргина; развивать навыки выразительного чтения, анализа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-7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Шмелёв. Слово о писателе. Рассказ  «Как я стал писателем» - воспоминание о пути к творчеству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и творчеством писателя. Выборочный пересказ рассказа «Как я стал писателем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учеников с личной и творческой биографией писателя; вызвать интерес к творческой работе; развивать навыки анализа текста, выразительного чтения 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 «Сатирикон». Сатирическое изображение исторических событий в рассказах Тэффи, О.Дымова, А.Аверченк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ение понятий «юмор», «сатира». Основные сатирические приемы. Примеры сатирических произведений (Гоголь, Крылов, Салтыков-Щедри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нал «Сатирикон» и его авторы. Беседа по вопросам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ить учеников к восприятию сатиры и юмора; учить понимать юмор и сатиру в художественном произведении; показать, как создаются юмористические и сатирические произведения; развивать навыки выразительного чтения,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близкий к тексту одного из отрывков «Всеобщей истории, обработанной «Сатирикон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-7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 Тэффи «Жизнь и воротник». Рассказ М.Зощенко «История болезни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ффи – жизнь и творчество. Беседа по рассказу Тэффи «Жизнь и воротн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Наш современный Гоголь» (М.Зощенко). Беседа по рассказу «История болезни». Выразительное чтение по ролям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понимать юмор и сатиру в художественном произведении. Развивать навыки выразительного чтения,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-7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Т.Твардовский. Слово о поэте.  Поэма Твардовского «Василий Тёркин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ицы биографии писателя. Понятие народности в литературе. История поэмы «Василий Тёркин» и её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первой главы «На привале». Образ главного геро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ы «Переправа», «О войне», «Тёркин ранен», «О награде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учеников с вехами жизненного и творческого пути Твардовского; создать эмоциональный фон для восприятия поэмы; показать роль поэмы в годы ВОВ, рассмотреть особенности жанра и сюжета; дать понятие о народности в литературе; 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-8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ма А.Т.Твардовского «Василий Тёркин». Герой и авто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я поэмы (обыкновенный человек; жизнь до войны). Тёркин – национальный тип удальца-умельца, мастера на все руки. Фамилия героя. Отношение автора к своему ге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к сочинению по поэме «Василий Тёркин». Тезисный план сочин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едить, как в поэме сочетаются героика и юмор; выявить определяющие качества Василия Тёркина; развивать навыки выразительного чтения, анализа поэтического текста, подготовиться к сочин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 по поэме «Василий Тёрк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 по поэме А.Т.Твардовского «Василий Тёркин»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самостоятельной работы над сочинением,  навыки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П.Платонов. Слово о писателе. Нравственная проблематика рассказа «Возвращение»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творческой биографией писателя. Обсуждение рассказа «Возвращение». Роль детали в расска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волика в рассказ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знания учеников о творческой биографии  А.П.Платонова; раскрыть нравственный смысл рассказа; определить рол художественных приемов; развивать навыки анализа художествен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вращение». Утверждение доброты, сострадания, гуманизм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ентирован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ут «История моей семьи в годы войны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анализировать художественный текст, делать подробный, близкий к тексту пере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-8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и и песни о Великой Отечественной войне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но-музыкальная композиция. История создания песни «Катюша». Близость фронтовых песен с народ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 К.Симонова «Ты помнишь, Алеша, дороги Смоленщины…», С.Орлова «Его зарыли в шар земной…», Д.Самойлов «Сороковые», А.Твардовский «Я убит подо Ржевом…». Работа с художественно-выразительными средств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ать о значении поэзии в годы Великой Отечественной войны; показать, что высокие патриотические чувства в поэзии этого времени соединились с глубоко личными переживаниями, помочь почувствовать пафос поэзии военных лет, развивать навыки выразительного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П.Астафьев. Слово о писателе. Проблемы рассказа «Фотография, на которой меня нет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биографией Астафьева. Книга «Последний поклон» - разговор о детстве и о тех людях, которые согрели это детство теплом своих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. Композиция.  Составление плана рассказа  и пересказ текста по плану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ить знания учеников о личной и творческой биографии В.П.Астафьева; развивать навыки выразительного чтения, анализа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П.Астафьев. «Фотография, на которой меня нет». Особенности сюжета. Уклад сибирской деревни довоенного времен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ентированное чтение текста. Сибирская деревня в 30-е годы. Система образов в рассказе.  Сюжет произведения. Знакомство с двумя сюжетными типами (динамический, адинамический). Лирический герой глазами Астафь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произведений Астафье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ить особенности сюжета рассказа. Композиционное построение рассказа. Дать понятие о разных типах сюжетов, внесюжетные элементы, описание, авторские отступления, вставные эпизоды. Показать яркость и красочность языка Астафье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иалектными и устаревши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-9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е поэты о родине, родной природе и о себе. Поэты русского зарубежья об оставленной Родин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 Родине русских поэтов разного периода. Чтение и анализ стихотворения И.Ф.Анненского «Снег». Знакомство с творческой биографией поэта. Основа композиции стихотворений Анненского – принцип соответствий, сцепленности вещей и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Мережковский «Родное», «Не надо звуков». Н.Заболоцкий «Вечер на Оке», «Уступи мне, скворец, уголок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онимать поэтический язык; помочь осмыслить прочитанное; 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наизусть стихотворения «Вечер на Оке»; анализ стихотвор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. Поэты русского зарубежь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сочинения. Композиция сочинения (повторение). Выразительное чтение. Анализ стихотворе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написания сочинения. Подбор материалов. Уметь составлять план сочи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-9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Шекспир. Слово о писателе. Проблемы трагедии «Ромео и Джульетт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поха Возрождения – время подъема европейских стран. Значение творчества Шекспира. Биография Шекспира и загадка его личности. Повторение сведений о жанре трагед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едия  «Ромео и Джульетта» - «нет повести печальнее на свет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мысль трагедии – столкновение естественной, безгрешной любви  с неустроенностью ми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литературе и искусстве эпохи Возрождения, начать знакомство с биографией и  творчеством Шекспира; выявить основные проблемы трагедии «Ромео и Джульетта»; развивать навыки выразительного чтения, анализа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омео и Джульетта ». Конфликт как основа сюжета драматического произвед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фликт как основа сюжета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жда двух семей, ведущая к трагическому итогу. Выразительное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ценировка эпизодов из трагед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ить конфликт произведения. Уметь анализировать художественный текс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по произвед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-9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онатан Свифт. Слово о писателе. «Путешествие Гулливера» как сатира на государственное устройство общест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татьей «Дж. Свифт». Беседа по вопросам. История создания произведения «Путешествие Гуллив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сказ и составление плана по произведению. Выразительное чтение ром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тира Свифта на современные порядки . гротесковый характер изображ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знакомить с биографией и творчеством Свифта; выявить глубинное содержание его романа; развивать навыки выразительного чтения, анализа поэ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онятие «гротес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тать статью Н.Михальской и ответить на вопрос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-9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ьтер Скотт. Слово о писателе. «Айвенго» как исторический роман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биографией и творчеством Вальтера Скотта.  Особенности повествования в историческом рома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оставительный анализ произведений исторического характера. Беседа по роману «Айвенго». Признаки «рыцарского» романа. Женские образы в роман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онятие о жанре исторического романа; рассказать о Вальтере Скотте как о родоначальнике исторического романа; развивать навыки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делать сопоставительный анализ произведений, находить общие черты и различ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произведений «Айвенго», «Капитанская д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рой и история в романах В.Скотта «Айвенго» и А.С.Пушкина «Капитанская дочка»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сочинения. Работа с дополнительной литературой. Дворянская честь и кодекс истинного рыцаря. Идея произведе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писать сочинение, составлять план; анализировать и сопоставлять сюжетные линии произведения; четко и полно выражать свои мысл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тели зарубежной литературы. Уметь делать сопоставительный анализ, составлять план сочи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и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 года. Задания на лет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Беседа по вопросам. Итоговая контрольная рабо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ойденные материалы по программе 8 класса по литера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стир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«УТВЕРЖДЕНО»                                                                                                                                                                                                        «СОГЛАСОВАНО»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ректор МКОУ «СОШ                                                                                                                                                                                  Зам. директора по У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м Е.Мыреева с. Беченча»                                                                                                                                                                                 Иванова Н.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МО «Ленский район»                                                                                                                                                                                                    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рбатская В.А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алендарно-тематическое планирование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усская литература»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 рус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ой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й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Тематическое планирование учебного курса по литературе 8 класса составлено на основе примерной программы среднего  (полного) общего образования по литературе (базовый уровень), Государственного стандарта среднего (полного) общего образования, авторской программы по литературе под редакцией В.Я.Коровиной (М.: Просвещение, 200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ое общее образование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личностного развития, ценностных ориентир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Главной целью</w:t>
      </w:r>
      <w:r>
        <w:rPr>
          <w:rFonts w:cs="Times New Roman" w:ascii="Times New Roman" w:hAnsi="Times New Roman"/>
          <w:sz w:val="18"/>
          <w:szCs w:val="18"/>
        </w:rPr>
        <w:t xml:space="preserve"> основного обще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Задачи обу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владение способами правильного, беглого и выразительного чтения  вслух художественных  и учебных текстов, в том числе и чтению наизу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 речью в объеме изучаем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учиться развернутому ответу на вопрос, рассказу о литературном герое, характеристике геро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зыву на самостоятельно прочитанное произведение; способами свободного владения письменной реч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– важнейшее условие речевой и лингвистической грамотности учащегося. Литературное образование способствует формированию его речев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личество учебных часов в неделю – 3 ч., в год – 102 ч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исок сокращ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ИНМ – урок изучения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З – урок повторительно-обобщающий зн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УП – урок-практикум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Р – урок развития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З – урок контроля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 – комбиниров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ВЧ – урок внеклассного ч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05:00Z</dcterms:created>
  <dc:creator>Винокурова</dc:creator>
  <dc:description/>
  <cp:keywords/>
  <dc:language>en-US</dc:language>
  <cp:lastModifiedBy>Винокурова </cp:lastModifiedBy>
  <dcterms:modified xsi:type="dcterms:W3CDTF">2014-10-20T15:05:00Z</dcterms:modified>
  <cp:revision>26</cp:revision>
  <dc:subject/>
  <dc:title/>
</cp:coreProperties>
</file>