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87"/>
        <w:gridCol w:w="851"/>
        <w:gridCol w:w="3969"/>
        <w:gridCol w:w="4961"/>
        <w:gridCol w:w="1559"/>
        <w:gridCol w:w="709"/>
        <w:gridCol w:w="844"/>
      </w:tblGrid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ЗУ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</w:tr>
      <w:tr>
        <w:trPr>
          <w:trHeight w:val="4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литература 19 века в контексте миро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темы и проблемы русской литературы 19 века; тема свободы, духовно-нравственных исканий человека, нравственного идеала и «праведничества», борьбы с социальной несправедливостью и угнетением челов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но раскрыть основные проблемы и темы русской литературы 19 века, подчеркнуть значение художественных открытий русских писателей-классиков для развития миров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 русской литературы первой половины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исторической обстановкой России в пер.половине 19 века. Повторить сведения о литературных направлениях – классицизм, сентиментализм, романтизм. Основные произведения писателей первой половины 19 век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знания об историческом положении России в первой половине 19 в.; повторить понятия «классицизм», «сентиментализм», «романтизм»; на примерах произведений Пушкина, Лермонтова, Гоголя показать зарождение реализма в русской литературе первой половины 19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А.С.Пушкина. «Чувства добрые» в пушкинской лир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ечные темы» в творчестве А.С.Пушкина: природа, любовь, дружба, творчество, общество и человек, свобода и неизбежность, смысл человеческого бытия. Анализ стихотворного произвед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этапы жизни и творчества А.С.Пушкина; обзорно рассмотреть основные темы в творчестве поэ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ликт личности и государства в поэме «Медный всад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образы поэмы, своеобразие жанра и композиции произведения. Конфликт личности и государства. Образы стихии, Евгения, Петра Перв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содержанием поэмы «Медный всадник»; раскрыть основные образы поэмы, показать своеобразие жанра и композиции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М.Ю.Лермонтова. Своеобразие художественного мира поэта М.Ю.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темы и мотивы творчества М.Ю.Лермонтова: тема родины, поэта и поэзии, любви, мотив одиночества. Гуманизм и философская глубина произведений Лермонтова. Пушкинские традиции в творчеств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этапы жизни и творчества М.Ю.Лермонтова; обзорно рассмотреть основные темы в творчестве М.Ю.Лермон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Н.В.Гоголя. Повесть «Невский просп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стиля Н.В.Гоголя; своеобразие его творческой манеры. Образ города в повести «Невский проспект». Соотношение мечты и действительност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помнить основные этапы жизни и творчества Н.В.Гоголя; на примере повести «Невский проспект» рассмотреть особенности стиля Н.В.Гоголя, своеобразие его творческой мане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прозаического произвед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Сочинение по литературе первой половины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мысление тем сочинения. Определить границы. Составление плана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ить круг тем по литературе первой половины 19 века; выявить степень усвоения материала, умение отбирать необходимый материал для полного раскрытия темы, проверить правильность речевого оформ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литература и общественная мысль второй половины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вление «новой волны» в русском реализме, революционно-демократической критике, «эстетической критике», религиозно-философской мысли 80-90-х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онятие о появлении «новой волны» в русском реализме, революционно-демократической критике, «эстетической» критике; познакомить с религиозно-философскими мыслями 80-9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А.Н.Островского. Личность и судь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основными моментами биографии А.Н.Островского, о вкладе драматурга в развитие русского национального театра, о новаторстве Островского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онятие о личности и судьбе Островского , этапах его творческого пути, сотрудничества с Малым театром, новаторстве драматур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ма «Гроза». «Темное царство» в изображении А.Н.Остр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дурство как социально-психологическое явление. Проблематика произведения. Анализ отдельных эпизод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онятие о самодурстве как социально-психологическом явлении; охарактеризовать персонажей пьесы, являющихся носителями этого кач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едия Катерины Кабан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одробной характеристики образа Катерины, выявлять средства характеристики персонажей. Психологизм образа главной героини, ее трагиз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цельность, незаурядность натуры Катерины, ее обостренное чувство дома, протест против «невол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Сочинение по пьесе А.Н.Островского «Гро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 тем сочинения. Составление плана. Обсуждение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степень усвоения материала, умение осмыслит тему, определить ее границы, полно раскрыть правильность речевого оформ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ма «Бесприданница». Тема. Проблематика. Конфлик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ие темы, проблематики пьесы. Конфликт в произведении. Система характер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тему, проблематику, внешний и внутренний конфликты пьесы, систему характ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ма «Бесприданница». Система характе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убина и психологизм характеров в пьесе. Выявление ключевой проблемы произведения – проблему семейно-денежных отношений как основу господства самодур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ь семейно-денежные отношения как основу господства самодуров; показать глубину психологизма характеров в дра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ма «Бесприданница». «Горячее сердце» Ларисы Огудал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гический конфликт личности с социально-бытовым укладом, психологизм характера Ларисы. Сравнительная характеристика Ларисы Огудаловой и Катерины Кабановой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трагический конфликт личности и социально-бытового уклада; психологизм характера Ларисы, развивать умение давать характеристику персонажа, осуществлять сравнительную характеристи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И.С.Тургенева. Личность и судьба писателя. Его эстетические позиции, участие в журнальной поле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личностью и судьбой писателя. Эстетические и этические принципы. Глубокий психологизм произвед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личности и судьбе Тургенева, его творчестве, эстетических и этических принципах, глубоком психологизме его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Отцы и дети». Отражение в романе политической борьбы 60-х гг. Смысл названия.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итическая борьба 60-х гг., положение пореформенной России; смысл названия романа, нравственную и философскую проблематику романа. Работа с тексто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, как отражены в романе политическая борьба 60-х гг., положение пореформенной России; раскрыть смысл названия романа, нравственную и философскую проблематику произвед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Отцы и дети». Дворянство в изображении Турген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енные, нравственные, культурные, духовные ориентиры Николая Петровича, Павла Петровича, Аркадия. Проблемные зада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общественные, нравственные, культурные, духовные ориентиры Николая Петровича, Павла Петровича, Арка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-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 «Отцы и дети». Сила и слабость Е.Базар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текста. Авторский замысел о Базарове – натуре могучей, незаурядной, но ограниченной рамками. Нигилистическая теория Базаро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личность Базарова как натуру могучую, незаурядную, но ограниченную естественнонаучными рамками, отрицающую любовь, искусство, философию, религ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текс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 «Отцы и дети». Жизненные испытания главного героя рома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композиции романа «Отцы и дети». Эволюция и трагизм личности Базаро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, как автор заставляет героя пройти второй круг испытаний, повторяя прежний маршрут: Марьино-Никольское – родной дом; эволюция и трагизм личности Базарова, тайный психологиз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Подготовка к домашнему сочинению по роману И.С.Турген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мысление темы сочинения. Подбор материала для сочинения. Составление плана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ить круг тем, составить план, отобрать материал, определить границы темы, полно раскрыть 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Тютчев. Личность и судьба поэта. Тематика. Философский характер лирики. Мастер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тическая литература второй половины 19 века, ее представители, эстетическая концепция поэтов «чистого искусства». Философский характер лирики Тютчева. Анализ стихотворения. Авторский стиль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личностью Ф.И.Тютчева, разнообразием тематики его поэзии.4 показать философский характер лирики и мастерство; дать понятие «чистое искусств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А.Фет. Личность и судьба поэта. Эстетические принципы, тематика лирики, психологиз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 с основными этапами творчества А.А.Фета. Глубокий психологизм лирики. Сравнительный анализ стихотвор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с личностью А.А.Фета, эстетическими принципами, особенностями тематики творчества, мастерств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тельный анализ стих-отвор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3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Р.Сочинение по творчеству Ф.И.Тютчева и А.А.Ф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мысление темы. Обсуждение. Подбор дополнительного материала по теме сочинения. Составление плана сочинения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степень усвоения материала, определить круг тем по творчеству Ф.И.Тютчева и А.А.Фета, умение отбирать необходимый материал для полного раскрытия темы, проверить правильность речевого оформ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И.А.Гончарова. Личность и судьба писателя. Своеобразие художественного таланта И.А.Гонча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жизнью и творчеством писателя. Своеобразие художественного таланта писател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с биографией А.И.Гончарова, своеобразием художественного таланта писате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Гончаров «Обломов». Полнота  и сложность образа, его внутренняя противоре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главного героя произведения – Обломова. Сложность и противоречивость образа главного героя. Роль детали. Роль главы «Сон Обломова» в раскрытии сути персонажа, идейного содержания роман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с главным героем романа, сложностью и противоречивостью его образа, показать роль детали в характеристике героя, роль главы «сон Обломова» в раскрытии сути этого персонажа, идейного содержания рома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ломов». Андрей Штольц  как антипод Облом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тельная характеристика А.Адуева и И.Обломова, П.Адуева и Штольц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ить сравнительную характеристику Обломова и Штоль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ломов». Обломов и Ольга Ильинск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сравнительной характеристики Обломова и Ольги, выявить причину их разрыва: «Кто виноват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равнительную характеристику Обломова и Ольги. Выявить причину их разрыва: «Кто виноват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-3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Сочинение по творчеству И.А.Гончарова «Облом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 тем сочинений. Составление плана. Беседа по вопросам. Подбор дополнительного материала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ить степень усвоения материала; умение осмыслить тему; определить границы темы, проверить правильность речевого оформ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-4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 жизни и творчества А.К.Толстого. Своеобразие художественного мира А.К.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жизнью и творчеством А.К.Толстого. Основные темы, мотивы и образы поэзии. Анализ стихотворения. Влияние фольклорной и романтической традиции на творчество А.К.Толст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но познакомить с жизнью и творчеством А.К.Толстого, с основными темами, мотивами и образами поэ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Н.А.Некрасова. Личность и судьба. Место в литературном проце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оэта, особенностями его творчест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ью и творчеством Н.А.Некрасова, его местом в литературном процес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отивы лирики Н.А.Некрасова. Новаторский характер его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мотивы лирики, новаторство Н.А.Некрасова. Повторить трехсложные размеры стиха. Анализ стихотворения. Идейное содержание произведений, художественная форм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онятие об основных мотивах лирики, новаторстве Н.А.Некрас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-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Некрасов. Поэма «Кому на Руси жить хорошо». Образы крестьян-правдоискателей в поэ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историей создания поэмы «Кому на Руси жить хорошо». Проблематика и композиция произведения. особенности жанра, принцип фольклорного восприятия мира. Образы бунтарей-правдоискателей. Идейный замысел поэм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б истории создания поэмы, ее проблематике и композиции, особенностях жанра, принципе фольклорного восприятия мира в ней; обрисовать образы бунтарей-правдоискателей, выявить средства характеристики персонажей, их роль в раскрытии идейного замысла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-4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Есть женщины в русских селеньях…». Образ Матрены Тимофеевны. Нравственный идеал счастья в поэме «Кому на Руси жить хорош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лема нравственного идеала счастья, нравственного долга, греха, покаяния в поэме. Образ и характер Матрены Тимофеевны как идеала русской женщины. Гриша Добросклонов как народный заступник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лучшие черты русского национального характера в образе Матрены Тимофеевны, роль фольклора в характеристике героини; дать понятие о проблеме нравственного идеала счастья, нравственного долга, греха, покаяния в поэме, образе Гриши Добросклонова как народного заступн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 Сочинение по творчеству Н.А.Некра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над темой сочинения. Отбор литературного материала. Составление плана сочинения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и закрепить знание материала по данной теме, совершенствовать навыки работы над сочинением на литературную 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-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Н.С.Лескова. Личность и судьба писателя. Особенности художественного мира его произведений. «Очарованный странник». Идейно-художественное свое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творческим путем писателя Н.С.Лескова. Особенности творческой манеры, героев: праведников и злодеев, противостоящих будничной жизни. Смысл названия повести. Особенности жанра произведения. Тема «праведничества». Фольклорные мотивы в повести. Характеристика главного героя – Ивана Флягин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новными вехами творческого пути Лескова, особенностями его творческой манеры, воссоздать галерею его героев: праведников и злодеев, не принимающих серой будничной жизни; разъяснить смысл названия произведения; рассмотреть тему праведничества в повести, композицию, жанр, фольклорные мотивы; представить жизнь Ивана Флягина как символа духовного пробуждения русского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М.Е.Салтыкова-Щедрина. Очерк твор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жизнью и творчеством М.Е.Салтыкова-Щедрина. Особенности сатиры автор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жизненном и творческом подвиге Салтыкова –Щедрина, особенностях сатиры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Е.Салтыков-Щедрин и его роман «История одного города» как сатирическое произ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произведения. Особенности жанра, композиции, проблематики произведения. роль художественных средств в раскрытии идейного содержания произведения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е о романе как сатире на современное государственное устройство, особенностях жанра, композиции, проблематике произведения, художественных средствах: гротеске, фантастике, иносказ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тво К.Хетагурова. Стихотворения из сборника «Осетинская лир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зорное знакомство с жизнью и творчеством поэта. Особенности изображения тяжелой жизни простого народа, тему женской судьбы, образ горянки в произведениях поэт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но познакомить с жизнью и творчеством  К.Хетагурова, с основными темами, мотивами и образами его поэ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-5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дожественный мир Ф.М.Достоевского. Жизнь и творчество. Особенности творческого мет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этапы жизни и творчества Достоевского. Особенности творческого метода писателя: полифония, авантюрность сюжетного действия, синтетичность композиции, психологиз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ью и творчеством Достоевского, особенностями творческого метода: полифония, авантюрность сюжетного действия, синтетичность композиции, психолог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-5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«маленького человека» в творчестве Достое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Униженные и оскорбленные», «Бедные люди». Традиции и новаторство в раскрытии темы «маленького человека», философская и духовная проблематика. Протест против превращения человека в «ветошку». Психологизм роман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онятие о традициях и новаторстве раскрытия темы «маленького человека», философской и духовной проблематике, протесте против превращения человека в «ветошку», в средство для достижения каких бы то ни было целей, психологизме романов, художественных приемах раскрытия об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Преступление и наказание». История создания и идейно-художественное своеобразие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историей создания произведения. Тематика, проблематика, идейное содержание произведения. Композиция роман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онятие об истории создания, тематике, проблематике, идейном содержании, композиции романа, художественных прием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-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Преступление и наказание». Социальные и философские источники преступления Раскольникова. Петербург Достое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социальных и философских источников преступления Раскольникова. Теория Раскольникова «тварь ли я дрожащая или право имею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в процесс анализа романа социальные и философские источники преступления Раскольникова, авторское отношение к теории Раскольникова, ее развенч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Преступление и наказание». «Ангелы» и «демоны» Родиона Раскольник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аскольникова в системе образов романа, проследить в столкновениях с героями крушение его теории. Борьба добра и зла в душе главного героя. Роль снов Раскольникова в раскрытии идеи произведения. герои-двойники Раскольников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образ Раскольникова в системе образов романа, показать, как в столкновениях со своими двойниками – Лужиным и Свидригайловым, с ангелом-хранителем Соней Раскольников обнаруживает крушение своей теории, всю ее безнравственность; показать борьбу добра и зла в душе главного героя; роль снов Раскольникова в идейном содерж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-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Преступление и наказание». Мастерство Достоевского-худож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фонизм, психологизм повествования; роль детали в романе. Символика имен, цифр, цвета, снов. Роль евангельских мотив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ь в процессе анализа романа полифонизм, психологизм повествования, роль детали в романе, символику имен, цифр, цвета, снов, роль евангельских моти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-6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Классное сочинение по роману Ф.М.Достоевского «Преступление и наказ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уждение тем сочинения. Составление плана. Отбор дополнительного материала к сочинении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круг тем, составить план, отобрать материал, определить границы темы, полно раскрыть е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Л.Н.Толстого. Личность и судьба Л.Н.Толстого. Религиозные и нравственные иск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основными этапами жизни и творчества писателя. Особенности творческого метода Толстого. Суть религиозных и нравственных иск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ью и творчеством Л.Н.Толстого, особенностями его творческого метода, религиозными и нравственными иска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на и мир». История создания и идейно-художественное своеобразие романа-эпопе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создания произведения «Война и мир». Смысл названия. Жанровое и идейно-художественное своеобразие романа-эпопеи, особенности сюже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с историей создания произведения, жанровыми и идейно-художественным своеобразием, особенностями сюжета, смыслом наз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е дворянского общества в романе-эпопее «Война и мир». «Мысль семейна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ал дворянской семьи в романе. Система нравственных ценностей писателя. Сравнительная характеристика семей Ростовых, Болконских, Кураги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дворянское общество; выявить «мысль семейную» в романе: система нравственных ценностей, отношение к воспитанию детей, идеальные семьи в ром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-7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рога чести» Андрея Болконского в романе Л.Н.Толстого «Война и м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ути нравственных исканий А.Болконского. Выявить средства характеристики А.Болконск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путь нравственных исканий А.Болконского, выявить средства характеристики персон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-7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исканий Пьера Безухова в романе «Война и м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пути исканий Пьера Безухова, средства характеристики персонажа, прием «диалектика души» в изображении геро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путь исканий Пьера, «диалектику души»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-7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Война и мир». Поиски «мира» и своего места в мире. Наташа Ростова на пути к сча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исканий Н.Ростовой, средства характеристики персонажа. Прием «диалектика души» в изображении героини. Н.Ростова – идеал женщины, жены Л.Н.Толст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путь нравственных исканий Н.Ростовой, осознавать идеал «роевой» жизни, «диалектику души» геро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«Война и мир». Истинный и ложный патриотизм в изображении Л.Н.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приема антитезы в изображении Л.Н.Толстым истинного и ложного патриотизма. Анализ эпизодов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роль приема антитезы в изображении войны 1805-1807 гг., войны 1812 г., при изображении «трутней» и истинных патрио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-7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т величия там, где нет простоты, добра и прав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антитезы в изображении Толстым истинного патриотизма, подлинного величия Кутузова и тщеславия, безнравственности Наполеона. Сравнительная характеристика Кутузова и Наполеон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роль приема антитезы в создании характеров Кутузова и Наполеона, идейный смысл этого противопо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тер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роза двенадцатого года» (по роману Л.Н.Толстого «Война и мир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 романа. «Народная война» в изображении Л.Н.Толстого. Величие русского народа. Образы Т.Щербатого, П.Каратаева – воплощение противоположных сторон русского национального характе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, какой смысл вкладывает автор в понятие «народная война», в чем видит Толстой величие русского народа; рассмотреть образы Т.Щербатого и П.Каратаева, воплощающие противоположные стороны русского национальн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-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Классное сочинение по роману Л.Н.Толстого «Война и м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мысление темы сочинения. Составление плана сочинения. Обсуждение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уровень усвоения темы, умение отбирать материал, определять границы темы, полно, последовательно, грамотно раскр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и судьба А.П.Чехова. Основные черты чеховского творчества, своеобразие мастерства пис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жизненным и творческим путем А.П.Чехова. Идейная и эстетическая позиция. Основная проблематика произведений. Своеобразие мастерства писате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енным и творческим путем А.П.Чехова, его идейной и эстетической позицией, основной проблематикой чеховского творчества, своеобразием масте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-8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изображения «маленького человека» в прозе А.П.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основной идеи рассказов: «футлярность» существования и духовная свобода, уход от настоящей жизни в «футляр». Рассказы «Человек в футляре» - футляр страха и власти, «Крыжовник» - футляр собственности, «О любви» - футляр семь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основную идею рассказов: «футлярность» существования и духовная свобода, уход от настоящей жизни в «футля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-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А.П.Чехова. «Никто не знает настоящей прав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протеста против догматической активности и общественной пассивности в рассказах «Дом с мезонином», «Палата №6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проблему протеста против догматической активности и общественной пассивности в рассказах «Дом с мезонином», «Палата №6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асск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-8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«Ионыч». Тема гибели человеческой душ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«Ионыч». Характеристика главного героя произведения. Проблема истинных и ложных ценностей в рассказе. Принцип нисходящего развития личности. Выявление роли детали в рассказе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ь проблему истинных и ложных ценностей в рассказе А.П.Чехова, показать принцип нисходящего развития личности. Роль де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чеховской драматургии. Новый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чеховской драматургии. Эстетические принципы нового театра. Новаторство Чехова-драматург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чеховской драматургии, новым театром Чехова – «театром жиз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-9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ьеса «Вишневый сад». Жанровое своеобразие. Идейное содержание. Основной конфликт. Геро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нровое своеобразие пьесы. Основной конфликт. Принципы группировки действующих лиц. Средства характеристики персонажей. Особенности чеховской драматургии. Актуальность звучания пьесы в наше врем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актуальность звучания пьесы в наше время, жанровое своеобразие, основной конфликт, принципы группировки действующих лиц, средства характеристики персона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-9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Сочинение по творчеству А.П.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 тем сочинений. Подбор дополнительного материала для сочинения. Составление плана сочинения. Написание сочинен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степень усвоения темы, определять границы темы, полно и грамотно ее раскр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зор зарубежной литературы второй половины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тенденции в развитии зарубежной литературы второй половины 19 в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новными тенденциями в развитии зарубежной литературы второй половины 19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-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Ги де Мопассана. Новелла «Ожерель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жизнью и творчеством Г.де Мопассана. Знакомство с новеллой «Ожерелье». Особенности композиции новеллы. Система образов произвед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ью и творчеством Ги де Мопассана, с содержанием новеллы; раскрыть мастерство психологического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-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Г.Ибсена. Драма «Кукольный д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жизнью и творчеством Г.Ибсена. Беседа по драме «Кукольный дом». Выявление социальной и нравственной проблематики пье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жизнью и творчеством Г.Ибсена, с содержанием драмы; раскрыть особенности конфликта в драме, ее социальную и нравственную проблема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ить усвоения материала по итогам го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-1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ительный урок. Подведение итогов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ение итогов год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ение итогов года. Задание на летнее чт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й литера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имерная программа по литературе составлена на основе федерального компонента государственного стандарта среднего (полного) общего образования на базовом уровне, авторской программы под ред. В.П.Журавле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мерная программа выполняет две фун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грамма реализуется в учебнике: Литература 10 класс: учеб. для общеобраз. учреждений: в 2 ч./ под ред. В.П.Журавлева . М.: Просвещение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держание литературного образования структурировано по разделам согласно этапам развития русской литературы, что соответствует  линейному принципу построения курса на историко-литературной основе. Тематическое планирование  реализует задачи развития способности  учащихся формулировать и аргументированно 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 подготовки  уча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литературы ученик должен 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разную природу словесного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зученных литератур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ые этапы стадиального развития литературы 19-20 ве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пускники 10 класса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разительно читать произ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ргументированно отвечать на вопросы по содержанию литературного произведения (устно или письме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итировать художественное произведение и геро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ывать стилевое своеобразие изучен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ставлять конспект критической и литературоведческой стат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стоятельно подготовить доклад на заданную 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ть знания в практи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йти нужную информацию в разных ист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ставлять план соч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ать сочинения по литературным произвед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учебных часов в неделю – 3 ч., в год – 102 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исок сокращ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ИНМ –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З – урок повторительно-обобщающий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Р – урок развития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З – урок контрол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 – 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Ч – урок внеклассного чт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УТВЕРЖДЕН»                                                                                                                                                                                                   «СОГЛАСОВАНО»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иректор МКОУ «СОШ                                                                                                                                                                   Зам. директора по У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 Е.Мыреева с. Беченча»                                                                                                                                                               Иванова Н.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О «Ленский район»                                                                                                                                                                       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рбатская В.А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алендарно-тематическое планирование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усская литература» 10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а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32:00Z</dcterms:created>
  <dc:creator>Винокурова</dc:creator>
  <dc:description/>
  <cp:keywords/>
  <dc:language>en-US</dc:language>
  <cp:lastModifiedBy>Винокурова </cp:lastModifiedBy>
  <dcterms:modified xsi:type="dcterms:W3CDTF">2014-10-20T14:47:00Z</dcterms:modified>
  <cp:revision>5</cp:revision>
  <dc:subject/>
  <dc:title/>
</cp:coreProperties>
</file>