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85" w:type="dxa"/>
        <w:jc w:val="left"/>
        <w:tblInd w:w="-5" w:type="dxa"/>
        <w:tblLayout w:type="fixed"/>
        <w:tblCellMar>
          <w:top w:w="0" w:type="dxa"/>
          <w:left w:w="108" w:type="dxa"/>
          <w:bottom w:w="0" w:type="dxa"/>
          <w:right w:w="108" w:type="dxa"/>
        </w:tblCellMar>
      </w:tblPr>
      <w:tblGrid>
        <w:gridCol w:w="690"/>
        <w:gridCol w:w="2353"/>
        <w:gridCol w:w="764"/>
        <w:gridCol w:w="3860"/>
        <w:gridCol w:w="4105"/>
        <w:gridCol w:w="1957"/>
        <w:gridCol w:w="1153"/>
        <w:gridCol w:w="1003"/>
      </w:tblGrid>
      <w:tr>
        <w:trPr>
          <w:trHeight w:val="255"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рока</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ема урока</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ип урока</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Элементы содержания</w:t>
            </w:r>
          </w:p>
        </w:tc>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сновные требования к ЗУН</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ид контроля</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ата проведения</w:t>
            </w:r>
          </w:p>
        </w:tc>
      </w:tr>
      <w:tr>
        <w:trPr>
          <w:trHeight w:val="255"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ла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Факт</w:t>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lang w:val="en-US"/>
              </w:rPr>
              <w:t>I</w:t>
            </w:r>
            <w:r>
              <w:rPr>
                <w:rFonts w:cs="Times New Roman" w:ascii="Times New Roman" w:hAnsi="Times New Roman"/>
                <w:b/>
                <w:sz w:val="18"/>
                <w:szCs w:val="18"/>
              </w:rPr>
              <w:t xml:space="preserve"> четверт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ведение. Писатели – создатели, хранители и любители книг.</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вторение пройденного в 5 классе (фронтальный опрос). Знакомство с учебником. Работа со статьей «В дорогу зовущи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вторить изученное в 5 классе; познакомить со структурой учебника-хрестоматии; показать необходимость читательского труда; дать понятие о литературе как особой форме познания действительности; учить определять сюжетные и композиционные особенности произведе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ронтальный опрос.</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ное народное творчество. Обрядовый фольклор. Календарно-обрядовые песн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обенности устного народного творчества. Календарно-обрядовые песни. Рождественские песни. Колядки. Обсуждение отрывков из произведения «Ночь перед Рождеством». Сопоставительный анализ фольклорных и литературных произведений. Обсуждение статей «Масленичные песн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знакомить с произведениями обрядового фольклора; показать роль фольклора в жизни народа; заинтересовать старинной русской обрядовой поэзией; учить сопоставлять фольклорные и литературные произвед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2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Художественные особенности календарно-обрядовых песен.</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ряды при весенних песнях. Особенности летних песен. Работа с репродукциями картин К.Трутовского «Колядки в Малороссии», Б.Кустодиева «Масленица» и др.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ослушивание обрядовых песен, обсуждени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должать знакомство с обрядовой поэзией; провести наблюдения над художественными особенностями песен; показать, что народная поэзия – источник вдохновения для писателей, художников, композитор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песен.</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ловицы и поговорк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лые жанры устного народного творчества. Что такое пословица? Об истории собирания пословиц и поговорок. В.В.Даль. Сборник «Пословицы русского народа». Работа со словарем. О роли пословиц и поговорок в реч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красоту и ценность русских пословиц и поговорок; учить толковать прямой и переносный смысл пословиц и поговорок, использовать их в реч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бота по вопросам и заданиям рубрики «Обогащайте свою речь».</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2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конкурс на лучшее знание малых жанров фольклор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онкурс. Загадки. Пословицы и поговорки.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ить знание малых жанров фольклора; прививать интерес к устному народному творчеству.</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ревнерусская литератур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сская летопись «Повесть временных лет». «Сказание о белгородском кисел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вторение. Понятие «древнерусская литература». Особенности ДРЛ. Жанры древнерусской литературы.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нализ монолога Пимена из трагедии А.С.Пушкина «Борис Годунов»(сцена «Ночь. Келья в Чудовом монастыре»). Работа с репродукцией картины В.Васнецова «Нестор-летописец». Прослушивание «Сказания…». Анализ произведения.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знакомить с основными чертами древнерусской литературы, ее достижениями; формировать представление о жанре летописи; познакомить с сюжетом и героями «Сказания о белгородском киселе»; показать обобщающее значение «Сказ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произвед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8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10</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оизведения русских писателей 18 век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сская басня И.И.Дмитриева «Мух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статье «Русская басня». Особенности жанра басни. Эзопов язык. Знакомство с биографией И.И.Дмитриева. Работа с басней «Мух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тко познакомить с историей жанра басни, с биографией и творчеством И.И.Дмитриева; показать значение творчества баснописца; выявить жанровые признаки басни; развивать навыки выразительного чтения, анализа текста, умения извлекать из текста необходимую информацию.</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1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сни И.А.Крылова «Осел и Соловей», «Листы и Корни», «Ларчик».</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накомство с биографией и творчеством И.А.Крылова. чтение и анализ басен «Осел и Соловей», «Листы и Корни», «Ларчик». Работа с иллюстрациями.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глубить знания о жизни и творчестве И.А.Крылова; познакомить с баснями «Осел и Соловей», «Листы и Корни», «Ларчик»; показать злободневность басен И.А.Крылова; развивать навыки выразительного чтения, анализа текста, умение показать иносказательный смысл басен, их мораль.</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бота в группах.</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ая работа по теме «Басн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К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Тестировани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ить знания по теме «Басни»; развивать творческие способности, навыки работы с тестам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1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изведения русских писателей 19 век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С.Пушкин. Лицейские годы. Послание «И.И. Пущину».</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ушкин в Царском селе. Знакомство с репродукциями. Работа со стихотворением «Воспоминания в Царском се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Лицейская лирика Пушкина. Лицейские друзья Пушкина – стихотворение «19 октябр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накомство с историей создания стихотворения «И.И.Пущину».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сказать о лицейских годах А.С.Пушкина; познакомить со стихотворением «И.И.Пущину»; развивать навыки выразительного чтения, анализа поэтического текста, умение видеть за строчками стихов чувства, переживания, настроения, реальные события и общечеловеческий смысл; учить работать самостоятельно.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ронтальный опрос.</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С.Пушкин. Стихотворение «Узник».</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ставление устного портрета А.С.Пушкина. Работа со стихотворением «Узник». Сопоставительный анализ стихотворений. Анализ.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знакомить со стихотворением А.С.Пушкина «Узник»; развивать навыки выразительного чтения, анализа поэтического текст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стихотвор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С.Пушкин. Стихотворение «Зимнее утро». Двусложные размеры стиха.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нятие «пейзажной лирики». Работа со стихотворением «Зимнее утро». Знакомство с понятием «антитеза». Анализ поэтического текста. Художественно-выразительные средства. Двусложные размеры стих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знакомить со стихотворением «Зимнее утро»; развивать навыки выразительного чтения, анализа поэтического текста; дать понятие об антитезе, о двусложных размерах стих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стихотвор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тория создания романа А.С.Пушкина «Дубровский». Изображение русского барст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лово об истории создания романа «Дубровский». Работа с главой 1. Знакомство с системой образов романа. Составление сравнительной характеристики героев.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знакомить с историей создания романа «Дубровский»; помочь разобраться в отношениях между героями; развивать навыки выразительного чтения текста.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ронтальный опрос.</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2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убровский-старший и Троекуров. Суд и его последствия (главы 2,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ль эпизода в общей системе литературного произведения. Знакомство с понятием «эпизод».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эпизода «Случай на псарне Троекурова». Беседа по главе 2.</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сложный характер отношений героев романа; обучать анализу эпизода по плану; развивать умение работать самостоятельно.</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ление тезисного плана по прочитанному.</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ладимир Дубровский против беззакония и несправедливости.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уждение вариантов заглавий глав 4, 5. Анализ эпиграфа. Выразительное чтение эпизода «Похороны отца Дубровского». Анализ эпизода «Владимир в Кистеневской роще» (роль природы). Выразительное чтение по ролям.</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как А.С.Пушкин изображает чувства, переживания героев; учить составлять цитатный план для пересказа отрывка; видеть способы выражения авторской позиции в произведении; развивать навыки анализа текст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о заставило Дубровского стать  разбойником (гл.6,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еседа по главам 6,7. Работа с иллюстрацией. Роль глав 6,7 в романе.</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мочь разобраться в мотивировке поступков героев; развивать умения выделять нужную информацию в тексте, описывать иллюстрации к тексту.</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ель (гл.8-1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суждение вариантов заглавий глав 8-10. Беседа по главе 8. Отношения Маши и Кирила Петровича. Характеристика Маши Троекурово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ересказ главы 9 с изменением лица рассказчик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мочь понять авторское отношение к героям; обучать пересказу с изменением лица рассказчика; развивать умение выделять нужную информацию в тексте.</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ворческое зад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ша Троекурова и Владимир Дубровский (гл.11-1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накомство с понятиями композиция, роман, сюже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тношения Маши и Дубровского. Роль глав 11-16 в роман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знакомить с понятиями композиция, роман, сюжет; выяснить особенности композиции романа «Дубровский»; прояснить характер отношений между Машей и Дубровским; развивать умение выделять в тексте нужную информацию.</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ва мальчика (17 гла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Характеристика Саши и Мит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деление эпизодов главы 17. Выразительное чтение по ролям.</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мочь понять переживания героев, их мысли, поступки; пояснить роль детали в произведении; учить характеризовать героев, выделять эпизоды и анализировать их.</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ление плана главы.</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язка романа «Дубровский» (главы 18,1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главы 18 – свадьба Маши. Авторское отношение к герою Дубровскому. Актуальность романа «Дубровский».</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мочь понять мотивы поступков героев; выявить авторское отношение к героям романа и их поступкам; подвести итоги роман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глав.</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ман «Дубровский» и другие виды искусст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ение материалов рубрики «Литература и другие виды искусства». Работа по вопросам и заданиям. Прослушивание оперы Э.Ф.Направника «Дубровский», просмотр отрывков из одноименного телефильм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что роман А.С.Пушкина вдохновил композиторов, художников, кинематографистов, на создание произведений по мотивам романа; познакомить с интерпретацией романа деятелями искусств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7</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готовка к сочинению по роману А.С.Пушкина «Дубровск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К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суждение тем сочинения. Составление план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ь отбирать материалы к сочинению, раскрывать тему сочинения по плану.</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чине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2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С.Пушкин «Повести Белкин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накомство с историей создания повест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накомство с понятиями «экспозиция», «кульминация», «развязка», «композиц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повести «Выстрел».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повести «Метель».  Анализ художественных особенностей повести.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крыть особенности композиции, языка, образа рассказчика в «Повестях Белкина»; обучать самостоятельной работе над текстом.</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3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С.Пушкин  «Барышня-крестьянк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бота с иллюстрациями по «Повестям Белкина». Анализ повести «Барышня-крестьянк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знакомить с повестью «Барышня-крестьянка»; раскрыть особенности композиции, языка, образов героев повести; обучать самостоятельной работе над произведением; развивать умение сопоставлять произведения разных видов искусств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Ю.Лермонтов. Личность поэта. Стихотворение «Туч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накомство с репродукциями картин Лермонтова. Основные моменты жизни и творчества. Работа со стихотворением «Тучи». Анализ.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личности М.Ю.Лермонтова; познакомить с особенностями его лирики; выявить мотив тоски и одиночества в стихотворении «Тучи»; развивать умение сопоставлять произведения разных видов искусств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Ю.Лермонтов. Стихотворение «Три пальм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ыразительное чтение стихотворения «Три пальмы». Анализ стихотворения. Жанр баллады, ее особенности. Работа с репродукциями картин М.Пикова, Д.Поленова. Сопоставлени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глубить о жанре баллады; раскрыть художественные особенности стихотворения «Три пальмы», его настроение; развивать навыки выразительного чтения, анализа поэтического текста, описания картин.</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4-3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Ю.Лермонтов. Стихотворения «Листок», «Утес».</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ыразительное чтение стихотворений, анализ. Повторение художественно-выразительных средств – эпитет, метафора, олицетворение, антитез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явить мотивы стихотворений Лермонтова «Листок», «Утес»; раскрыть их художественные особенности; развивать навыки выразительного чтения, анализа поэтического текст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6</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ворческая работа по стихотворениям М.Ю.Лермонто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ыразительное чтение диалога Листка и Чинары. Роль пейзажа в лирическом произведении.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ить знания о творчестве М.Ю.Лермонтова, умение работать с поэтическими текстам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7</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lang w:val="en-US"/>
              </w:rPr>
              <w:t>II</w:t>
            </w:r>
            <w:r>
              <w:rPr>
                <w:rFonts w:cs="Times New Roman" w:ascii="Times New Roman" w:hAnsi="Times New Roman"/>
                <w:b/>
                <w:sz w:val="18"/>
                <w:szCs w:val="18"/>
              </w:rPr>
              <w:t xml:space="preserve"> четвер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Тургенев. Рассказ «Бежин луг».</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накомство с биографией и творчеством писателя. История создания рассказа «Бежин луг». Выразительное чтение рассказа. Анализ эпизодов.</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И.С.Тургенева; заинтересовать рассказом «Бежин луг»; развивать навыки монологической реч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ерои рассказа И.С.Тургенева «Бежин луг».</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сказ эпизода. Общая характеристика мальчиков. Подробная характеристика героев рассказа. Авторское отношение.</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вать навыки выразительного чтения, пересказа, анализа текста, коллективной работы.</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Характеристика героя произвед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ы героев «Бежина луг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бный пересказ. Чтение диалогов по ролям. Жанр «былички». Сопоставительный анализ рассказов Павлуши и Ильюши. Словарная работа. Обсуждение финала рассказ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роль речевой характеристики героев в рассказе; развивать навыки выразительного чтения, пересказа, анализа текст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рода и ее роль в рассказе И.С.Тургенева «Бежин луг».</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ересказ близко к тексту фрагмента с описанием природы. Художественные приемы, использованные писателем при описании пейзажа. Связь человека и природы.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ить роль пейзажа в рассказе; совершенствовать навыки анализа текста; развивать умение работать в группах.</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вый урок по рассказу И.С.Тургенева «Бежин луг».</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бота со статьей учебника «Судьба «Записок охотника». Работа с иллюстрациями. Беседа по вопросам.</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значение рассказа «Бежин луг» в развитии литературы и искусства; учить сопоставлять тексты разных произведений, посвященных одной теме, сопоставлять текст  произведения с иллюстрациями к нему; развивать навыки монологической речи, умение рассуждать.</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4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ходные состояния природы в стихотворениях Ф.И.Тютче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накомство с жизнью и творчеством поэта. Усадьба Овстуг. Анализ стихотворения «Неохотно и несмело…»; сопоставительный анализ стихотворений. Беседа по вопросам.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Ф.И.Тютчева; прививать интерес к поэзии; помочь понять настроения, чувства поэта; развивать умения находить в тексте средства художественной выразительности и определять их роль; формировать мотивацию к индивидуальной и коллектив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стихотвор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еловек и природа в стихотворениях Ф.И.Тютче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бота со стихотворением «С поляны коршун поднялся…». Композиция стихотворения. Прием антитезы. Изобразительно-выразительные средства. Главная мысль. Работа со стихотворением «Листья». Выразительное чтение.</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крыть настроения, чувства, выраженные в стихотворениях Ф.И.Тютчева; учить определять способы создания образов; развивать умения находить в тексте средства художественной выразительности и определять их роль, навыки выразительного чтения; формировать мотивацию к индивидуальной и коллектив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5-46</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знеутверждающее начало в лирике А.А.Фет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накомство с жизнью и творчеством поэта. Работа со стихотворением «Ель рукавом мне тропинку завесила…». Беседа по вопросам. Анализ.</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сказать о жизни и творчестве А.А.Фета; помочь понять настроения, чувства лирики поэта; развивать умения находить в тексте средства художественной выразительности и определять их роль; дать представление о звукописи в поэзии; формировать мотивацию к индивидуальной и коллективной деятельност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стихотвор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7</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поставление пейзажной лирики Ф.И.Тютчева и А.А. Фет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поставительный анализ стихотворений «Листья» Ф.И.Тютчева и «Ель рукавом…» А.А.Фета.  Жанр стихотворений. Авторское отношение. Пейзажная лирик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учать сопоставительному анализу поэтических текстов; развивать умения находить в тексте средства художественной выразительности и  определять их роль; учить воспринимать зрительные образы при чтении стихотворе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А.Фет. Стихотворения «Еще майская ночь», «Учись у них – у дуба, у березы…»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стихотворению «Еще майская ночь» - элементы анализа поэтического текста. Анализ стихотворения «Учись у них – у дуба, у березы…». Беседа по вопросам.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ь понимать идею произведения; развивать умения находить в тексте средства художественной выразительности и определять их роль; формировать мотивацию к индивидуальной и коллектив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стихотвор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ая работа по творчеству Ф.И.Тютчева, А.А. Фет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К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ая работа (тест).</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оверить знания по творчеству Ф.И.Тютчева, А.А.Фета; развивать творческие способности, навыки работы с тестам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ир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5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Некрасов. Главная тема творчества. Стихотворение «Железная дорог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лово учителя о жизни и творчестве поэта. Усадьба Карабиха. Роль эпиграфа.  История создания стихотворения «Железная дорога». Чтение стихотворения, беседа по вопросам. Идея стихотворения, главная мысль. Тема. Основная проблем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Н.А.Некрасова; пробудить интерес к личности поэта; познакомить с историей создания стихотворения «Железная дорога»; раскрыть значение эпиграфа; учить определять тему и проблему текст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2-5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артины подневольного труда в стихотворении Н.А.Некрасова «Железная дорога».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стихотворению. Лирический герой. Черты жанра баллады в стихотворении. Практическая работа в группах.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мочь понять настроения, чувства поэта, выраженные в стихотворении «Железная дорога»; показать двойственность этих чувств; развивать умения находить в тексте средства художественной выразительности и определять их роль; учить описывать произведения живописи и сопоставлять их с литературными произведениям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Некрасов. Композиция стихотворения «Железная дорога». Надежда поэта на «пору прекрасную» в жизни народ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частям 3, 4 стихотворения роль 3 части в композиции стихотворения. Роль диалога рассказчика и генерала. Авторское отношение к изображаемому. Работа с репродукцией картины И.С.Глазунова. составление цитатного плана стихотворения. Изображение народа в стихотворении.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риторическую направленность стихотворения; развивать умения находить в тексте средства художественной выразительности и определять их роль; учить описывать произведения живописи и сопоставлять их с литературными произведениям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ехсложные размеры стих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тличие стихотворных произведений от прозаических. Стопа. Ритм. Рифма. Двусложные размеры стиха. Знакомство с трехсложными размерами стиха. Составление таблицы стихотворных размеров. Практическое закреплени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ать понятие о трехсложных размерах стиха; формировать мотивацию к индивидуальной и коллектив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6-57</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С.Лесков. Литературный портрет писателя. Сказ «Левша»: определение жанр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накомство с жизнью и творчеством писателя. Беседа по вопросам. Музей Лескова в городе Орле. Определение жанра произведения. знакомство с понятием «сказ».историческая основа произведения.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сказать о жизни и творчестве Н.С.Лескова; раскрыть особенности жанра сказа «Левша»; развивать навыки самостоятельной работы, монологической речи.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Характеристика персонажей сказа Н.С.Лескова «Левш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ересказ эпизодов произведения. Практическая работа в группах. Характеристика героев. Работа с иллюстрациями Н.Кузьмин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учать характеристике героев произведения; развивать навыки групповой работы, монологической речи, описания иллюстраций.</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жасный секрет» тульских мастеров. Судьба левши.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ы о судьбе тульского косого левши. Беседа по вопросам. Работа с 14 главой. Чтение по ролям. Основная идея автор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мочь понять основную идею сказа, противоречивость чувств автора; развивать умения давать характеристику героев произведения, навыки выразительного чтения, монологической реч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обенности языка сказа Н.С.Лескова «Левш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ение значение и роль новых слов, пословиц и поговорок в произведении. Составление словаря. Работа с иллюстрациями. «Кукрыниксы».</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мочь понять особенности языка произведения, роль игры слов, народной этимологии; учить видеть комическое в произведении; развивать навыки групповой работы, монологической речи, описания иллюстраций.</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онтрольная работа по творчеству Н.А. Некрасова, Н.С.Лескова.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К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ая работа. Письменная работ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ить знания по творчеству Н.А.Некрасов, Н.С.Лескова; развивать навыки письменного высказыв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2-6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АТЕЛИ УЛЫБАЮТСЯ. А.П.Чехов. Литературный портрет писателя. Рассказ «Толстый и тонк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статьям учебника об А.П.Чехове. Знакомство с биографией писателя. Работа с рассказом «Толстый и тонкий». Смысл названия произведения.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знакомить с фрагментами биографии А.П.Чехова; развивать навыки самостоятельной работы, монологической речи, подготовки сообщений с использованием литературы; пояснить смысл названия рассказа «Толстый и тонкий».</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lang w:val="en-US"/>
              </w:rPr>
              <w:t xml:space="preserve">III </w:t>
            </w:r>
            <w:r>
              <w:rPr>
                <w:rFonts w:cs="Times New Roman" w:ascii="Times New Roman" w:hAnsi="Times New Roman"/>
                <w:b/>
                <w:sz w:val="18"/>
                <w:szCs w:val="18"/>
              </w:rPr>
              <w:t>четвер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обенности юмора в рассказе А.П.Чехова «Толстый и тонк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омическое в композиции, в характеристике героев, в деталях, в изобразительно-выразительных средствах. Анализ рассказа. Практическая работа в группах. Сравнение особенностей басни и юмористических рассказов.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ь определять роль юмористических средств в произведении; развивать навыки самостоятельной работы, выразительного чтения, монологической реч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65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ч. Юмористические рассказы А.П.Чехова.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сценировка юмористических рассказов А.П.Чехова. Викторина по юмористическим рассказам А.П.Чехов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вать навыки самостоятельной работы, выразительного чтения, работы в группах.</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6-67</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ДНАЯ ПРИРОДА В СТИХОТВОРЕНИЯХ РУССКИХ ПОЭТОВ 19 ВЕКА. Стихотворения о природе Е.А.Баратынского, Я.П.Полонского, А.К.Толст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йзажная лирика русских  поэтов 19 века. Знакомство с биографией и творчеством Е.А.Баратынского. Работа со стихотворением «Весна! Весна!...». Лексика стихотворения. Знакомство с жизнью и творчеством Я.П.Полонского. Работа со стихотворением «По горам две хмурых тучи…». Сообщение об А.К.Толстом. «Посмотри какая мгл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разнообразие и выразительность образов родной природы в пейзажной лирике русских поэтов; помочь понять настроения, чувства, выраженные в стихотворениях; развивать умения находить в тексте средства художественной выразительности и определять их роль.</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нализ стихотворения.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исьменный анализ одного стихотворения.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вать навыки анализа поэтического произведения.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ая работа по литературе 19 век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К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онтрольная работа. Тест.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ить знания по произведениям литературы 19 века; развивать творческие способности, навыки работы с тестам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ир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0-7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ИЗВЕДЕНИЯ  РУССКИХ ПИСАТЕЛЕЙ 20 ВЕКА. А.И.Куприн «Чудесный доктор». Реальная основа и содержание рассказ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статье об А.И.Куприне. Беседа по рассказу «Чудесный доктор». Знакомство с понятием «святочный (рождественский)» рассказ.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А.И.Куприна; развивать навыки самостоятельной работы, монологической речи; дать понятие о жанре рождественского рассказ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ма служения людям в рассказе «Чудесный доктор».</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ересказ произведения от лица разных героев, устное рецензирование. Беседа по содержанию рассказа. Роль пейзажа и портрета в произведении. Реальная основа произведения. тема рассказа. Основанная мысль.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вать навыки пересказа текста от лица разных героев, самостоятельной работы, монологической речи, выразительного чтения; учить определять тему и идею произведения, давать характеристику героев, описывать иллюстра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ронтальный опрос.</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3-7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С.Грин. «Алые паруса». Автор и его герои.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накомство с жизнью и творчеством А.С.Грина. Беседа по вопросам </w:t>
            </w:r>
            <w:r>
              <w:rPr>
                <w:rFonts w:cs="Times New Roman" w:ascii="Times New Roman" w:hAnsi="Times New Roman"/>
                <w:sz w:val="18"/>
                <w:szCs w:val="18"/>
                <w:lang w:val="en-US"/>
              </w:rPr>
              <w:t>I</w:t>
            </w:r>
            <w:r>
              <w:rPr>
                <w:rFonts w:cs="Times New Roman" w:ascii="Times New Roman" w:hAnsi="Times New Roman"/>
                <w:sz w:val="18"/>
                <w:szCs w:val="18"/>
              </w:rPr>
              <w:t xml:space="preserve">  феерии «Алые паруса». Просмотр фрагментов фильма «Алые паруса», обсуждени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писателя; развивать навыки самостоятельной работы, подготовки сообщений с использованием дополнительной литературы, монологической реч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5-76</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С.Грин «Алые паруса». Победа романтической мечты над жестокой реальностью жизни.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учение анализу эпизода – «Встреча Ассоль с Эглем». Жанровые особенности произведения. Феерия «Алые паруса» как романтическое произведение. Романтический герой.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вать навыки самостоятельной работы, анализа текста, монологической речи; дать понятие о жанре феерии; формировать представление о романтическом герое.</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7</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лые паруса» как символ воплощения мечт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ерои рассказа «Алые паруса». Характеристика. Беседа по вопросам. Работа с иллюстрациями. Просмотр фрагмента фильма «Алые паруса», обсуждени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символичность образов произведения А.С.Грина; развивать навыки самостоятельной работы, анализа текста, характеристики героев, монологической речи, описания иллюстраций; пополнять активный словарный запас.</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ьменный анализ одного из эпизодов.</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Платонов. Литературный портрет писателя. Рассказ «Неизвестный цветок».</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лово учителя о жизни и творчестве писателя. Составление литературного портрета писателя. Работа со сказкой-былью «Неизвестный цветок». История создания сказки-были.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А.П.Платонова; развивать навыки самостоятельной работы, подготовки сообщений с использованием дополнительной литературы, навыки монологической реч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П.Платонов «Неизвестный цветок». Прекрасное вокруг нас.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разительное чтение эпизодов сказки-были «Неизвестный цветок», рецензирование. Беседа по вопросам.</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казать особенности жанра произведения А.П.Платонова «Неизвестный цветок»; развивать навыки самостоятельной работы, подготовки сообщений с использованием дополнительной литературы, анализа текста, характеристики героев.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0</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Ни на кого не похожие» герои А.П.Платонова.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нализ эпизода «Диалог Даши и цветка». Беседа по вопросам. Особенности жанра произведения. Символика произведения. Главная мысль.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ать понятие о жанре притчи, о символических образах; учить определять главную мысль произведения; показать необычность и красоту стиля А.П.Платонов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8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ИЗВЕДЕНИЯ О ВЕЛИКОЙ ОТЕЧЕСТВЕННОЙ ВОЙНЕ. Стихи русских поэтов о Великой Отечественной войне.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лово учителя о ВОВ и о произведениях литературы того периода. Знакомство с К.М.Симоновым. Работа со стихотворением «Ты помнишь, Алеша, дороги Смоленщины»; рассказ учителя о Д.С.Самойлове. Работа со стихотворением «Сороковые». Работа со стихотворением С.С.Орлова «Его зарыли в шар земной…».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значении поэзии в годы ВОВ; показать, что высокие патриотические чувства соединялись с личными переживаниями поэтов; развитие умения выразительного чт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П.Астафьев «Конь с розовой гривой». Герои рассказа.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П.Астафьев – «совесть нации» (знакомство с жизнью и творчеством). Беседа по рассказу «Конь с розовой гривой». Характеристика героев произведения. Сюжет. Композиция.</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сказать о жизни и творчестве писателя В.П.Астафьева; показать автобиографический характер рассказа «Конь с розовой гривой»; отметить особенности композиции произведения; развивать навыки характеристики героев, монологической речи.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Нравственные проблемы рассказа «Конь с розовой гривой».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Тематика произведений Астафьева. Фабула произведения. Своеобразие языка рассказа, народная речь. Словарная работа. Речевая характеристика героев произведения. Работа с иллюстрацией.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крыть нравственные вопросы, которые ставит автор рассказа; дать понятие о фабуле произведения; отметить своеобразие языка рассказа, особенности использования народной речи, создавать устный портрет героя, речевую характеристику. Показать роль юмора в рассказе.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6</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Творческая работа по рассказу В.П.Астафьева «Конь с розовой гривой».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Чтение и обсуждение словарей сибирских диалектизмов, местных слов, использованных в рассказе. Творческая работа – написание рассказа о герое, который особенно запомнился.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вать навыки характеристики героя, письменного высказыв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ворческая работ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7-8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Г.Распутин «Уроки французского». Герой рассказа и его сверстник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статье В.Г.Распутина «Уроки доброты». Знакомство с жизнью и творчеством писателя. Из истории создания рассказа. Беседа по рассказу «Уроки французского».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В.Г.Распутина; показать автобиографический характер рассказа «Уроки французского»; прояснить мотивы поведения героя рассказа; развивать навыки характеристики героев, монологической речи, умение определять роль пейзажа, деталей в тексте.</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Характеристика главного геро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9-90</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равственные проблемы рассказа В.Г.Распутина «Уроки французск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ыразительное чтение сцен рассказа, устное рецензирование. Беседа по вопросам по содержанию произведения.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какие нравственные проблемы поднимает автор рассказа; попытаться вызвать у учеников отклик на эти проблемы в ходе коллективного диалога; раскрыть содержание понятия «духовные ценности»; развивать навыки монологической речи, анализа текст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ставление сюжетного плана произведения.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мысл названия рассказа В.Г. Распутина «Уроки французск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ересказ событий от лица Лидии Михайловны. Беседа по вопросам. Смысл названия произведения. Составление цитатного плана рассказа о геро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крыть смысл названия рассказа; развивать навыки монологической речи, анализа текста, характеристики героев, умения описывать иллюстрации к произведению, работать в группах.</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2-9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АТЕЛИ УЛЫБАЮТСЯ. В.М.Шукшин «Критики». Особенности героев Шукшин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еседа по статье о В.М.Шукшине. Сообщение о селе Сростки. Знакомство с жизнью и творчеством писателя, актера, режиссера, сценариста. Герои рассказов Шукшина. Развитие жанра короткого рассказа. Беседа по рассказу «Критики». Речевая характеристика героев. Обсуждение вопросов 1,7 рубрики «Размышляем о прочитанном».</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В.М.Шукшина; дать понятие о шукшинском герое – «чудике»; развивать навыки анализа текста, характеристики героев, монологической речи, групповой работ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раз «странного» героя в творчестве В.М.Шукшин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Характеристика героя рассказа «Срезал» Глеба. Беседа по вопросам.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вать понятие о шукшинском герое – «чудике»; совершенствовать навыки выразительного чтения, пересказа и анализа текста, характеристики героев, монологической речи, самостоятельной работы.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нализ произведения.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А.Искандер «Тринадцатый подвиг Геракла». Герой рассказа и его сверстник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статье о Ф.А.Искандере. Беседа по рассказу «Тринадцатый подвиг Геракла». Работа с эпизодами. Чтение по ролям.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знакомить учащихся с жизнью и творчеством Ф.А.Искандера; показать автобиографический характер рассказа; развивать понятие о сюжете, о герое-повествователе, о способах создания комического; показать влияние учителя на формирование детского характера; развивать чувство юмора, навыки характеристики герое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ронтальный опрос.</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6</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Ф.А.Искандер «Тринадцатый подвиг Геракла». Смысл названия рассказа.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бота по вопросам «Размышляем о прочитанном». Беседа. Смысл названия рассказа. Обсуждение планов сочинения. Устные сочинения. Авторское отношение к своим героям.</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ь выявлять главную мысль произведения; развивать навыки характеристики героев, монологической речи; умение участвовать в коллективном диалоге.</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7-9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ихотворения о природе А.А.Блока, С.А.Есенина, А.А.Ахматовой, Н.М.Рубцо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зображение родной природы в русской литературе. Знакомство с творчеством А.А.Блока. Работа со стихотворением «Летний вечер». С.А.Есенин. Работа со стихотворением «Мелколесье. Степь да дали…». Особенности образа лирического героя. Работа со стихотворением «Пороша». Художественные приемы для создания живой картины природы. Творчество А.А.Ахматовой. Работа со стихотворением «Перед весной бывают дни такие…» Краткое сообщение о Н.М.Рубцове. работа со стихотворением «Звезда полей».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оследить традиции поэзии 19 века в поэзии 20 века; показать разнообразие и выразительность образов родной природы в пейзажной лирике русских поэтов; помочь понять настроения, чувства, выраженные в стихотворениях; развивать умения выразительно читать стихотворения, находить в тексте средства художественной выразительност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ы стихотвор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10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ЛИТЕРАТУРЫ НАРОДОВ РОССИИ. Родина в стихотворениях Г.Тукая и К.Кулие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раткие сообщения о Г.Тукае. Работа со стихотворением Г.Тукая. Выразительное чтение стихотворения. Знакомство с жизнью и творчеством К.Кулиева. Работа со стихотворением К.Кулиев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Г.Тукая, К.Кулиева; показать общечеловеческое и национальное в стихотворениях поэтов; развивать умения выразительно читать стихотворения, находить в тексте средства художественной выразительности и определять их роль; формировать мотивацию к индивидуальной и коллектив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2-10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lang w:val="en-US"/>
              </w:rPr>
              <w:t>IV</w:t>
            </w:r>
            <w:r>
              <w:rPr>
                <w:rFonts w:cs="Times New Roman" w:ascii="Times New Roman" w:hAnsi="Times New Roman"/>
                <w:b/>
                <w:sz w:val="18"/>
                <w:szCs w:val="18"/>
              </w:rPr>
              <w:t xml:space="preserve"> четверт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ЗАРУБЕЖНОЙ ЛИТЕРАТУРЫ. Мифы Древней Греции. Подвиги Геракл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статье «Мифы Древней Греции». Повторение сведений о Геракле. Боги Олимпа. Пересказы мифов. Работа со словарями. Обсуждение проблемного вопроса. «Авгиевы конюшни». История Олимпийских игр. Обсуждение плана и пересказ мифа «Яблоки Гесперид».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крыть смысл понятия «герой» в древнегреческой мифологии; показать, как отражены в мифах представления древних о мироустройстве, о добре и зле; показать значение мифов для развития мировой культуры; обучать работе с толковыми словарями; формировать мотивацию к индивидуальной работе.</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5-106</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генда об Арион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пределение понятий «легенда», «миф». Об истории «Легенды об Арионе». Беседа по тексту легенды. Анализ стихотворения А.С.Пушкина «Арион». Связь стихотворения с историческими событиями 1827 г.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казать общее и различное в понятиях «миф» и «легенда»; показать, как преобразуются античные образы в литературе; учить сопоставлять произведения литературы; формировать мотивацию к индивидуальной и коллектив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ление рассказа об Арион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7-10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ИЗВЕДЕНИЯ ЗАРУБЕЖНЫХ ПИСАТЕЛЕЙ. Гомеровский эпос.</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лово учителя о Гомере. Работа с географической картой. Работа с поэмой «Илиада». Выразительное чтение отрывков поэмы. Поэма «Одиссея». Герои. События. Составление плана эпизода «Одиссей на острове циклопов. Полифем» и его обсуждение. Выразительное чтение фрагментов поэмы. Беседа по вопросам.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знакомить с образом Гомера; рассказать о предыстории его великих произведений; дать понятие о героическом эпосе; показать художественные особенности  поэм «Илиада» и «Одиссея»; обучать инсценированному чтению; уметь высказывать свою точку зрения о событиях и поступках героев; описывать иллюстрации и соотносить их.</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ая работа по древнегреческим мифам и поэмам Гомер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К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ая работа (тест).</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оверить знания по древнегреческим мифам и поэмам Гомера; развивать творческие способности, навыки работы с тестам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ир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1-11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ч. М.де Сервантес Сааведра. «Дон Кихот» как вечный образ мировой литератур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ВЧ</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еседа по статье М.де Сервантес Сааведра. Историческая обстановка в Испании. Особенности рыцарского романа. Идеал героя рыцарского романа. Знакомство с понятием «гуманизм ». Беседа о героях романа. Понятие о вечных образах в литературе. Характеристика героев произведения. Дон Кихот – «рыцарь печального образа». Работа с иллюстрациями.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знакомить с исторической обстановкой в Испании на рубеже 16-17 вв.; дать понятие об эпохе Возрождения, о рыцарских романах; рассказать о жизни и творчестве М.де Сервантеса Сааведра; раскрыть тему и идею романа «Дон Кихот»; показать значение романа для мировой культур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3-11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Ф.Шиллер «Перчатка». Проблемы благородства, достоинства и чести.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накомство с жизнью и творчеством И.Ф.Шиллера. Баллада как жанр. Прототипы героев баллады «Перчатка». Выразительное чтение баллады. Сопоставление переводов разных авторов. Прослушивание баллады по фонохрестоматии. Беседа по балладе, характеристика героев. Работа с иллюстрациями. Основная мысль и идея произведения.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И.Ф.Шиллера; углубить представление о балладе как литературном жанре; показать особенности художественного перевода на примере сопоставления текстов; учить понимать роль пейзажа, деталей в тексте; расширять знания о теории стихосложения; развивать навыки выразительного чт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текст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116</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Мериме. Новелла «Маттео Фалькон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Жизнь и творчество П.Мериме. Понятие о жанре новеллы. Выявление первоначального восприятия новеллы «Маттео Фальконе». Беседа по произведению, выборочное чтение эпизодов. Главный герой произведения – Маттео Фальконе (характеристика). Работа с иллюстрацией. Сюжет новеллы. Авторское отношение к героям.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П.Мериме; дать понятие о жанре новеллы, о героическом характере в литературе; развивать умения определять тему и идею произведения, понимать роль пейзажа, деталей в тексте.</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нализ текст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7-11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е Сент-Экзюпери. Философская сказка-притча «Маленький принц».</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ИН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накомство с жизнью и творчеством писателя. Беседа по содержанию сказки. Автор-герой произведения. Чтение, пересказ, обсуждение эпизодов сказки. Особенности жанра произведения. понятие «притча». Работа с иллюстрациям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сказать о жизни и творчестве А.де Сент-Экзюпери; познакомить с философской сказкой; развивать понятие о жанре притчи; помочь разобраться во взглядах писателя на жизнь; развивать умение определять тему, идею произвед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ронтальный опрос.</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12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заданий рубрики «Проект».</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дставление учащимися проектных работ. Устное рецензирование выступлений.</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вать навыки самостоятельной работы, подготовки проектов и выступлений, творческие способност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щита проектов.</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3-130</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вторение пройденн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вторение.</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вторение знаний по программе 6 класс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1-13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вая контрольная работ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К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ая работа (тест).</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ить знания по произведениям, изученным в 6 классе; развивать творческие способности, навыки работы с тестам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ый итоговый тес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вый урок.</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О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ведение итогов год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ыявление  уровня литературного развития учащихся, подведение итогов учебного года, рекомендации по летнему чтению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4-140</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урок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0"/>
        <w:ind w:left="-28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pPr>
      <w:r>
        <w:rPr>
          <w:rFonts w:cs="Times New Roman" w:ascii="Times New Roman" w:hAnsi="Times New Roman"/>
        </w:rPr>
        <w:t xml:space="preserve">«УТВЕРЖДЕНО»                                                                                                                                                                                                                «СОГЛАСОВАНО»                                        </w:t>
      </w:r>
    </w:p>
    <w:p>
      <w:pPr>
        <w:pStyle w:val="Normal"/>
        <w:spacing w:lineRule="auto" w:line="240" w:before="0" w:after="0"/>
        <w:jc w:val="both"/>
        <w:rPr/>
      </w:pPr>
      <w:r>
        <w:rPr>
          <w:rFonts w:cs="Times New Roman" w:ascii="Times New Roman" w:hAnsi="Times New Roman"/>
        </w:rPr>
        <w:t>Директор МКОУ «СОШ                                                                                                                                                                                  Зам. директора по УР</w:t>
      </w:r>
    </w:p>
    <w:p>
      <w:pPr>
        <w:pStyle w:val="Normal"/>
        <w:spacing w:lineRule="auto" w:line="240" w:before="0" w:after="0"/>
        <w:jc w:val="both"/>
        <w:rPr/>
      </w:pPr>
      <w:r>
        <w:rPr>
          <w:rFonts w:cs="Times New Roman" w:ascii="Times New Roman" w:hAnsi="Times New Roman"/>
        </w:rPr>
        <w:t>им Е.Мыреева с. Беченча»                                                                                                                                                                              Иванова Н.Г</w:t>
      </w:r>
    </w:p>
    <w:p>
      <w:pPr>
        <w:pStyle w:val="Normal"/>
        <w:spacing w:lineRule="auto" w:line="240" w:before="0" w:after="0"/>
        <w:rPr/>
      </w:pPr>
      <w:r>
        <w:rPr>
          <w:rFonts w:cs="Times New Roman" w:ascii="Times New Roman" w:hAnsi="Times New Roman"/>
        </w:rPr>
        <w:t xml:space="preserve">МО«Ленский  район»                                                                                                                                                                                                         ________________                                                                                                                                                                                                                                                                                                                                                                                                                                                </w:t>
      </w:r>
    </w:p>
    <w:p>
      <w:pPr>
        <w:pStyle w:val="Normal"/>
        <w:spacing w:lineRule="auto" w:line="240" w:before="0" w:after="0"/>
        <w:jc w:val="both"/>
        <w:rPr/>
      </w:pPr>
      <w:r>
        <w:rPr>
          <w:rFonts w:cs="Times New Roman" w:ascii="Times New Roman" w:hAnsi="Times New Roman"/>
        </w:rPr>
        <w:t xml:space="preserve">Арбатская 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 xml:space="preserve">Календарно-тематическое планирование по предмету </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Русская литература» 6 класс</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на 2014-2015 учебный год</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Составл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ем   русского язык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8"/>
          <w:szCs w:val="28"/>
        </w:rPr>
        <w:t>и литератур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инокуровой А.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 по русской литератур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мерная программа составлена на основе федерального компонента государственного стандарта основного общего образования, Государственного стандарта среднего (полного) общего образования, авторской программы по литературе под редакцией В.Я.Коровиной (М.: Просвещение, 2008).</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мерная программа выполняет две основные функ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рганизационно-планирующая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Цел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учение литературы в основной школе направлено на достижение следующих це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освоение текстов художественных произведений в единстве формы и содержания, основных историко-литературных сведений и теоретико-литературных поняти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ащиеся должны знать/уме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выделять характерные причинно-следственные связ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равнивать и сопоставля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амостоятельно выполнять творческие задач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стно и письменно передавать содержание текста в сжатом или развернутом вид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обладать умением беглого чт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владеть устной монологической и диалогической речью; использовать выразительные средства язык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оставлять план, тезис, конспек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одбирать аргументы, формулировать вывод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ичество учебных часов в неделю – 4 ч., в год – 140 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писок сокращений: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УИНМ – урок изучения нового материал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УПОЗ – урок повторительно-обобщающий знани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УП – урок-практикум</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УРР – урок развития речи</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УКЗ – урок контроля знаний</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У – комбинированный урок</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УВЧ – урок внеклассного чт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3:00:00Z</dcterms:created>
  <dc:creator>Винокурова</dc:creator>
  <dc:description/>
  <cp:keywords/>
  <dc:language>en-US</dc:language>
  <cp:lastModifiedBy>Винокурова </cp:lastModifiedBy>
  <dcterms:modified xsi:type="dcterms:W3CDTF">2014-10-20T15:31:00Z</dcterms:modified>
  <cp:revision>3</cp:revision>
  <dc:subject/>
  <dc:title/>
</cp:coreProperties>
</file>