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90"/>
        <w:gridCol w:w="945"/>
        <w:gridCol w:w="3555"/>
        <w:gridCol w:w="4613"/>
        <w:gridCol w:w="1984"/>
        <w:gridCol w:w="851"/>
        <w:gridCol w:w="1012"/>
      </w:tblGrid>
      <w:tr>
        <w:trPr>
          <w:trHeight w:val="33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ребования  к ЗУ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ный урок. В мире литератур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тательский труд. Слово учителя. Знакомство с учебником, с содержанием учебной программы за год. Повторить и вспомнить авторов и произведения из программы 6 класса. Бесед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повторить изученное в 6 классе; проверить, что и как прочитано за лето; определить основную тему курса на год; познакомить учеников со структурой и кратким содержанием учебника; обратить внимание на вопросы к текстам и справочные материа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 былине. «Вольга и Микула Селянович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курс по устному народному творчеству (повторение жанров сказки, пословицы и поговорки, загадки). Знакомство с жанром былины. Особенные характерные черты жанра былины. Беседа – отличие и сходство  между былинами и сказ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былины «Вольга и Микула Селянович». Словарная работа (старославянские и древнерусские слова)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ировать знания учеников о жанрах устного народного творчества; дать представление об отличиях былины от сказки, углубить представление об особенностях жанра бы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содержанию бы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былин «Вольга и Микула Селянович 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онтальная беседа по статье В. П.Аникина. Выразительное чтение былины. Беседа по содержанию бы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былины. Работа с былиной «Илья Муромец и Соловей - Разбойник». Знакомство с понятием «эпический герой». Признаки эпического геро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е учеников об эпическом герое, совершенствовать навыки выразительного чтения, навыки устной речи; углубить представление об отличиях былины  и ска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сопоставительной таблицы «Былина и сказ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городский цикл былин «Садк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иратели былин. Работа с былиной «Садко». Выразительное чтение былины. Беседа по  вопросам. Художники-иллюстраторы былин. Ре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тика киевских и новгородских былин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о былинах и их художественных особенностях; показать своеобразие и поэтичность былины «Садко»; показать тематическое различие Киевского и новгородского цикла былин; совершенствовать навыки устной речи, навыки анализа текста; познакомить учеников с иллюстрациями к былинам известных худож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бы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особенности русских былин. Карело-финский эпос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 «Былины». Составление плана сочинения и его обсуж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карело-финским эпосом. Особенности, традиции. Дать понятие «руны». Произведение «Калевала». Герои. События. Поступки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ить знания по теме «Былины»; совершенствовать навыки работы над планом сочинения, навыки монологическ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учащихся с карело-финским эпосом. «Калевал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овицы и поговор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о зарождения жанра пословиц и поговорок. Сравнение пословиц и поговорок. Работа со словарем В.И.Да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врентьевская и Ипатьевская летописи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ление понятия о жанрах пословиц и поговорок, развитие навыков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евнерусская литература. «Повесть временных лет», «Поучение Владимира Мономах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учителя. Из истории возникновения письменности. Национально-патриотический характер.  Жанры древнерусской литературы. Проблема авторства в литературе Древней Руси. Поэтика жанров.  Летопись, послание, хождение, поучение. Работа с фрагментом «Поучения» Владимира Мономах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онятие о древнерусской литературе; ее специфике, особенностях и традициях; обзорно познакомить с жанрами древнерусск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небольшое «поучение», обращенное к кому-нибудь из своих др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весть  о Петре и Февронии Муромских». Фольклорные мотив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 «Повести…». Прототипы героев повести. Определение жанра произведения. Традиционные фольклорные сюжеты: о герое-змееборце и мудрой деве. Комментированное чтение повести. Жанра жития. Особенности, черты. Цель – канонизация исторического лица, изображение его истинным слугою Бога. Составление таблицы «Признаки сказки, черты жития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жанра древнерусской повести; определить близость повести к фольклорным произведениям; совершенствовать навыки выразительного чтения,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абл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 любви и верности в «Повести о Петре и Февронии Муромских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лана повести. Характеристика героев повести. Испытания героев: Петра и Февронии. Художественные особенности повести. Тема и идея произвед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ученикам понять взгляды, идеалы народ, отраженные в «Повести…», почувствовать нравственную красоту и силу героев; совершенствовать навыки анализа текста, характеристики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на тему «Мое отношение к героям пове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я М.В.Ломоносо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атьей учебника. Комментированное чтение отрывков из произведений Ломоносова. Идеал государя в произведениях поэта. Знакомство с понятием «высокий штиль». Теория «трех штилей» Ломонос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жанром оды. «Ода на день восшествия…». Анализ оды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учеников с фактами биографии М.В.Ломоносова , рассказать о его роли в развитии русской литературы; дать понятие о жанре 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я Г.Р.Державин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о жизни и творческом пути Г.Р.Державина. Ода «Фелица», «Вельможа». Выразительное чтение и анализ стихотворений поэта. «Признание». Главная мысль, идея стихотворения. Отличия стихотворений Державина от стихотворений Ломоносов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краткий обзор жизненного пути Г.Р.Державина, показать новаторское значение его стихотворческой деятельности, развивать навыки анализа поэтического текста, в том числе сопоставитель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 «Призн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А.Жуковский. Перевод баллады И.В.Гёте «Лесной царь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 по литературе 18 века. Романтизм – новый этап в развитии русской литературы. Становление нового литературного направления. Основатели. Знакомство с творческой биографией поэ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понятием «баллада».  Работа с балладой В.А.Жуковского «Лесной царь». Особенности перевода баллад Жуковского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знакомить учеников с биографией и творчеством В.А.Жуковского, дать представление об особенностях художественного перевода, совершенствовать  навыки анализа поэтического произведения, навыки работы со справочным материал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баллад Жуковского. Сопоставительный анализ баллад Гете и Жук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в произведениях А.С.Пушкина. поэма «Полтав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вехи творческого пути Пушкина А.С. «Семья Пушкиных», «Пушкин и Жуковский», «Пушкин и Державин». Отражение истории в произведениях Пушкина. Выразительное чтение отрывков поэмы «Полтава». Определение жанра «Полтавы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ить знания учеников о жизни и творчестве Пушкина, совершенствовать навыки монологической речи, навыки анализа  поэтического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Пушкин «Песнь о вещем Олеге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летописными источниками  произведения Пушкина. Знакомство с древнерусским вариантом «Сказание о смерти Олега от коня своего». Чтение «Песни о вещем Олеге». Словарная работа (волхвы, жрец, вещий, праща). Беседа по вопросам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историческую основу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воспринимать и анализировать поэтический текс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оставительная таблица «Летопись. Баллад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Пушкин «Борис Годунов». Сцена в Чудовом монастыр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обзор драмы «Борис Годунов». Знакомство с фрагментом драмы. Работа с понятием «драматические жанры». Историческая основа трагед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атьей учебника «Пушкин - драматург». Чтение фрагмента «Сцена в Чудовом монастыре». Характеристика героев – Пимена и Григор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особенности драматического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анализировать  текст произведения, понимать его тему и иде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Пушкин «Станционный смотритель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рол автора и рассказчика в повести. Основные нравственные проблемы, поставленные в повести. Роль детали в повести. Трагедия Вырин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 содержание повести; нравственную проблематику повести; владеть различными видами пересказа, участвовать в диалоге по прочитанному произвед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ейский контекст в повести. Образ «маленького человек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зорно  познакомиться в с циклом рассказов «Повести Белкина». Знакомство с понятием образ «маленького человека». Библейский контекст в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: понятие «образ маленького человека». Евангельская притча как основа сюжета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выделять смысловые части художественного текста, сопоставлять эпизоды, сравнивать герое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ение итогов по творчеству А.С.Пушкина. Тестирование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онтальный опрос по циклу «Творчество А.С.Пушкина». Тестирование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ить и закрепить полученные ЗУН по творчеству А.С.Пушк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анализировать тексты художественных произвед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Лермонтов. «Песня про царя Ивана Васильевича, молодого опричника и удалого купца Калашников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жизни и творчеству М.Ю.Лермонтова. Чтение фрагмента статьи Л.А.Андроник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ческая основа поэмы. Выразительное чтение поэмы. Главная проблема поэмы – проблема долга и чести. Форма исторической песни. Былинные традиции, традиции народных песен, баллад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: содержание поэмы; нравственную проблематику поэмы, владеть различными видами пересказа, участвовать в диалоге по прочитанному произвед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анализировать язык поэмы, ее связь с устным народным творчество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наизусть отрывка поэмы. Анализ поэ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я М.Ю.Лермонтова. «Молитв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ихотворением «Молитва». Лирический герой произвед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воспринимать и анализировать поэтический текс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 Выразительное чтение наизусть стих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лирических стихотворений М.Ю.Лермонтова. «Ангел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ихотворением «Ангел». Главная мысль стихотворения. Повторение размеров стихотвор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огда волнуется желтеющая нива…». Художественные средства стихотворения. Знакомство с понятием «сага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: о роли романтического пейзажа  как средства воздействия на ч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воспринимать и анализировать поэтический текст. Выявлять пушкинские традиции  в пейзажной лирике Лермонто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оставительный анализ стихотвор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 «История России в произведениях Пушкина и Лермонтов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стихотворений Лермонтова наизусть. Анализ эссе. Работа над планом сочин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по теме «Творчество М.Ю.Лермонтова»; развивать навыки выразительного чтения, рецензирования, анализа текста, навыки монологическ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«История Росс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ончить составление плана сочинения. Бота с дополнительной литературой. Пересказ и анализ произведений Лермонтова и Пушкина. История в изображении Пушкина и Лермонтов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писать сочинение; анализировать художественные произведения, сопоставля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В.Гоголь. «Тарас Бульба». Эпоха и геро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и с творчеством Н.В.Гоголя. Составление статьи по этапам жизни Н.В.Гоголя. Историческая основа повести «Тарас Бульба». Знакомство с героями повести. Комментированное чтение первых глав. Беседа по вопросам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содержание повести; нравственную проблематику повести; владеть различными видами пересказа, участвовать  в диалоге по прочитанному произвед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вопрос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щество и братство в повести Н.В.Гоголя «Тарас Бульба 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герои своей эпохи. Работа с 1 главой повести. Главная ценность – товарищество и братство. Беседа по вопросам. Обычаи и законы Сечи. «Тарас Бульба» - патриотический пафос произвед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чь ученикам  выявить основную идею повести Гоголя; ее патриотический пафос; совершенствовать навыки анализа текста, навыки монологической речи, выразительного чт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особенности повести Н.В.Гоголя «Тарас Бульб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ый пересказ близко к тексту эпизодов повести. Художественные особенности пове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героев повести. Сопоставительная характеристика Остапа и Андрия. Столкновение любви и дол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ас Бульба – герой, рожденный своим временем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ь понятие о литературном герое; показать особенности изображения человека и природы в повести; помочь ученикам  осмыслить своеобразие конфликта в повести; прививать навыки самостоятельной работы с текстом; совершенствовать навык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аблиц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 по повести Н.В.Гоголя «Тарас Бульб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вопросам и заданиям. Отношение к предательству Андрия. Обсуждение тем сочинений. Составление плана сочинений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ся к написанию домашнего сочи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И.С.Тургенева «Бирюк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Тургенева. Об истории рассказа «Бирюк». Выразительное чтение рассказа.  Анализ образа Бирюка. «Бирюк» - крестьянский протест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знания учеников о личной и творческой биографии Тургенева; познакомить с историей цикла «Записки охотника»; совершенствовать навык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татный план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и рассказа И.С.Тургенева «Бежин луг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рассказа «Бежин луг». Общая характеристика героев. Составление плана характеристики. Пересказ одной из быличек. Знакомство с понятием «быличка». Сравнительная характеристика рассказов Павлуши и Ильюши. Речевая характеристика героев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навыки выразительного чтения, пересказа,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 4, 8-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 «Природа и ее роль в рассказе И.С.Тургенев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фрагмента рассказа с описанием природы. Анализ текста. Художественные приемы при описании (эпитеты, метафоры, сравнения, олицетворения). Взаимосвязь природы и человека в рассказе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взаимосвязь человека и природы в рассказе; определить роль пейзажа; совершенствовать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Тургенев. стихотворения в прозе. «Русский язык», «Близнецы», «Два богач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ургенев основатель нового жанра – стихотворение в прозе. История создания произведений. Выразительное чтение стихотворения «Русский язык». Беседа. «Близнецы», «Два богача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особенности жанра стихотворения в прозе; помочь понять философский смысл стихотворений; развивать навыки выразительного чт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А.Некрасов. Жизнь и творчество писателя. Историческая основа поэмы «Русские женщины»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стихотворения «Еду ли ночью по улице темной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 и поэта. Работа со статьей учебника. Создание тезисного плана статьи. Исторический комментарий к поэме «Русские женщины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знания учеников о личной и творческой биографии писателя; развивать навыки работы со стихотворным текстом, познакомить с исторической основой поэмы «Русские женщин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, композиция, герои поэмы Н.А.Некрасова «Русские женщин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поэмы. Беседа по вопросам. Анализ жанра и композиции поэмы. Составление плана-перечня событий в поэме. Инсценированное чтение фрагментов поэмы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особенности жанра, композиции поэмы; совершенствовать навыки выразительного чтения,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характеристик героинь поэ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-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я Н.А.Некрасова «Размышления у парадного подъезда», «Вчерашний день, в часу шестом…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. Беседа по вопросам. Элементы анализа текста стихотворения «Размышления у парадного подъезда». Композиция стихотворения. Авторское отношение. Художественно-выразительные средства. Синтаксические фигуры. Работа с иллюстрациями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ученикам выявить идею произведений, определить пафос стихотворений, особенности лирического гер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Е.Салтыков-Щедрин и его сказки. «Повесть о том, как один мужик двух генералов прокормил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 Салтыкова –Щедрина. Теория литературы. Чтение «Повести о том, как один мужик…» .Особенности жанра сказки у Щедрин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 ознакомить учеников с биографией и творчеством Салтыкова-Щедрина; показать особенности жанра сказки в творчестве писателя, сатирический пафос сказок; совершенствовать навыки 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цитатного плана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и «Повести о том, как один мужик двух генералов прокормил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 цитатным планом «Повести…». Элементы русской сказки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оставление сказки Щедрина с произведением Д. Дефо «Робинзон Круз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ческая справка. Художественные особенности «Повести…». Вспомнить понятия «аллегория», «гипербола», «фантастика», «гротеск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ученикам понять иносказательный смысл произведения, его идею; совершенствовать навыки характеристики героев, показать значение и роль художественных приемов, развивать творческие способности уче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ев 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-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Е.Салтыков-Щедрин. «Дикий помещик». Обличение социальных пороков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зка «Дикий помещик» как отражение пореформенных процессов. Чтение по ролям. Работа по композиции произвед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социальную направленность сатиры Щедрина, актуальность его произведений; совершенствовать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сатирическую сказку «в духе Щедри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по сказкам Салтыкова-Щедрин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в форме викторины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ть степень освоения сказок Салтыкова-Щедрина; обсудить особенности жанра сатирической сказки; обсудить проблематику сказок; выяснить особенности приема аллег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сказкам Салтыкова-Щедрин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и обсуждение плана сочинения. Нравственная проблематика в сказках Салтыкова-Щедрин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иться к написанию сочинения по сказкам Салтыкова-Щедрин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ение пройденного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. Тестирование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ройденный материал. Закрепить знания учеников по творчеству писателей и поэтов первой половины 19 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К.Толстой. Слово о поэте. Исторические баллады «Василий Шибанов», «Князь Михайло Репнин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Выразительное чтение баллад «Василий Шибанов», «Князь Михайло Репнин». Историческая  основа баллад. Определение жанра произведений. Герои баллад.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знакомить учеников с личной и творческой биографией писателя. Исторический колорит эпохи в произведениях А.К.Толс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наизусть отрыв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Н.Толстой. «Детство». Взаимоотношения детей и взрослых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биографией Л.Н.Толстого. Словарная работа (автобиографическое произведение). Комментирование чтение повести. Глава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m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. Чтение главы «Что за человек был мой отец».  Глава «Классы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ить знания учеников о биографии писателя; помочь ученикам задуматься над взаимоотношениями со взрослы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лана статьи о Толст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ый смысл поступков в повести Л.Н.Толстого «Детство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ланом статьи о Толстом. Беседа по главе «Наталья Савишна». Словарная работа. Пересказ главы от лица одного из персонажей и рецензирование пересказа. Устное рецензирование. Беседа по главе «Детство». Беседа по вопросам учебник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нравственный смысл поступков героев Толстого, совершенствовать навыки пересказа 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Чехов. «Хамелеон». Картина нравов в рассказ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Чехова. Дать понятие «псевдоним». Выразительное чтение рассказа «Хамелеон». Герои рассказ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глубление знаний учеников о личной и творческой биографии Чехо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Чехов «Хамелеон». Средства юмористической характерист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особенностей авторской позиции в рассказ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помнить понятие «юмор», «сатира». Художественные особенности рассказа «Хамелеон». Композиция рассказа. Художественная деталь в произведении. Изобразительно-выразительные средства и их роль. Речевая характеристик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особенности юмористических рассказов Чехова; сюжет и образную систему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анализировать сюжетно-композиционные особенности рассказа «Хамелеон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А.П.Чехова «Злоумышленник», «Тоска», «Размазня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группам. «Злоумышленник», «Тоска». Выразительное чтение по ролям. Ответы на вопросы. Работа с рассказом «Размазня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жанровое разнообразие тематики рассказов Чехова, активизировать самостоятельную работу учеников, развивать их творческие способности, совершенствовать навыки анализа текст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групп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А.Бунин. Слово о писателе. «Цифры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стихотворения Бунина. Жизнь и творчество. Работа над рассказом «Цифры». Комментированное чтение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представление об особенностях судьбы и творчества писателя. Помочь ученикам разобраться в сложной психологической ситуации рассказа, совершенствовать навыки 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главных героев персонажа. План рассказ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А.Бунин. «Лапти». Стихотворения И.А.Буни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персонажей произведения. пересказ 2-3 глав рассказа от лица мальчика. Выразительное чтение рассказа. «Лапти». Главная мысль рассказа. Стихотворения И.А.Бунин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составлению плана рассказа, знакомство с поэтическим наследием И.А.Бунина, обучение навыкам анализа поэтического произвед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стихотворения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и И.А.Бунина о родной природ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и анализ стихотворения «Догорел апрельский светлый вечер», «Полями пахнет, - свежих трав…». Настроения стихотворений. Художественно-выразительные средства. Стопа. Рифм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навыки анализа поэтического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-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рай ты мой, родимый край!». Стихи русских поэтов 19 века о родной природе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оначальник пейзажной лирики. Чтение и обсуждение статьи из учебника. Выразительное чтение и анализ стихотворений. В.А.Жуковский «Приход весны», А.К.Толстой «Край ты мой, родимый край!», «Благовест», «Замолкнул шум, гроза устала…». Работа с репродукциями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ить представления учеников о русской пейзажной поэзии; показать, как через пейзаж переданы чувства, настроения поэтов, развивать навыки анализа поэтического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наизусть. Эссе «Пейзажная лирика в поэзии и в живопис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ройденн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я знаний. Повторение основных произведений писателей конца 19 век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ить общие сведения по пройденным материала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-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Горький «Детство»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понятием «художественная автобиография». Отличительные особенности. Чтение статьи учебника «Максим Горький». Комментированное чтение и беседа по вопросам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ить понятие о художественной автобиографии; совершенствовать навыки анализа текста, навыки монологическ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пересказ сцен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 «Золотая пора детства» в произведениях Л.Н.Толстого, И.А.Бунина, М. Горьк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сцен повести «Детство». Беседа по вопросам. Подготовка к сочинению . Составление плана сочин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ить впечатления от произведений, посвященных теме детства, пробудить стремление к самоанализу, развивать творческие способности учени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соч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-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Горький «Старуха Изергиль»: легенда о Данк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ИНМ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направление – романтизм. Особенности, черты романтизма. Знакомство с понятием «романтический герой». Комментированное чтение легенды о Данко. Беседа по вопросам. Образ повествователя. Легенда о Данко – утверждение идеи подвига во имя общего счасть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учеников с понятиями «романтизм», «романтический герой»; развивать навыки анализа текста, работы с иллюстрац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героя, характерист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-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Н.Андреев «Куса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и обсуждение статьи «Л.Н.Андреев», «Люди и книги». Работа с рассказом «Кусака».  Беседа по содержанию рассказ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своеобразие личности Л.А.Андреева, значимость поставленных им проблем, развитие традиций русской классической литературы; совершенствовать навык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исать рассказ о любимом животн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о Маяковском. Стихотворение «Необычайное приключение, бывшее с Владимиром Маяковским летом на даче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личностью и творчеством Маяковского. Выразительное чтение стихотворения. Анализ текста. Особенности рифмы Маяковского (рифмовка конца, середины строк). Изобразительно-выразительные средства стихотворения. Работа с лексикой. Прослушивание аудиозаписи выступления Маяковского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ть знакомство учеников с личностью Маяковского; попытаться осмыслить своеобразие, оригинальность, значение личности поэта и его произведений; дать предварительное понятие о футуризме; развивать навыки анализа поэтического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В.В.Маяковского «Хорошее отношение к лошадям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стихотворения «Хорошее отношение к лошадям». Словарная работа (круп, зевака, Кузнецкий). Анализ стихотворения. Чтение и обсуждение статьи из учебника «В творческой лаборатории В.В.Маяковского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чь ученикам понять идею стихотворения, показать особенности изображения его героев, совершенствовать навыки выразительного чтения ,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 Чт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Платонов. «Юшк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Комментированное чтение рассказа «Юшка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своеобразие личности писателя, особенности языка Платонова; развивать навык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небольшой пересказ. Составить план рассказа. Ответить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радание и уважение к человеку  в рассказе А.П.Платонова «Юшк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дожественные особенности рассказа. Характеристика главного геро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вать сочувствие к герою рассказа «Юшка»; дать импульс к размышлениям о необходимости сострадания, доброго отношения к людям, развивать навыки анализа 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ить на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-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Платонов. «Неизвестный цветок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рассказу. Понятие «притча». Нравственные заповеди в рассказах Платонов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особенности жанра рассказа  «Неизвестный цветок», помочь найти общее в рассказах Платонова, понять их идею , учиться видеть красоту и искренность произведений Платон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  «Нужны ли в жизни сочувствие и сострадание?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темы сочинения. Ключевые слова сочинения – сострадание, сочувствие. Составление плана сочин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домашнему сочинению, развитие творческих способностей уче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Т.Твардовский «Братья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о статьей учебника «А.Т.Твардовский». работа со стихотворением «Братья». Выразительное чтение. Комментарии. Чтение фрагмента поэмы Твардовского «За далью даль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биографией и творчеством Твардовского, развитие навыков анализа лирического стихотво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наизусть (по выбор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отворения А.Т.Твардовского. Самостоятельная работа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наизусть стихотворений Твардовского. Разбор стихотворений (главная мысль, идея; лирический герой стихотворения; художественные приемы, особенности лексики, пафос, настроение стихотворения). Беседа по вопросам. Самостоятельная работа. Письменный разбор стихотворения по плану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ть навыки анализа поэтического текста, навыки самостоятельной рабо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. Письменный разбор стихотворения по пла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-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отворения о Великой Отечественной войне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вью с участником ВОВ (инсценировка) – «Разговор с подругой» Ю.Друниной, «Жди меня» К. Симонова, «Мужество» А.Ахматовой, «ЯК - истребитель» В.Высоцкий, «Я убит подо Ржевом» А.Т.Твардо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истории произведений. Составление плана интервью. Формулировка вопросов.  Прослушивание песни «Бьется в тесной печурке огонь…». Работа с репродукциями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е учеников о поэзии, посвященной ВОВ, и ее значении; помочь почувствовать пафос поэзии военных лет, развивать творческие способности уче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роизведений о 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Абрамов «О чем плачут лошад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Чтение рассказа «О чем плачут лошади». Словарная работа. Беседа по рассказу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познакомить учеников с биографией  и творчеством Ф.А.Абрамова; развивать навык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рассказа по ролям. Составить план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стетические и нравственные проблемы рассказа Ф.Абрамова «О чем плачут лошад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рассказа (краткий, выборочный, от другого лица). Выразительное чтение по ролям. Беседа по вопросам. Роль лексики, речи героев произведения,жанра произведения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важность и актуальность проблемы, поставленной писателем, совершенствовать навыки анализа текста, развивать навыки анализа текста, развивать творческие способности уче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на тему «Зачем нам нужны животны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-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И.Носов «Кукл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и обсуждение статьи учебника «Е.И. Носов». Чтение рассказа «Кукла». Словарная работа. Беседа по вопросам.  Сходство  рассказов «О чем плачут лошади» и «Кукла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познакомить учеников с личной и творческой биографией писателя; показать значение нравственных проблем, поднимаемых в рассказе; совершенствовать навыки анализа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И.Носов «Живое пламя». Взаимосвязь природы и челове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рассказа Е.И.Носова «Кукла» и одноименного стихотворения  К.Случ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рассказа «Живое пламя». Беседа по рассказу.  Пересказ эпизода «Радуга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ить идею рассказов, совершенствовать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екста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-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.П.Казаков «Тихое утр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Ю.Казакова. Чтение и обсуждение статьи учебника «Ю.Казаков». Выразительное чтение по ролям. Составление плана рассказа. Беседа по рассказу. Характеристика героев. Пересказ текст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познакомить учеников с творчеством Ю.Казакова; совершенствовать навыки анализа текста, составления сравнительных характеристик героев; учиться анализировать сложные жизненные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-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С.Лихачев. «Земля родная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понятием «публицистика». Беседа по главам книги Лихачева «Земля родная»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глубить представления учеников о публицистическом жанре в литературе; показать значение публицистики Лихачева; развивать навыки монологической речи, навыки анализа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ить на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-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и о родной природ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усство моего родного края. Обсуждение по статье «Заметки о живописи» К.Г.Паустовского. выразительное чтение стихотворений и беседа. В.Брюсов «Первый снег», Ф.Сологуб «Забелелся туман за рекой». Повторение размера стихотворений, схему рифмовки.  С.Есенин «Топи да болота…», Н.Заболоцкий «Я воспитан природой суровой…» , Н.Рубцов «Тихая моя родина».  Словарная работ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эстетический вкус, умении воспринимать и интерпретировать поэтические произведения, развивать навыки анализа 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стихотвор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ройденн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контроля знаний. Тестирование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ройденный материал. Закрепить полученные ЗУН по творчеству писателей начала 20 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-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Бернс. «Честная бедность» 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 о поэте. Чтение и анализ стихотворения. Беседа по вопросам. Интонация стихотворения. Композиционное построение, идея. Словарная работа. Чтение и обсуждение статьи учебника «Роберт Бёрнс».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учеников с личной и творческой биографией Бёрнса, пробудить интерес к его творчеству; кратко рассказать об особенностях художественного перевода; развивать навыки выразительного чтения, анализа поэтического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-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Г.Байрон. «Ты кончил жизни путь, герой!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творчеством и биографией Байрона. Байрон – романтик. Чтение стихотворения и беседа. Идеалы поэта.  Актуальность стихотворени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личной и творческой биографией Байрона; введение русской поэзии в контекст мировой (Пушкин, Лермонтов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-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понские трехстишия (хокку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окку. Знакомство с понятием «хокку». Беседа. Элементы сопоставительного анализа произведений. И.А.Бунин «Родина» - Кобаяси Исса. Особенности хокку. Из истории жанра хокку. Словарная работа.  Чтение стихотворения Сайсэя Муро «Год за годом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учеников с образцами японской лирической поэзии, показать ее особенности  и своеобразие, вызвать творческий отклик на произвед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рная статья «Хокку». Написать свое хокк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-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. Олдридж «Последний дюйм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Беседа по вопросам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 познакомить учеников с творчеством и биографией писателя. Развитие навыков выразительного чтения и навыков пересказа; выявление идейного содержания произвед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-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Генри «Дары волхвов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 учителя о писателе. Анализ названия рассказа. Анализ эпизода «Рождение Христа». Беседа по вопросам. Роль цвета в рассказе. «Дары волхвов» - как святочный рассказ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вдумчивого чтения, поиска комментариев, культурного контекста к произведению, художественного пере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-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иджи Пиранделло «Черепах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Беседа по содержанию рассказ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краткие сведения о писателе; учить внимательному и вдумчивому чтению, умению анализировать текст, выявить основную идею рассказ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на по программе 7-го класс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. Викторин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полученные ЗУН у учащихся по произведениям программы 7-го класса. Уметь: определять жанры произведений, особ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кто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ая контрольная работ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письменная работа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ить знания учени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-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ение итогов года. Рекомендации по летнему чтен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ение. Рекомендации по летнему чтению.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ение основных произведений и авторов программы 7-го класс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УТВЕРЖДЕНО»                                                                                                                                                                                                                «СОГЛАСОВАНО»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иректор МКОУ «СОШ                                                                                                                                                                                  Зам. директора по У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 Е.Мыреева с. Беченча»                                                                                                                                                                              Иванова Н.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О«Ленский  район»                                                                                                                                                                                                         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рбатская В.А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алендарно-тематическое планирование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Русская литература»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ем   рус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ой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й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Тематическое планирование учебного курса по литературе 7 класса составлено на основе примерной программы среднего  (полного) общего образования по литературе (базовый уровень), Государственного стандарта среднего (полного) общего образования, авторской программы по литературе под редакцией В.Я.Коровиной (М.: Просвещение, 200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этом этапе на первый план выходят задачи развития способности формулировать и аргументированно отстаивать личностную позицию, связанную с нравственной проблематикой  произведения. Совершенствуются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 Важной задачей литературного образования становятся систематизация представлений о родах, жанрах литературы. Теория литературы включает в себя изучение родов (эпос, лирика, драма) и жанров  (роман, биография, житие, притча, проповедь, новелла, стихотворение в прозе, послание, эпиграмма, ода, сонет, элегия, комедия, трагедия). Углубляются представления о понятиях, изученных ранее. Сочинения усложняются по объему и проблематике: сравнительная характеристика героев, сопоставление близких сюжетов в произведениях разных авторов. Ученики также могут создавать стилизации в жанре народной лирической песни, оды, эпи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i/>
          <w:sz w:val="18"/>
          <w:szCs w:val="18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освоение текстов художественных произведений в единстве формы  и содержания, основных историко-литературных сведений и теоретико-литературных понят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риоритетами для учебного предмета «Литература» 7 класс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выделение характерных причинно-следственных связей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равнение и сопоста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мение различать понятия: факт, мнение, доказательство, гипотеза, аксиом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амостоятельное выполнение различных творческих р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особность устно и письменно передавать содержание текста в сжатом или развернутом виде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сознанное беглое 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) в соответствии с коммуникативной задачей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ставление плана, тезиса, консп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спользования для решения познавательных и коммуникативных задач различных источников информации, включая энциклопедии, словари, Интернет-ресурсы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личество учебных часов в неделю – 3 ч., в год – 102 ч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исок сокращ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ИНМ – урок изучения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 – урок повторительно-обобщающий зн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УП – урок-практикум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Р – урок развития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З – урок контроля зн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 – комбинированн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ВЧ – урок внеклассного чтения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18:00Z</dcterms:created>
  <dc:creator>Винокурова</dc:creator>
  <dc:description/>
  <cp:keywords/>
  <dc:language>en-US</dc:language>
  <cp:lastModifiedBy>Винокурова </cp:lastModifiedBy>
  <dcterms:modified xsi:type="dcterms:W3CDTF">2014-10-20T15:00:00Z</dcterms:modified>
  <cp:revision>19</cp:revision>
  <dc:subject/>
  <dc:title/>
</cp:coreProperties>
</file>