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3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674"/>
        <w:gridCol w:w="1076"/>
        <w:gridCol w:w="3149"/>
        <w:gridCol w:w="3406"/>
        <w:gridCol w:w="2243"/>
        <w:gridCol w:w="1282"/>
        <w:gridCol w:w="79"/>
        <w:gridCol w:w="1077"/>
      </w:tblGrid>
      <w:tr>
        <w:trPr>
          <w:trHeight w:val="300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требования к ЗУН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контроля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293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>
          <w:trHeight w:val="55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етвер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о о русском языке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ика, оглавление. Основные сведения о русском языке, история русского языка; признаки литературного русского языка. Родственные языки – русский, болгарский, польский, чешский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с учебником; раскрыть смысл понятий «современный русский литературный  язык», «родственные языки», «языковая норма»; развивать навыки конспектирования и составления плана ответа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о словарем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о – центральная единица языка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ы науки о языке. Слово – единица языка. Признаки слова – лексическое, грамматическое, словообразовательное, эмоциональное (коннотативное); воспроизводимость, звуковая оболочка.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и обобщить знания о слове как о центральной единице языка; навыки рассуждения, аргументирования ответа; отработать навыки выделения главного в содержании текста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аздаточным материалом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однозначные и многозначные. Изобразительно-выразительные средства русского язык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таблицей – «Основные изобразительно-выразительные средства русского языка».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, углубить и обобщить знания о многозначном слове; повторить сведения о тропах; отработать навыки анализа художественного текста с точки зрения использованных в нем изобразительно-выразительных средст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опрос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е отношения в лексике: омонимы, паронимы, синонимы, антонимы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ные отношения в лексике. Типы. Омонимы. Антонимы. Синонимы. Паронимы.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, обобщить и углубить знания об омонимах, паронимах, синонимах, антонимах; наблюдать за их употреблением в тексте; повышать культуру речи учащихся; углублять знание лексической сочетаемости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едактировать предложения 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азеологизмы и их употребление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азеология как наука о языке. Фразеологический оборот.  Культура речи.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и обобщить знания о фразеологических оборотах; воспитывать у учащихся любовь к родному языку; повышать культуру  речи учащихся, развивать у них навыки анализа языковых единиц с точки зрения точности и  уместности их употребления; учить видеть связь языка с историей народа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аздаточным материалом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мся к ЕГ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З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изучения лексикологии, фразеологии. Перенос лексических значений в многозначном слове. Лексические группы слов. Тестирование. Этимология как наука о языке. Специальная лексика. Общеупотребительная лексика.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и обобщить знания, полученные на уроках по теме «Лексика. Фразеология. Лексикография»; ознакомить с принципами и основными особенностями экзаменационного тестирования; отрабатывать навыки выполнения заданий ЕГЭ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. Доклад (по теме)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нетика. Графика. Орфоэп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гласных и согласных звуков русского языка. Слог. Фонетический разбо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ы звуков речи – гласные и согласные. Группы согласных звуков. Соотношение буквы и звука. Фонетический разбор слова.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ивизировать и углубить знания учащихся  о звуковом составе русского языка; обобщить знания о соотношении звука и буквы в слове, повторить случаи количественного несоответствия звука и буквы в слове; повторить основные правила произношения русских слов; развивать умение выполнять фонетический разбор.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бораторная работа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фоэпические нормы русского языка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фоэпия как наука о языке. Орфоэпическая норма. Работа с орфоэпическим словарем.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 учащихся представление об орфоэпии и орфоэпической норме; познакомить с отдельными правилами орфоэпии; отработать навыки использования орфоэпического словаря; воспитывать культуру речи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мся к ЕГЭ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опрос по теме. Тестирование. 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и обобщить все изученное по теме «Фонетика. Графика. Орфоэпия». Отработать навыки выполнения тестовых заданий , фонетического разбора слова и деления на слоги.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фемика. Словообраз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а морфем русского языка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рная работа. Общие черты и различия морфемы и слова. Система морфем русского языка. Словообразующие и формообразующие аффиксы. Морфемный разбор слова.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и обобщить знания о морфемах русского языка; отработать приемы определения корня слова, выделения  окончания в слове; изучать стилистические ресурсы  морфемики: синонимичные и омонимичные морфемы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рная работа. Упражнения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ние в русском языке. Словообразовательный разбор слов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ообразование как наука о языке. Способы словообразования. Морфологический и неморфологический способы. Работа по таблице. Словообразовательный разбор.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знаний о способах словообразования; распознавание и различение словообразования и формообразования; морфемный и словообразовательный анализ слова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фография. Принципы русской орфографии. Безударные и чередующиеся гласные в корне слова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ринципы орфографии – морфологический, фонетический, традиционный. Проверяемые безударные гласные слова. Корни с чередующимися гласными. Работа с таблицей.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учащихся с основными принципами  русской орфографии; повторить и обобщить правила, касающиеся безударных гласных в корне слова; отработать навыки «узнавания орфограммы», условий ее выбора, правильного ее графического значения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жнени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е после шипящи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по карточкам. Работа по таблице «Буквы о,е,ё после шипящих».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знания учащихся о правописании гласных после шипящих в разных морфемах. Отрабатывать навыки «узнавания» орфограммы, условий ее выбора, графического обозначения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ый диктан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 с сомнительными и непроизносимыми согласными. Правописание удвоенных согласных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ределительный диктант. Работа над орфограммой «Сомнительные согласные». «Непроизносимые согласные». «Удвоенные согласные в корне слова».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ить знания о слабых позициях согласных звуков, отработать навыки узнавания орфограммы; закрепить навыки графического обозначения орфограммы, умение работать с орфографическим словарем.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аздаточным материалом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е и согласные в приставках. Ъ и Ь. И или Ы после приста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гласных и согласных в приставках. Гласные  И  и Ы после приставок. Различие в употреблении разделительного ъ и ь.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ть навыки узнавания орфограммы, условий ее выбора и графического обозначения; установить   принципы орфографии, которым подчиняются изучаемые на уроке правила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тант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с грамматическим заданием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уровень знаний учащихся по предмету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ктант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фография. Употребление прописных букв. Правила переноса слов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рный диктант. Слоговой принцип при правилах переноса слов.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и обобщить сведения по употреблению прописных букв; отработать навыки узнавания орфограммы «Прописная буква», условий ее выбора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 существительное как часть речи. Правописание падежных окончаний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фология как раздел  языкознания. Части речи. Лексико-грамматические разряды имен существительных. Морфологический разбор существительного.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лексико-грамматической категории «имя существительное»; отработать умения производить морфологический разбор существительных; повторить правила о правописании падежных окончаний существительных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аздаточным материалом. Сообщение по теме «Правописание окончаний имен существительных»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е в суффиксах имен существительны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аблицы правописание суффиксов. Работа по вариантам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орфограммы , связанные с именем существительным; отработать умение применять изученные правила; формировать навыки публичного выступления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прилагательное как часть речи. Правописание прилагательны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мологическая размин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яды имен прилагательных – качест., относит., притяжат.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лексико-грамматические категории имени прилагательного; отработать умение производить морфологический  разбор имени прилагательного; повторить правило «Правописание падежных окончаний имен прилагательных»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уффиксов имен прилагательны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фоэпическая разминка. Н и НН в суффиксах отыменных прилагательных. Правописание кратких имен прилагательных. Неизменяемые суффиксы имен прилагательных.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правописание суффиксов имен прилагательных; отрабатывать умение применять орфограммы в письменной речи.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. Работа с раздаточным материалом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жных прилагательных и существительны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. Слитное и дефисное написание существительных и прилагательных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и повторить основные случаи слитного и дефисного написания сложных слов; расширить словарный запас учащихся, активизировать сложные слова в их речи. Закрепить навыки работы с лингвистическими словарями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 доске. Карточки.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мся к ЕГ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гвистическая разминка. Словарная работа. Тестовые задания.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и обобщить все изученное по теме «Имя существительное и прилагательное»; закрепить навыки морфологического разбора слов; отработать навыки работы с экзаменационными материалами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числительное как часть реч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 числительное как часть речи – тестовый материал для повторения. Презентационная работа по теме (работа по группам).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лексико-грамматические категории имен числительных; отрабатывать умение производить морфологический разбор имени числительного, умения разграничивать имена числительные и слова других частей речи с числовым лексическим значением корней; повторить правило «Склонение имен числительных»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имение как часть реч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ичие местоимения от других частей речи. Общее у местоимения с существительным, прилагательным и числительным. Классификация местоимений . слитное раздельное написание местоимений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лексико-грамматические категории местоимений; отрабатывать умение производить морфологический разбор местоимений; повторить правила правописания местоимений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ые задания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тант с грамматическим заданием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уровня знаний учащихся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гол как часть реч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гол как часть речи. Собственное глагольные грамматические категории. Синтаксическая роль инфинитива. Морфологический разбор глагола.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основные лексико-грамматические разряды и орфограммы глагола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аздаточным материалом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астие как форма глагол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таблицей. Признаки глагола и прилагательного у причастия. Морфологический разбор причастия. Действительные и страдательные причастия. Не с причастиями. Словарная работа.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я о глаголе; повторить лексико-грамматические разряды и орфограммы причастий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епричастие как форма глагол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глагола и наречия у деепричастий. Суффиксы деепричастий. Морфологический разбор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качество знаний учащихся по теме «Причастие»; повторить лексико-грамматические разряды деепричастий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. Диктант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ечие как часть речи. Правописание наречий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фологические признаки наречий. Разряды наречий. Степени сравнения. Правописание наречий.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разряды наречий; степени сравнения и правописание наречий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рный диктант с комментированием.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 категории состояния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мологическая разминка. Особенности слов категории состояния.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ризнаки слов категории состояния, вспомнить и отработать признаки, позволяющие разграничивать наречия, слова категории состояния, краткие формы прилагательных среднего рода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жебные части речи. Предлог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ичие служебных частей речи от знаменательных. Роль служебных частей речи в предложении. Производные и непроизводные предлоги. Правописание  предлогов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 по служебным частям речи; отличие служебных частей речи от самостоятельных. Повторить разряды предлогов – производные, непроизводные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юз. Частица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фическая разминка. Виды союзов. Правописание союзов. Пунктуационная разминка. Правописание НЕ со всеми частями речи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виды союзов. Закрепить навыки правописания союзов. Сочинительные, подчинительные союзы.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ометие. Звукоподражательные слов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фическая разминка. Значение междометий. Отличие междометий от звукоподражательных слов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дометие как особая часть речи.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ый диктант с грамматическим заданием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ктант.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«УТВЕРЖДЕН»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</w:rPr>
        <w:t xml:space="preserve"> «СОГЛАСОВАНО»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КОУ «СОШ                                                                                                                                                Зам. директора по У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 Е.Мыреева с. Беченча»                                                                                                                                             Иванова Н.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 «Ленский район»                                                                                                                                                    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батская В.А.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Календарно-тематическое планирование по пред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Русский язык»</w:t>
      </w: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 xml:space="preserve"> 10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на 2014-201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курова А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Рабочая программа для 10 класса составлена на основе Государственного стандарта общего образования, Примерной программы среднего/полного общего образования по русскому языку (базовый уровень); на основе «Программы по русскому языку для 10-11 классов общеобразовательных учреждений»/ к учебнику Н.Г.Гольцовой, И.В.Шамшина Русский язык. 10-11 класс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аспределение учебного материал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ТОР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Е ПОЛУГОД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Лексика. Фразеология. Лексикограф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онетика. Графика. Орфоэп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орфемика и словообразо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рфограф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ТОРОЕ ПОЛУГОД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рфограф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орфолог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результате изучения русского языка ученик должен </w:t>
      </w:r>
      <w:r>
        <w:rPr>
          <w:rFonts w:cs="Times New Roman" w:ascii="Times New Roman" w:hAnsi="Times New Roman"/>
          <w:b/>
          <w:i/>
          <w:sz w:val="20"/>
          <w:szCs w:val="20"/>
        </w:rPr>
        <w:t>знать/поним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вязь языка и истории, культуры русского языка и других народ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ые единицы и уровни языка, их признаки и взаимосвяз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рфоэпические, лексические, грамматические, орфографические, пунктуационные нормы современного русского литературного языка; нормы поведения в социально культурной, учебно-научной, официально-деловой сферах общ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онно-смысловая переработка текста в процессе чтения и аудир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декватно воспринимать информацию и понимать читаемый и аудируемый текст, комментировать и оценивать информацию исходного текста, определять позицию авто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спользовать основные виды чтения (просмотровое, ознакомительно-изучающее, ознакомительно-реферативное, сканирование и др.) в зависимости от коммуникативной зада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сознавать коммуникативную цель слушания текста и в соответствии с этим организовывать процесс аудирова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ознавать языковые, графические особенности текста, трудности его восприятия и самостоятельно организовывать процесс чтения в зависимости от коммуникативной зада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звлекать необходимую информацию из различных источн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ередавать содержание прослушанного или прочитанного текста в виде развернутых и сжатых планов, полного и сжатого пересказа, схем, таблиц, тезисов, резюме, конспектов, аннотаций, сообщений, докладов, рефератов; уместно употреблять цитировани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здание устного и письменного речевого высказыва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здавать устные и письменные монологические и диалогические высказывания различных типов и жанров в учебно-научной, социально-культурной и деловой сферах 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ормулировать основную мысль своего высказывания, развивать эту мысль, убедительно аргументировать  свою точку зр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ладеть основными жанрами публицистики, создавать собственные письменные тексты проблемного характера на актуальные социально-культурные, нравственно-этические, социально-бытовые темы, использовать в собственной речи многообразие грамматических форм и лексического богатства язы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здавать устное высказывание на лингвистическую тем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Количество учебных часов в неделю </w:t>
      </w:r>
      <w:r>
        <w:rPr>
          <w:rFonts w:cs="Times New Roman" w:ascii="Times New Roman" w:hAnsi="Times New Roman"/>
          <w:sz w:val="20"/>
          <w:szCs w:val="20"/>
        </w:rPr>
        <w:t xml:space="preserve">– 1 ч., в год – 35 ч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Список сокращений:</w:t>
      </w:r>
      <w:r>
        <w:rPr>
          <w:rFonts w:cs="Times New Roman" w:ascii="Times New Roman" w:hAnsi="Times New Roman"/>
          <w:sz w:val="20"/>
          <w:szCs w:val="20"/>
        </w:rPr>
        <w:t xml:space="preserve"> УИНМ – урок изучения нового материала, УПОЗ – урок повторительно-обобщающий знания, УРР – урок развития речи, УКЗ – урок контроля знаний, КУ – комбинированный урок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7:14:00Z</dcterms:created>
  <dc:creator>Винокурова</dc:creator>
  <dc:description/>
  <cp:keywords/>
  <dc:language>en-US</dc:language>
  <cp:lastModifiedBy>Винокурова </cp:lastModifiedBy>
  <dcterms:modified xsi:type="dcterms:W3CDTF">2014-10-20T14:44:00Z</dcterms:modified>
  <cp:revision>7</cp:revision>
  <dc:subject/>
  <dc:title/>
</cp:coreProperties>
</file>