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ОЛОГИЧЕСКАЯ КАРТА КОНСТРУИРОВАНИЯ УРОКА С ИСПОЛЬЗОВАНИЕ СРЕДСТВ ИНФОРМАЦИОННЫХ ТЕХНОЛОГИЙ И РЕСУРСОВ ИНТЕРНЕ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79"/>
        <w:gridCol w:w="1806"/>
        <w:gridCol w:w="2029"/>
        <w:gridCol w:w="1899"/>
      </w:tblGrid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класс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ематика, 5 класс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фремова Н.В.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по теме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ы, урок 4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использования средств ИКТ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рительное восприятие материала легче и разнообразит урок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знаний учащихся, развитие логического мышления, воспитание самостоятельности, аккуратности</w:t>
            </w:r>
          </w:p>
        </w:tc>
      </w:tr>
      <w:tr>
        <w:trPr>
          <w:trHeight w:val="645" w:hRule="atLeast"/>
          <w:cantSplit w:val="true"/>
        </w:trPr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уро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ющ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ные</w:t>
            </w:r>
          </w:p>
        </w:tc>
      </w:tr>
      <w:tr>
        <w:trPr>
          <w:trHeight w:val="644" w:hRule="atLeast"/>
          <w:cantSplit w:val="true"/>
        </w:trPr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ить и углубить знания учащихс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познавательный интерес учащихся к математике, применяя информационные технолог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ь самостоятельно получать знания в новых для учащихся условиях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спользуемых на уроке средств ИКТ (универсальные, ОЭР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, ресурсы сети Интернет)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льтимедийная презентация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аппаратное и программное обеспечение</w:t>
            </w:r>
          </w:p>
          <w:p>
            <w:pPr>
              <w:pStyle w:val="Normal"/>
              <w:rPr/>
            </w:pPr>
            <w:r>
              <w:rPr/>
              <w:t>(локальная сеть, выход в Интернет, мультимедийный компьютер, программные средства)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ы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Point</w:t>
            </w:r>
            <w:r>
              <w:rPr>
                <w:bCs/>
              </w:rPr>
              <w:t xml:space="preserve"> ,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Компьютер и мультимедийный проектор.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 ресурсы Интернет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УРОК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1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ый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чащихся к урок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минуты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лектив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торские и информационны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учащихся с темой урока, целями урок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ы на вопросы учащихс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>ЭТА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ая работ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пройденного материал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минут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слайдов, содержащих задания на повторени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лективное выполнение заданий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торские, аналитические, оценочны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овторения пройденного материал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3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по теме урок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на примерах изученный материал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минут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слайдов, содержащих задания  на закрепление материал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, коллектив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ая , контролирующая , оценоч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лечение всех учащихся , проверка работы деятельности учащихс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вопросов, вызвавших затруднени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>ЭТА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усвоения знаний учащихся по данной тем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слайдов с текстом самостоятельной работы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арах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ирующая ,оценоч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адить учащихся парами « сильный- слабый « ,организовать проверк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вопросов, вызвавших затруднени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ТАП 5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 итогов, домашнее задани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урока, размышление, анализ собственных мыслей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этап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минут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ующ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результативности урока, выставление оценок по итогам урок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ление оценок за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Tahoma" w:hAnsi="Tahoma" w:cs="Tahoma"/>
      <w:b/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22:00Z</dcterms:created>
  <dc:creator>User</dc:creator>
  <dc:description/>
  <cp:keywords/>
  <dc:language>en-US</dc:language>
  <cp:lastModifiedBy>@LEX@NDR@</cp:lastModifiedBy>
  <dcterms:modified xsi:type="dcterms:W3CDTF">2009-05-03T11:22:00Z</dcterms:modified>
  <cp:revision>2</cp:revision>
  <dc:subject/>
  <dc:title>ТЕХНОЛОГИЧЕСКАЯ КАРТА КОНСТРУИРОВАНИЯ УРОКА С ИСПОЛЬЗОВАНИЕ СРЕДСТВ ИНФОРМАЦИОННЫХ ТЕХНОЛОГИЙ И РЕСУРСОВ ИНТЕРНЕТ</dc:title>
</cp:coreProperties>
</file>