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ма урока: «Создание диаграмм»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формирования новых умений, закрепления и актуализации приобретенных знаний, контроль знаний (комбинированный) – 40 мин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   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Style w:val="Emphasis"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8"/>
          <w:szCs w:val="28"/>
        </w:rPr>
        <w:t>обеспечить в ходе урока повторение основных действий при создание таблиц;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учиться строить диаграммы для наглядного представления о соотношении величин с помощью приложения Мастер диаграмм; 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8"/>
          <w:szCs w:val="28"/>
        </w:rPr>
        <w:t>развивать умения анализировать и преобразовывать информацию, увязывая новое (на стадии осмысления) с уже имеющимися знаниям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Style w:val="Emphasis"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спитывать ответственное отношение к делу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ировать способность к самостоятельной работе, самоконтролю и правильной организации рабочего времени; </w:t>
        <w:br/>
        <w:t xml:space="preserve">повышать интерес к занятиям информатикой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Style w:val="Emphasis"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 самостоятельной учебно-исследовательской деятельности;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й интерес, логического мышления, памяти, внимательности, умения работать с формулами, строить диаграммы. 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учиться строить диаграммы для наглядного представления о соотношении величин в электронных таблицах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самостоятельной  работы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видеть проблему и находить пути ее решения; применять базовые знания для решения конкретных задач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учиться представлять результаты труда с использованием современных информационных технологий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здать творческую атмосферу, способствующую развитию познавательной активности  учащихся.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ы, мультимедийный проектор, интерактивная доска</w:t>
      </w:r>
    </w:p>
    <w:p>
      <w:pPr>
        <w:pStyle w:val="Heading3"/>
        <w:spacing w:lineRule="auto" w:line="276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76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од урока</w:t>
      </w:r>
    </w:p>
    <w:p>
      <w:pPr>
        <w:pStyle w:val="Style14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276" w:before="0" w:after="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II. Изучение новой темы </w:t>
      </w:r>
      <w:r>
        <w:rPr>
          <w:sz w:val="28"/>
          <w:szCs w:val="28"/>
        </w:rPr>
        <w:t xml:space="preserve">(Просмотр презентации </w:t>
      </w:r>
      <w:r>
        <w:rPr>
          <w:b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>)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в нашей жизни возникает необходимость оформить текст или документ в виде таблицы, а затем и более наглядно увидеть информацию записанную в ней. Для этого нам на помощь приходят диаграммы. 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Диаграмма -</w:t>
      </w:r>
      <w:r>
        <w:rPr>
          <w:sz w:val="28"/>
          <w:szCs w:val="28"/>
        </w:rPr>
        <w:t xml:space="preserve"> графическое представление данных, позволяющее быстро оценить соотношение нескольких величин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раммы могут быть различных типов и соответственно представлять данные в различной форме. Для каждого набора данных важно правильно подобрать тип создаваемой диаграммы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го сравнения различных величин используют ЛИНЕЙЧАТЫЕ диаграммы. Например, с  помощью линейчатой диаграммы можно наглядно представить данные о численности населения различных стран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величин частей от целого используются КРУГОВЫЕ диаграммы. Например, круговая диаграмма позволяет наглядно показать процент успеваемости в классе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изменения величин в зависимости от времени и построение графиков функций используются диаграммы типа «ГРАФИК».</w:t>
      </w:r>
    </w:p>
    <w:p>
      <w:pPr>
        <w:pStyle w:val="Style14"/>
        <w:spacing w:lineRule="auto" w:line="276" w:before="0" w:after="0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Алгоритм построения диа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делить таблицу</w:t>
      </w:r>
      <w:r>
        <w:rPr>
          <w:sz w:val="28"/>
          <w:szCs w:val="28"/>
        </w:rPr>
        <w:t>, на основе которой будет построена диаграмм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пункт меню  </w:t>
      </w:r>
      <w:r>
        <w:rPr>
          <w:b/>
          <w:sz w:val="28"/>
          <w:szCs w:val="28"/>
        </w:rPr>
        <w:t>Вставка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>Рисунок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>Диаграмма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того, как WORD вставит в текст диаграмму, для её оформления в меню </w:t>
      </w:r>
      <w:r>
        <w:rPr>
          <w:b/>
          <w:sz w:val="28"/>
          <w:szCs w:val="28"/>
        </w:rPr>
        <w:t>Диаграмма</w:t>
      </w:r>
      <w:r>
        <w:rPr>
          <w:sz w:val="28"/>
          <w:szCs w:val="28"/>
        </w:rPr>
        <w:t xml:space="preserve"> можно выбрать </w:t>
      </w:r>
      <w:r>
        <w:rPr>
          <w:b/>
          <w:sz w:val="28"/>
          <w:szCs w:val="28"/>
        </w:rPr>
        <w:t>Тип диаграммы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Параметры диаграммы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Компьютерный практикум.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Учащиеся выполняют задание из </w:t>
      </w:r>
      <w:r>
        <w:rPr>
          <w:b/>
          <w:sz w:val="28"/>
          <w:szCs w:val="28"/>
        </w:rPr>
        <w:t>Индивидуальных карточек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Итог урок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и выставлении оценок учитывается активность ребенка, правильность рассуждений, умение сравнивать, находить ошибки в собственной работе и исправлять их. </w:t>
      </w:r>
    </w:p>
    <w:p>
      <w:pPr>
        <w:pStyle w:val="Heading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77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3:19:00Z</dcterms:created>
  <dc:creator>1</dc:creator>
  <dc:description/>
  <cp:keywords/>
  <dc:language>en-US</dc:language>
  <cp:lastModifiedBy>Каб.305</cp:lastModifiedBy>
  <cp:lastPrinted>2010-02-16T15:05:00Z</cp:lastPrinted>
  <dcterms:modified xsi:type="dcterms:W3CDTF">2015-10-06T04:51:00Z</dcterms:modified>
  <cp:revision>3</cp:revision>
  <dc:subject/>
  <dc:title>Цели:</dc:title>
</cp:coreProperties>
</file>