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разноуровнев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я-логопеда с подгруппой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формированию грамматических категор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</w:t>
      </w:r>
      <w:r>
        <w:rPr>
          <w:rFonts w:cs="Times New Roman" w:ascii="Times New Roman" w:hAnsi="Times New Roman"/>
          <w:b/>
          <w:i/>
          <w:sz w:val="36"/>
          <w:szCs w:val="36"/>
        </w:rPr>
        <w:t>:  «Родительный паде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единственного числа существите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ез предлога и с предлогами У , С, ОТ, БЕЗ, ИЗ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пражнять в практическом употреблении формы родительного падежа существительных без предлога и с предлогами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  Упражнять в образовании формы  родительного падежа единственного числа существительных, закреплять понимание и употребление предлогов У, С, ОТ, БЕЗ, ИЗ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. Активизировать словарь по темам: «Деревья»(дуб,берёза,рябина,клён,осина,жёлуди,серёжки), «Животные»(усы,грива,хвост,рога,вымя,когти,копыта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выразительность речи («дрожит, как осиновый лист»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Учить употреблять в самостоятельной речи предложения усвоенных ранее типов:  П+С; П+С+Доп.;П+С+предлог +Доп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Учить рассказывать  о выполнении  задания  («Я выложил зайчика из ракушек, шишки, пуговиц и жёлудя»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внимание, память, воображение, координацию речи с движением, мелкую моторику, сенсорные способности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слушать собеседника, говорить, не перебива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доброжелательное отношение к сверстн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 «Животные», зонтик с пришитыми лентами «Карусель», картинки «Осенние листья», кувшин, пособие «Логопедический конструктор», цветной картон разной формы и цвета, посылка, портрет Карлсона, запись песни про Карлсона, магнитофон, игрушки (домик, самолёт, дерево, машина, стульчик, кастрюля), баночка с вареньем, карандаш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едевтическая работ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мматических конструкций и типов предложений  на индивидуальных занятиях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игры с логопедическим конструктором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аботка воспитателями словаря по пройденным темам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ние  деревьев на прогулке и на иллюстрациях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ы родителей с детьми о деревьях осень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групп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оводится с подгруппой (6 детей 5-летнего возраста) на первом году обучения: Костя С., Арина Р., Соня С., Юля Г., Ваня П., Настя 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детей логопедическое заключение: ОНР, 3-ий уровень речев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подгруппы можно выделить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1440</wp:posOffset>
                </wp:positionH>
                <wp:positionV relativeFrom="paragraph">
                  <wp:posOffset>443865</wp:posOffset>
                </wp:positionV>
                <wp:extent cx="20955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2pt;margin-top:34.95pt;width:16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196215</wp:posOffset>
                </wp:positionV>
                <wp:extent cx="25717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5pt;margin-top:15.4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относительно  высоким уровнем развития:  (Юля Г.,  Ваня П.(условное обозначение  –           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6840</wp:posOffset>
                </wp:positionH>
                <wp:positionV relativeFrom="paragraph">
                  <wp:posOffset>267335</wp:posOffset>
                </wp:positionV>
                <wp:extent cx="295275" cy="200025"/>
                <wp:effectExtent l="10160" t="889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9.2pt;margin-top:21.05pt;width:23.2pt;height:1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редним: Соня С., Настя У.(условное обозначение  -    -   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уровнем развития Костя С., Арина Р.(условное обозначение -      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ля Г.страдает излишним многословием, в речи часто наблюдаются агграмматизмы. Произвольное внимание недостаточное. Интерес к учению есть. Зрительная память развита лучше, слуховая память кратковременн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П. –мальчик спокойный. Недостаточно эмоциональный. Произвольное внимание среднее. Слуховая память недостаточно развита. Иногда на занятии теряет задачу. Наблюдается необдуманность в высказыв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я С. Страдает импульсивностью, фрагментарностью высказываний. Неразвито произвольное внимание: не до конца выслушивает инструкцию, вопрос, отвлекается на малейшее движение, зву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У. - девочка спокойная, тихая, неуверенная, лучше выполняет неречевые задания. Слуховая память развита слабо. Часты аграмматиз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 С.- очень импульсивный ребёнок. Задание слышит с 3-4 раза. Отвлекается на малейшее движение, звук, голос. Быстро истощается. Затруднено переключение внимания. В произношении – дизартрия. Наблюдаются большие трудности в формировании произносительных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на Р. –девочка спокойная, пассивная, со слабой мотив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Речевая активность - низкая. Произвольное внимание недостаточ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ждому ребёнку  используется индивидуальный подход с  учётом перечисленных  особенностей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91"/>
        <w:gridCol w:w="2587"/>
      </w:tblGrid>
      <w:tr>
        <w:trPr>
          <w:trHeight w:val="14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масс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.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-ный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оощ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ю-щ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редполагаю-щие ответы детей с использовани-ем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ого падежа  без пред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еский этюд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Назови правильно» (существитель-ные в род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м падеже без предло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С какого дерева упал лист» (существитель-ные  в родительном падеже с  предлогом 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ё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упражнение «Что есть у дерева?» (родительный падеж с предлогом 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ённая речь,договари-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Осенние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-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усель» (существитель-ные в родительном падеже без предлога и с предлогом О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совместное проговарива-ние слов с выделением оконч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-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е проговарива-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олшебный кув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дительный падеж существитель-ных  без предло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Отгадай, не ошибись» (родительный падеж с предлогом 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Чья голова,  чей хвост, чьи лап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с опорой на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то забыл нарисовать Карлсон» (родительный падеж с предлогом  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едлогом БЕ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овыва-ние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ё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тгадай предмет по его част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ённая речь,договари-вание, помощь другого ребёнка. Речевой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его не ста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логоп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ческим конструктором « Маленькие худож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, пример друг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ка, поощр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образец, договаривание словосочета-ния ребёнком, сопряжё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Карлс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-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лого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, посмотрите друг на дру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ите всем свою улыбку. Какие вы умные, красивые, талантлив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ами горжу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чу вам кое-что по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узыкальное сопровождение вносит посы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читает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, ребята!  Ночью я пролетал над вашим городом Балахной, над вашим детским садом «Семицветик». Хотел с вами поиграть, но не смог. Очень спешил к Малы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ляю вам посылочку. А что с ней делать – догадаетесь сами. Оставляю вам свой портрет. Карлсо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ь, ребята, что Карлсон не сможет с нами поиграть. Я думаю, он ещё к нам прилетит. А пока давайте посмотрим, что в посы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здесь массажные варежки. Сделаем массаж «Добрая вареж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массаж чего мы с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ё положил Карлс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, как осенний ветер дует на листочки. Подуем на ли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кажите движениями, как листочки летят с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огопед читает текс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по лесу ле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дубовый, вот клен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рябиновый, рез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 берёзки зол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следний лист с оси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бросил на троп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как много листьев! Очень хочется их собрать. Собер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красивые у нас букеты получились. (Перебирает свой бук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 … берёзы, лист…осины, лист… дуба, лист … рябины,  лист… клё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, Юля, с какого дерева упал каждый листочек в твоём бук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тебя, Ваня, какой букет получ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налогично с каждым ребён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вы знаете, когда говорят «дрожит, как осиновый лист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говорят, когда кто-то чего-то боится и трясётся от стр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го можно так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кого дерева есть жёлу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кого дерева иголки? Лис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кого дерева шиш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кого дерева серёжки? Пу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нём наши п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Осенние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у клёна и кашта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адони велик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ерёзки, у берёз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ствол и листья – слё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тоненькой ряб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-  слож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огда осенью падают листья, это называе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ещё осенью часто льё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 позаботился о нас и положил зонтик. (Достаёт зонтик с пришитыми лентами и наклеенными фигурками живот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необычный зонти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им можно кататься на карус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любите кататься на карус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карусель дл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 нам на ней покат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шапочка 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лисы. Скажем вместе: «ли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а? Мыши. А эта шапочка 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себя повернитесь и в животных преврат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х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льное сопровожд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 кат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, Настя, от кого ты бежала? А ты, Ал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няемся шапочками и ещё поката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огопед снова спрашивает детей о том, кто от кого беж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охните немного. У меня есть волшебный кувшин. Он наливает любые напи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лью вам сока, воды, молока, компота, киселя, лимонада. Что захо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ты хочешь выпить, Наст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тались на карусели дл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аю вам загадки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рога? У кого длинные уши? У кого быстрые ноги? У кого усы? У кого длинный хвост?  У кого грива? У кого вымя? У кого копыта? У кого пятачок? У кого ког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ада, что вы так хорошо знаете, что есть у животных! А сможете отгадать животных по картин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голова кого? Хвост кого? Лапы кого? (Показывает картинки-ча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ы сообразительные! Я горжусь в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здесь ещё есть альбом с рису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стаёт альбом из посыл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 очень спешил, был невнимателен, забыл нарисовать част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не хватает на рисун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чего белка? Без чего чайник?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 Карлсону и дорису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до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сон положил нам в посылку игрушки.  Я назову их части, а вы отгадайте, что это за игр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, кабина, колёса, руль, фары, дверца. Это части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нье,спинка,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асти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л, ветки,листья, кора,кор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асти….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,крышка,стенки,ручки. Это части…кастрю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я,кабина,пропелл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,мотор,шас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асти…самол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,окна,стены,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асти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кажите, вы внима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поиграем в игру «Че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годня Карлсон  на картинках забыл нарисовать части предметов. Мы ему помогли, дорисовали картинки. Я хочу предложить вам выложить свои картины из логопедического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атриваем конструкт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ластиночка из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ты выложил карт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вторите, из чего Костя выложил медвед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…Глаза…Голову…Лапы…Те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налогично с другими деть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красивые получились карти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настоящие художн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ы Карлсон увидел их, он бы очень удивился. Покажите к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было бы сейчас лицо у Карлсона, если бы он с нами на карусели покатался? А как бы он расстроился, из-за того, что не покатался? А если бы съел целую банку варен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ело было игр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гра вам больше понрав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оказалась самой труд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ую игру вы бы ещё поиграли в следующий р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егодня отвечал, не перебивая товарищей? Чья речь была вежливой и культур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ада, что вы научились культурно разговаривать, не перебивая 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 на дне посылки что-то есть. (Достаёт маленькую баночку с вареньем). Вот так Карлсон - сладкоежка и нас решил уго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бязательно попробуем и угостим воспит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оаплодируем 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:</w:t>
            </w:r>
          </w:p>
          <w:p>
            <w:pPr>
              <w:pStyle w:val="Heading2"/>
              <w:shd w:fill="FFFFFF" w:val="clear"/>
              <w:spacing w:lineRule="atLeast" w:line="435" w:before="0" w:after="180"/>
              <w:rPr>
                <w:rFonts w:cs="Arial"/>
                <w:b w:val="false"/>
                <w:b w:val="false"/>
                <w:bCs w:val="false"/>
                <w:color w:val="303030"/>
                <w:sz w:val="28"/>
                <w:szCs w:val="39"/>
              </w:rPr>
            </w:pPr>
            <w:r>
              <w:rPr>
                <w:rFonts w:cs="Arial"/>
                <w:b w:val="false"/>
                <w:bCs w:val="false"/>
                <w:color w:val="303030"/>
                <w:sz w:val="28"/>
                <w:szCs w:val="39"/>
              </w:rPr>
              <w:t>Комплексная система коррекции общего недоразвития речи у дошкольников (5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стайкой рядом с логоп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ные вар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девают массажную варежку,массируют лоб,щёки, подбородок,нос, шею,уши,г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лба,правой щеки, левой щеки, носа,подбород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,правого у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го уха, г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енние ли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ыхательн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движения, передают движениями листоп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 (собирают  букет из лист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договаривают названия деревь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лист упал с берё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- с дуба, этот – с осины, этот - с клёна, а этот- с ряб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йца, мышо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ёлуди у д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олки у сос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истья у д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берёзы. У ряб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числя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 у ели и сосны. Серёжки у берёзы. Пух у то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текст по своим рече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целиком, договаривают сл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вают ладонь левой руки, затем - пра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вверх руки с раскрытыми паль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уками «ство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в воздухе указательными пальцами капель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и перед собой, пальцы чуть растопы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чень люб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люблю кататься на карус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тимся в животных и поката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апочка лисы, шапочка мыши, утёнка, телёнка, зайца, жука, поросёнка (надевают шап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гут по кругу друг за другом, держась за цветные лен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е понрав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ы ещё покат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ежала от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ежала от м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я от порос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ежал от за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 телёнка.- От жу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няются шапочками и катаю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ежал от ут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от жучка. От мыши. От порос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ют ша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ыпить стакан персикового с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выпить стакан кис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шку  комп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у мо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шку лимон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 у  оленя, у козы, у коровы, у овцы. Длинные уши у зайца. Быстрые ноги у волка, у зайца, у лисы, у тигра. Усы у кошки, у собаки, мыши, у тигра. Грива у лошади, у льва, у зебры. Вымя у коровы, у козы. Копыта у лошади, у коровы, у козы, у овцы. Пятачок у поросёнка. Когти у кошки, у собаки, у волка, у  медведя, у тигра, у ль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голова зайца. Это голова медведя. Это голова рыси. Это голова белки. Это голова в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налогично отвечают про хвост и ла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 без хвоста, чайник без носика, собака без уха, заяц без лапы, самолёт без крыла, велосипед без ко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рисовывают картин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елки-хвост, у чайника-носик, у собаки-ухо, у зайца-лапу, у самолёта-крыло,  у- велосипеда-коле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ст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кастрю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самол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аст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с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самол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ст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стало кастрю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онстру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речки. Из меха. Из кожи. Из р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ер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пластмас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картины, самостоятельно выбирая тему, фон,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ложил медве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я выложил из косточек, голову из пробки, лапы из ракушек, тело из меховой пластин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 из желу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желу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осточек. Из про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мимикой удивление, гру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ье, радость, удоволь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tLeast" w:line="240"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hnk</dc:creator>
  <dc:description/>
  <cp:keywords/>
  <dc:language>en-US</dc:language>
  <cp:lastModifiedBy>hnk</cp:lastModifiedBy>
  <dcterms:modified xsi:type="dcterms:W3CDTF">2015-10-07T10:37:00Z</dcterms:modified>
  <cp:revision>2</cp:revision>
  <dc:subject/>
  <dc:title/>
</cp:coreProperties>
</file>