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Открытое занятие в старшей группе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Тема: «Весн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Цель: Закрепить представления детей о характерных признаках весны, показать связь весенних изменений в живой и неживой природ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бразовательны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Обобщить знания детей о весенних явлениях в жизни птиц, растений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Активизировать словарь дет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Воспитывать интерес и бережное отношение к природ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едварительная работ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ссматривание весенних картин, разучивание стихотворени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атериал: иллюстрация перелетных птиц, картинки на тему весн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: Послушайте и отгадайте загад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етель затихла, ветры смолк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 елей чуть блестят игол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дед Мороз садится в сан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му на смену величав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дёт красавица одн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 ней вы знаете не мало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овут красавицу –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Весн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годня я предлагаю  поговорить о чудесном времени года</w:t>
        <w:softHyphen/>
        <w:t>- о весне. Пожалуй, это любимое время года у большинства людей. Оно является символом тепла, пробуждения, радости, надежд на будущий урожай и хорошую погод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Ребята, скажите, как называются весенние месяцы? (март, апрель, май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ие признаки весны вы знаете? (прилетают птицы, тает лёд на реке, сосульки тают- звенят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гра с мячом «Весенние слов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буду называть слова, а вы отгадайте, о чём я говорю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Голубое, чистое, ясное, весеннее, безоблачное (небо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Яркое, золотое, тёплое, ласковое (солнце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Весенняя, звонкая, прозрачная, холодная (капел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Холодный, светлый, солнечный, весенний, погожий (ден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Первые, молодые, зелёные, клейкие (листочк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Перелётные, зимующие, весенние, хлопотливые, поющие (птиц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Белые, пушистые, кудрявые, плывут по небу (обла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а речке тает (лёд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ейчас давайте рассмотрим картинки. Расскажите о весенних явлениях, о которых мы сейчас говорили. Дети рассказывают о явлениях в природе, изображённых на картинка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ети рассказывают стихотворения, о Весн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олго шла весна тайко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 ветров и стуж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сегодня – прямико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Шлёпает по лужа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онит талые снег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 гомоном и звоно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Чтобы выстелить луг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архатом зелёны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коро, скоро быть теплу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Эту новость перво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арабанит по стекл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рой лапкой верба…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ети исполняют песня «Весна пришла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А сейчас, чтоб весна пришла к нам быстрее, мы её покличем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сна, весна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воряй ворот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иходи поскор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емлю согрей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является Весна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Весна – Красн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ужу землю ото сн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полняю соком поч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 лугах ращу цветоч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огоняю с речек лё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ветлым делаю восход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сюду – в поле и в лес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юдям радость я несу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Здравствуйте, ребята! Я вам предлагаю игру «Веснянка» (дети становятся в круг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олнышко, солнышк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олотое донышк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ори, гори ясно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Чтобы не погасло (идут по кругу, взявшись за рук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бежал в саду ручей (бегут по круг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илетели сто грачей, («летят» по круг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сугробы тают, тают (медленно приседают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цветочки подрастают (тянутся на носочках, руки вверх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Воспитатель :Составьте предложения о  весне ,постройте схему предложения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ети читают загадк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Чёрный, проворный, друг лесов и полей, обожает червей (грач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Гнездо своё он в поле вьёт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де тянутся растения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го и песня, и полё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шли в стихотворения (жаворонок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Я выступаю перед вам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 молодой весны гонец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рад увидеться с друзьям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у а зовут меня. (скворец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Эта птица никогда не строит для себя жилья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оседкам яйца оставляет,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 о птенцах не вспоминает (кукушка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илетает к нам с тепло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усть проделав длинный путь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епет домик под окном из песка и глины (ласточ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сна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олодцы, ребята. Всех птиц узнали! А каких перелетных птиц вы еще знает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рнулись домой, птицы сразу же начинают приводить в порядок своё жильё,строить новые гнёзда. Скоро появятся насекомые, а на освободившейся от снега земле много прошлогодних семян, появятся весенние цветы (стихи о цветах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амый первый, самый тонкий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сть цветок с названьем нежны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к привет капели звонкой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зывается подснежник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спустился ландыш в мае-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 самый праздник, в первый ден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ай цветами провожая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спускается сирен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сейчас минута отдыха, поиграем в игру, повторяйте за мно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сли речка голуба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обудилась ото сна (руки вверх, потянулис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бежит в полях, сверкая (прыжки на месте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начит, к нам пришла весна (хлопки в ладош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сли снег везде растаял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трава в лесу видна (приседания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поёт пичужек ста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начит, к нам пришла весна (хлопки в ладош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сли солнце разрумяни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ши щёки до красна (наклоны головы к левому – правому плеч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м ещё приятней станет-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начит, к нам пришла весна (прыжки на месте!</w:t>
      </w:r>
    </w:p>
    <w:p>
      <w:pPr>
        <w:pStyle w:val="Normal"/>
        <w:shd w:fill="FFFFFF" w:val="clear"/>
        <w:spacing w:lineRule="atLeast" w:line="315" w:before="225" w:after="225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: Деление слов на слоги (весна,сосульки,снег,птицы,трава,солнце,луж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29:00Z</dcterms:created>
  <dc:creator>1</dc:creator>
  <dc:description/>
  <cp:keywords/>
  <dc:language>en-US</dc:language>
  <cp:lastModifiedBy>1</cp:lastModifiedBy>
  <cp:lastPrinted>2015-05-14T21:32:00Z</cp:lastPrinted>
  <dcterms:modified xsi:type="dcterms:W3CDTF">2015-10-07T17:50:00Z</dcterms:modified>
  <cp:revision>6</cp:revision>
  <dc:subject/>
  <dc:title/>
</cp:coreProperties>
</file>