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стер-класс по теме: «Маленькие помощники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стема упражнений для развития моторики руки у проблемных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: педагоги дошкольных учреждений и учителя начальных классов общеобразовательных шк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тер класс разработала и провела педагог-психолог МБДОУ детский сад №6 «Дюймовочка» Винокурова Л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обрый день, уважаемые коллеги!  Тема нашей встречи сегодня в рамках семинара-практикума по преемственности: «Маленькие помощники». Мы познакомим Вас с системой упражнений для  развития мелкой моторики у проблемных дет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ный ребенок - какой он?  Ежегодно, практически в каждой группе детского сада и в каждом классе присутствуют дети, которым тяжело учиться в современной школе. Первоклассник, с радостью поступивший в школу, через какое-то время жалуется на головные боли, боли в руке при письме. Ребенок невнимателен, не может самостоятельно без контроля родителей выполнить домашнее задание, неусидчив, легко отвлекается на интересующие его предметы. Часто совершает описки, переставляет буквы в слогах и слоги в словах. Неправильно списывает  материал из учебника или доски. Приходит домой с незаписанным в дневнике домашним заданием. Учеба становится для ученика тяжким бремен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 такого рода, т.е. нарушения поведения, трудности обучения, проблемы освоения письма  возникают задолго до поступления  ребенка в школу, поэтому коррекционная работа с такими детьми должна быть начата еще в дошкольном возрасте. В группу «риска» включаются: возбудимые дети, дети, имеющие различные тики, навязчивые или стереотипные движения, заикающиеся дети. Вторая группа – моторно-неловкие дети, которые набивают шишки в дверных проемах, не любят лепить, вязать, шить. Мальчики предпочитают бесцельное вождение машинок игре в конструктор, носятся без цели по кругу на открытом пространстве, хватаются за все игрушки, которые оказываются в поле зрения, не могут сами закончить начатый проек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родителю, и воспитателю необходимо понять, что неуравновешенный и невнимательный ребенок вовсе не обладает дурным характером, а требует настойчивого, пристального родительского внимания. Часто у таких детей появляются при письме боли в голове, шее и руках. Они связаны с тем, что у ребенка настолько повышается мышечный тонус, что возникают локальные мышечные зажимы. Часто ребенок пишет всей рукой от плеча до кисти, а не только пальцами, как надо. Это можно проверить, приложив руку на плечо, предплечье и шею: вы почувствуете, как они зажаты, напряжены. Если попросить ребенка  с высоким мышечным тонусом повторять небыстрые движения, пальцем или кистью отслеживать движение руки взрослого или небольшого предмета, то ребенок начинает двигаться всем телом и повторять траекторию движения головой, , шеей, ног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большой группы мышц вместо маленькой приводит к повышению энергозатрат, поэтому ребенок истощается и быстро устает. Однако многие будущие школьные проблемы можно предупредить, если мы сможем повлиять на двигательное развитие ребенка, научим его расслабляться, снимать мышечные зажимы. Для этого предлагаем комплекс упражнений, включающий работу с дыханием, упражнения для всего тела. Когда дети усвоят правильное выполнение упражнений определенного этапа, после перехода к следующему разделу в каждое занятие надо включать по одному упражнению из предыдущего уровня. Упражнения несложные и условием эффективности является последовательное и регулярное освоение детьми упражнений всех уровней. Индивидуальный подход, собственный темп продвижения необходимы каждому ребенку, но их осуществление невозможно без сотрудничества с родителями. Многие элементы  занятий могут быть отработаны до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занятий только с педагогом в ДОУ недостаточно для успешного решения проблем, поэтому педагогам по возможности стоит хотя бы направлять детей с подозрительными симптомами на амбулаторную консультацию. По возможности не стоит для коррекционно-развивающих занятий выделять ребят с трудностями развития в отдельную группу. Физкультминутки полезны всем, и их наличие во время занятий не помешает никому и станет профилактикой для остальных дете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Этапы работы:</w:t>
      </w:r>
    </w:p>
    <w:p>
      <w:pPr>
        <w:pStyle w:val="Normal"/>
        <w:widowControl w:val="false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этап - Координация дыхания. </w:t>
      </w:r>
      <w:r>
        <w:rPr>
          <w:rFonts w:cs="Times New Roman" w:ascii="Times New Roman" w:hAnsi="Times New Roman"/>
          <w:sz w:val="26"/>
          <w:szCs w:val="26"/>
        </w:rPr>
        <w:t>Самые глубинные проблемы – это проблемы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ыхания. Часто запинки речи связаны с повышенным тонусом мышц дыхательных путей и взаимодействия мышц тела и гортани. Дети не могут одновременно писать и говорить, говорить и дышать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ь –</w:t>
      </w:r>
      <w:r>
        <w:rPr>
          <w:rFonts w:cs="Times New Roman" w:ascii="Times New Roman" w:hAnsi="Times New Roman"/>
          <w:sz w:val="26"/>
          <w:szCs w:val="26"/>
        </w:rPr>
        <w:t xml:space="preserve"> добиться плавной работы мышц и координации ее с дыханием. Необходимо следить за плавностью вдоха и выдоха на счет. Начинаем выполнение упражнений со счета 1-2-3. Доводим до счета 1-7. Вся зарядка должна быть не больше 3-5 минут. В течение дня желательно повторить упражнения 2-3 раза. Необходимо следить, чтоб дети не чувствовали головокружения, поэтому нужны индивидуальные отработки. Дома дети тренируются с родителями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гра в гонки. </w:t>
      </w:r>
      <w:r>
        <w:rPr>
          <w:rFonts w:cs="Times New Roman" w:ascii="Times New Roman" w:hAnsi="Times New Roman"/>
          <w:sz w:val="26"/>
          <w:szCs w:val="26"/>
        </w:rPr>
        <w:t xml:space="preserve">Изготавливаем из фантиков фишки -  гоночные машины и соревнуемся, кто дальше силой своего вдоха отправит фишку за стартовую линию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того, как дыхательные упражнения рекомендуется пускать дома пузыри в стакан с жидкостью, пускать мыльные пузыри и надувать шарики и резиновые игрушки. Когда дыхательная часть закреплена, можно переходить к следующему этапу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 этап - Формирование статической нагрузки и правильное распределение тонуса в мышцах тела и конечностей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гра «Пластилиновые люди».</w:t>
      </w:r>
      <w:r>
        <w:rPr>
          <w:rFonts w:cs="Times New Roman" w:ascii="Times New Roman" w:hAnsi="Times New Roman"/>
          <w:sz w:val="26"/>
          <w:szCs w:val="26"/>
        </w:rPr>
        <w:t xml:space="preserve"> Нужно двигаться, как пластилиновые люди, у которых очень  плавные движения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гры с воздушным шариком.</w:t>
      </w:r>
      <w:r>
        <w:rPr>
          <w:rFonts w:cs="Times New Roman" w:ascii="Times New Roman" w:hAnsi="Times New Roman"/>
          <w:sz w:val="26"/>
          <w:szCs w:val="26"/>
        </w:rPr>
        <w:t xml:space="preserve"> Использование воздушного щарика предпочтительнее мячика, потому что он летит медленнее и за ним легче следить. Эта серия упражнений корректирует формирование полей зрения и конвергенцию глаз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 этап - Двуручная симметричная деятельность, отработка крупной моторики.</w:t>
      </w:r>
      <w:r>
        <w:rPr>
          <w:rFonts w:cs="Times New Roman" w:ascii="Times New Roman" w:hAnsi="Times New Roman"/>
          <w:sz w:val="26"/>
          <w:szCs w:val="26"/>
        </w:rPr>
        <w:t xml:space="preserve"> Во время всех упражнений надо следить за дыханием. На вдохе выполняют все упражнения с расправлением  грудной клетки, на выдохе – сжатие. Игры в вышибалы, плавание, волейбол. Упражнения для укрепления спины, верхнего плечевого пояса. Элементы растяжек или длительного удержания позы. Двуручная деятельность, направленная на развитие мелкой моторики: перебирание круп; откапывание в крупе мелких предметов; лепка из пластилина, глины, соленого теста; шнурование и завязывание узлов и бантиков. Очень хорошо, если ребенок занимается фортепиано. Если не жалко собственных ушей, то положительную роль играет барабан. Он, кроме развития моторики, дает выход эмоциям ребенка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 этап - Асимметричная двуручная деятельность.</w:t>
      </w:r>
      <w:r>
        <w:rPr>
          <w:rFonts w:cs="Times New Roman" w:ascii="Times New Roman" w:hAnsi="Times New Roman"/>
          <w:sz w:val="26"/>
          <w:szCs w:val="26"/>
        </w:rPr>
        <w:t xml:space="preserve"> При выполнении этого вида деятельности одна рука играет ведущую роль, другая ведомую. При выполнении всех упражнений чередуем руки. В этот раздел входит множество различных видов повседневной деятельности: подметание, вязание крючком и спицами, завязывание узлов, хорошо, если дети освоят технику фриволите, если возможно, игру на арфе.</w:t>
      </w:r>
    </w:p>
    <w:p>
      <w:pPr>
        <w:pStyle w:val="Normal"/>
        <w:widowControl w:val="false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 этап - Развитие пространственных представлений.</w:t>
      </w:r>
      <w:r>
        <w:rPr>
          <w:rFonts w:cs="Times New Roman" w:ascii="Times New Roman" w:hAnsi="Times New Roman"/>
          <w:sz w:val="26"/>
          <w:szCs w:val="26"/>
        </w:rPr>
        <w:t xml:space="preserve"> Освоение пространства связано не только с развитием моторики и координации движений, но и с будущим обучением письму и основам математики. Без ориентации в пространстве листа ребенок столкнется с большими трудностями в шко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0:30:00Z</dcterms:created>
  <dc:creator>Alex</dc:creator>
  <dc:description/>
  <cp:keywords/>
  <dc:language>en-US</dc:language>
  <cp:lastModifiedBy>Людмила</cp:lastModifiedBy>
  <cp:lastPrinted>2011-11-14T14:04:00Z</cp:lastPrinted>
  <dcterms:modified xsi:type="dcterms:W3CDTF">2015-10-05T20:36:00Z</dcterms:modified>
  <cp:revision>9</cp:revision>
  <dc:subject/>
  <dc:title/>
</cp:coreProperties>
</file>