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нспект занятия по конструированию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Микрорайон города»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left="5812" w:firstLine="425"/>
        <w:jc w:val="center"/>
        <w:rPr/>
      </w:pPr>
      <w:r>
        <w:rPr>
          <w:rFonts w:cs="Times New Roman" w:ascii="Times New Roman" w:hAnsi="Times New Roman"/>
          <w:sz w:val="32"/>
        </w:rPr>
        <w:t>Провела: воспитатель</w:t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сшей категории</w:t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еонова А. С.</w:t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left="5812"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зань 2015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Конструирование домов, городского пейзаж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Развитие умения следовать инструкциям педагога; развитие конструктивного воображения детей; развитие и активизации речи детей; формирование умения работать в малых группах; воспитывать эстетический вкус к архитектур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наборы ЛЕГО в достаточном количест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предлагает детям рассмотреть картину «В город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беседа о микрорайоне гор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де, ребята, вы живете? (в город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он называется? (Казань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Какие, ребята, дома есть в городе? (высокие, красивые, прочны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 нашем городе построено много новых микрорайонов. Назовите их какие вы знаете. («Солнечный», «Жемчужный», «Взлетный», «Звездный»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Какие должны быть здания в микрорайоне, чтобы жителям там жилось комфортно? (магазин, аптека, почта, дома, детский сад, школы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то проектирует и строит дома? (архитектор проектирует, а строители строят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ие строительные профессии вы знаете? (каменщик, плотник, крановщик, маляр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вайте и мы сегодня станем строителями и построим новый  микрорайон города, красивые здания по чертежу из деталей конструктора Л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готовим наши ручки к рабо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чиковая гимнастика «Дом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за чудо из чудес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конструктор е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т, что помогае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еня он развива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ь детали в нем любые-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енькие и больш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из них я без труд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построю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троить здания вы будете вдвоем. Объединитесь в пары. (Дети с помощью палочек находят себе пару, выбрав одинаковые по цвету палочк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строят из ЛЕГО дома, из сделанных детьми конструкций выстраивается гор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спрашива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строили микрорайон город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равятся вам постройк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олько зданий у вас построен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се конструкции устойчивые симметрич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олодцы, ребята, очень красивый получился микрорайон. Давайте придумаем ему название. (Дети придумывают название новостройк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вы хотели бы жить в новом микрорайоне, а кто-то бы и строить когда вырастит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занятия предлагаю пригласить игрушечный народ на открытие нового микрорайона. Дети берут мелкие игрушки и машинки, разворачивают игру «В город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7:00Z</dcterms:created>
  <dc:creator>МАДОУ 317</dc:creator>
  <dc:description/>
  <dc:language>en-US</dc:language>
  <cp:lastModifiedBy>МАДОУ 317</cp:lastModifiedBy>
  <dcterms:modified xsi:type="dcterms:W3CDTF">2015-02-16T11:06:00Z</dcterms:modified>
  <cp:revision>4</cp:revision>
  <dc:subject/>
  <dc:title/>
</cp:coreProperties>
</file>