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Лен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Конспект образовательной деятельности по   познавательно-исследовательской деятельности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 средней группе        «Волшебник – воздух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ыполнила:</w:t>
      </w:r>
    </w:p>
    <w:p>
      <w:pPr>
        <w:pStyle w:val="Normal"/>
        <w:jc w:val="right"/>
        <w:rPr/>
      </w:pPr>
      <w:r>
        <w:rPr/>
        <w:t>Белякова Л.Н., воспитатель</w:t>
      </w:r>
    </w:p>
    <w:p>
      <w:pPr>
        <w:pStyle w:val="Normal"/>
        <w:jc w:val="right"/>
        <w:rPr/>
      </w:pPr>
      <w:r>
        <w:rPr/>
        <w:t>МБДОУ детский сад компенсирующего вида № 29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ижний Новгород</w:t>
      </w:r>
    </w:p>
    <w:p>
      <w:pPr>
        <w:pStyle w:val="Normal"/>
        <w:jc w:val="center"/>
        <w:rPr/>
      </w:pPr>
      <w:r>
        <w:rPr/>
        <w:t>2014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нспект непосредственно организованной образовательной деятельности по экспериментированию в средней групп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ыполнила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Белякова Л.Н., воспитатель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БДОУ детский сад компенсирующего вида № 294</w:t>
      </w:r>
    </w:p>
    <w:p>
      <w:pPr>
        <w:pStyle w:val="Normal"/>
        <w:jc w:val="right"/>
        <w:rPr/>
      </w:pPr>
      <w:r>
        <w:rPr>
          <w:sz w:val="32"/>
          <w:szCs w:val="32"/>
        </w:rPr>
        <w:t>Администрации Ленинского района г. Нижнего Новгород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руппа: средняя, речевой диагноз детей – ОНР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Волшебник - воздух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теграция образовательных областей: «Познавательное развитие», «Социально-коммуникативное развитие», «Речевое развитие», «Художественно-эстетическое развитие», «Физкультурное развитие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: закрепление понятия «воздух», его роль в жизнедеятельности человека методом экспериментирова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разовательные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32"/>
          <w:szCs w:val="32"/>
        </w:rPr>
        <w:t>Продолжать знакомить с экспериментальной деятельностью детей;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точнить и расширить знания детей о роли воздуха в жизни человека;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могать детям устанавливать простейшие причинно-следственные связи, необходимых для знания детей;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вести к пониманию, что воздух есть в окружении, в пространстве, что он невидимый, легкий, движется и т.д.;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32"/>
          <w:szCs w:val="32"/>
        </w:rPr>
        <w:t>Обогащать и активизировать словарь детей: невидимый, легкий, движется, грустный, веселый, большой, маленький.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32"/>
          <w:szCs w:val="32"/>
        </w:rPr>
        <w:t>Усовершенствовать умение отвечать на вопросы предложениями из 2-3 слов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вивающие: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32"/>
          <w:szCs w:val="32"/>
        </w:rPr>
        <w:t>Развивать представления детей о свойствах воздуха;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32"/>
          <w:szCs w:val="32"/>
        </w:rPr>
        <w:t>Развивать творческую фантазию, мышление, речевое дыхание, мелкую моторику;</w:t>
      </w:r>
    </w:p>
    <w:p>
      <w:pPr>
        <w:pStyle w:val="Normal"/>
        <w:numPr>
          <w:ilvl w:val="0"/>
          <w:numId w:val="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вивать умение сравнивать, анализировать;</w:t>
      </w:r>
    </w:p>
    <w:p>
      <w:pPr>
        <w:pStyle w:val="Normal"/>
        <w:ind w:left="10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ательные: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оспитывать самостоятельность,  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ррекционные: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вивать познавательно-психические процессы: произвольная внимание, логическое мышление, память;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вивать познавательный интерес к окружающему мир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емы и методы:</w:t>
      </w:r>
    </w:p>
    <w:p>
      <w:pPr>
        <w:pStyle w:val="Normal"/>
        <w:numPr>
          <w:ilvl w:val="3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актические:</w:t>
      </w:r>
      <w:r>
        <w:rPr>
          <w:sz w:val="28"/>
          <w:szCs w:val="28"/>
        </w:rPr>
        <w:t xml:space="preserve"> эксперимент, опыты;</w:t>
      </w:r>
    </w:p>
    <w:p>
      <w:pPr>
        <w:pStyle w:val="Normal"/>
        <w:numPr>
          <w:ilvl w:val="3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глядные:</w:t>
      </w:r>
      <w:r>
        <w:rPr>
          <w:sz w:val="28"/>
          <w:szCs w:val="28"/>
        </w:rPr>
        <w:t xml:space="preserve"> рассматривание, показ педагога</w:t>
      </w:r>
    </w:p>
    <w:p>
      <w:pPr>
        <w:pStyle w:val="Normal"/>
        <w:numPr>
          <w:ilvl w:val="3"/>
          <w:numId w:val="5"/>
        </w:numPr>
        <w:rPr/>
      </w:pPr>
      <w:r>
        <w:rPr>
          <w:i/>
          <w:sz w:val="28"/>
          <w:szCs w:val="28"/>
        </w:rPr>
        <w:t>словесные:</w:t>
      </w:r>
      <w:r>
        <w:rPr>
          <w:sz w:val="28"/>
          <w:szCs w:val="28"/>
        </w:rPr>
        <w:t xml:space="preserve"> беседа, вопросы к детям, объяснения.</w:t>
      </w:r>
    </w:p>
    <w:p>
      <w:pPr>
        <w:pStyle w:val="Normal"/>
        <w:numPr>
          <w:ilvl w:val="3"/>
          <w:numId w:val="5"/>
        </w:numPr>
        <w:rPr/>
      </w:pPr>
      <w:r>
        <w:rPr>
          <w:i/>
          <w:sz w:val="28"/>
          <w:szCs w:val="28"/>
        </w:rPr>
        <w:t>игровые:</w:t>
      </w:r>
      <w:r>
        <w:rPr>
          <w:sz w:val="28"/>
          <w:szCs w:val="28"/>
        </w:rPr>
        <w:t xml:space="preserve"> создание проблемной ситуации, физкультминутка, психогимнастик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альчиковая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занятия:</w:t>
      </w:r>
    </w:p>
    <w:p>
      <w:pPr>
        <w:pStyle w:val="Normal"/>
        <w:rPr/>
      </w:pPr>
      <w:r>
        <w:rPr>
          <w:sz w:val="28"/>
          <w:szCs w:val="28"/>
        </w:rPr>
        <w:t>Воздушные шары (большой – веселый, маленький – грустный); ватные шарики, стаканы, трубочки, мыльные пузыри, полиэтиленовые пакеты, весы (плечи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едевтическая работа:</w:t>
      </w:r>
    </w:p>
    <w:p>
      <w:pPr>
        <w:pStyle w:val="Normal"/>
        <w:rPr/>
      </w:pPr>
      <w:r>
        <w:rPr>
          <w:sz w:val="28"/>
          <w:szCs w:val="28"/>
        </w:rPr>
        <w:t>Подвижная игра «Пузырь», игры – эксперименты с мыльными пузырями, рисование воздушных шаров, дидактическая игра «Ловим воздух», рассматривание иллюстраций и схем, индивидуальная работа по развитию целенаправленной воздушной стру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ловарная работа: </w:t>
      </w:r>
      <w:r>
        <w:rPr>
          <w:i/>
          <w:sz w:val="32"/>
          <w:szCs w:val="32"/>
        </w:rPr>
        <w:t>невидимый, легкий, движется, грустный, веселый, большой, маленьк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организации совмест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вательно-исследовательская экспериментирование, решение проблемных ситуаций, игровая ситуация, двигательная физкультминутка, дыхательная гимнастика, коммуникативные беседы, вопросы, логика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694"/>
        <w:gridCol w:w="2967"/>
        <w:gridCol w:w="3202"/>
        <w:gridCol w:w="3064"/>
      </w:tblGrid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рием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, осуществление инвидуально-дифференцированного подхода. Предполагаемые вопросы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. Предполагаемые ответы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юрпризный момент герой Буратино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ественное слов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педаг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музыкального ф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ая гимнастик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оспитатель: Ребята давайте возьмемся за руки, улыбнемся друг другу, чтобы создать хорошее настроение и будем внимательными, чтобы многое узнат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Стук в дверь.</w:t>
            </w:r>
            <w:r>
              <w:rPr>
                <w:i/>
                <w:sz w:val="28"/>
                <w:szCs w:val="28"/>
              </w:rPr>
              <w:t xml:space="preserve"> Появляется грустный Буратино. Здравствуйте, мальчики и девочки. Вы меня узнали?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едагог спрашивает, почему Буратино такой грустный.</w:t>
            </w:r>
            <w:r>
              <w:rPr>
                <w:sz w:val="28"/>
                <w:szCs w:val="28"/>
              </w:rPr>
              <w:t xml:space="preserve">  Буратино показывает два шарика. Он не понимает, почему вчера шарики были больше, веселые, а сегодня у него один шарик большой, веселый, а второй – маленький и груст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ребята, а почему шарик стал маленьк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, один шарик сдулс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: Ребята развеселим Буратино. Покажем Буратино, какой у него большой шарик, надуем щечки, бровки приподним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окажем, какой у него маленький шарик (Щеки втянут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 детей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знавательной беседы, диалога педагога и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детей к самостоятельному выводу о том, что нужно сделать, чтобы оказать помощь Буратин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педаг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удожественное слов (загад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выдох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психогимнастики и дыхательн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действий с проговариванием. Уточнение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чему же Буратино опять грустный? (Ему нужна помощь) Поможем Бурати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: А что нужно сделать, чтобы маленький шар стал большим и весел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 надо наду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: Вот, видишь Буратино какие у нас ребята, они всегда всем помогают и тебе помогут. А теперь послушайте загадку. Буратино, послушай и 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нам нужен, чтоб дыш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шарик наду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ми рядом каждый ча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видим он для на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это? (возду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А как вы догадались, что это воздух? (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: ребята, а если мы надуем шарик, что будет внутри шарика? (возду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: Раз внутри шарика у нас будет воздух, тогда, какой у нас шарик? (воздушный шарик). А как же воздух попадает в шарик? (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Воздух выдыхаем и надуваем. А чтобы выдохнуть воздух, надо его вдохну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м воздух набираем     (вдох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ротик выпускаем (выдох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: А где мы берем воздух, когда вдыха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арианты ответа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Раз воздух находится вокруг нас, давайте мы его поймаем с помощью пакетов. Буратино, поиграем с воздухом, раздавай ребятам пакети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рассуждают, высказывают свои решения, обосновывают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рассуждают, высказывают свои решения, обосновывают их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детей к самостоятельному выводу о том, что нужно сделать, чтобы оказать помощь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ение, поощр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сх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сх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педаг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схем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 и Буратино захватывают воздух пакетами и зажимают отверст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обращает внимание детей на объем пакетов, они плотные. А теперь откройте пакет и посмотрите, что вы видите? (ответы детей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ьно ничего не видно, потому что воздух не видим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 находится внутри пакетов? (воздух). А давайте его понюхаем (НЕ ИМЕЕЕТ  ЗАПАХ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ребята, а хотите еще поиграть с воздухом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айте положим на ладонь белый комочек и выдохните быстро на него воздух. Что произошло? (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: комочек уп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: А что помогло комочку упас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А помог упасть комочку наш волшебный воздух, он движетс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рассуждают, высказывают свои решения, обосновывают их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ественное слово.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и «Пузырь» (2-3 раза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вижения, сопровождая их словами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ешение проблемной ситуации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группе. Вопросы педаг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 и Буратино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: Как же мне хочется увидеть воздух. А вы, ребята хотите увидеть воздух? Где же может быть воздух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: Давайте пройдемся, может увидим воз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: Не видно воздух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: ребята, почему мы не видим воздух? (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: Наверное воздух прячется в стакан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: Давайте посмотрим. Опустим в стакан с водой коктельную трубочку и выдохнем воздух в трубочку. Давайте вдохнем через носик и выдохнем в трубочку. Что вы увидели в воде? (пузыри, воздух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давайте мы узнаем, сколько весит воздух. Для этого нам понадобится весы и два шарика одинакового размера, подвесим с двух сторон на весы-плечики. А Буратино проколет один шарик своим острым нос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види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утый шарик опустился вниз, значит он тяжелее, чем лопнувший. А теперь проткнем второй шарик. Что изменилось? (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 воздух имеет в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: А для чего нам нужен воздух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: Возбухом мы дышим, мы его вдыхаем и выдыхаем. Давайте, узнаем, можем ли мы обойтись без воздуха? Для этого, зажмите ладошкой рот и нос, а мы с Буратино будем считать, и посмотрим сколько времени вы сможете не дышать. Да без воздуха не обойтись, не прожить и дня!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ти рассуждают, высказывают свои решения, обосновывают их. 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еятельности детей. Самоанализ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к детя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схем. Поощ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Что же мы сегодня узнали о воздухе? Воздух: невидимый, прозрачный-бесцветный, не имеет запаха, необходим для дыхания, воздух имеет вес. Молодцы ребя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: Спасибо за помощь и за то, что узнал много интересного о воздухе-волшебнике. Подарю я вам мыльные пузыр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е восприятие оценк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06:40:00Z</dcterms:created>
  <dc:creator>Windows XP SP3</dc:creator>
  <dc:description/>
  <cp:keywords/>
  <dc:language>en-US</dc:language>
  <cp:lastModifiedBy>RePack by Diakov</cp:lastModifiedBy>
  <cp:lastPrinted>2014-12-03T16:10:00Z</cp:lastPrinted>
  <dcterms:modified xsi:type="dcterms:W3CDTF">2015-10-07T19:59:00Z</dcterms:modified>
  <cp:revision>11</cp:revision>
  <dc:subject/>
  <dc:title>                                                           Управление образования администрации Ленинского района</dc:title>
</cp:coreProperties>
</file>