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нспект урока биологии в коррекционной школе VIII вида.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читель: Глинская С.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стение – целостный организм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ающий урок по биологии в 7 классе по теме «Цветковые расте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дать понятие воспитанникам о целостности растительного организм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ормировать у воспитанников понятие о взаимосвязи всех органов в растительном организм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должать формировать понятие о взаимосвязи растений с окружающей средой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бщить знания учащихся об особенностях строения органов цветковых раст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ционно-развивающ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рригировать и развивать у воспитанников умение устанавливать простейшие взаимосвязи и закономерности в природ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систему практических умений по улучшению окружающей среды своей мест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чувство ответстве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еодолевать в характере воспитанников потребительское отношение к природ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любовь и бережное отношение к природ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: аудиозаписи, фотографии, интерактивная доска, карточки с правилами, плоды различных растений, букет цветов в ваз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урок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. Момен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становка темы и цели уро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равствуйте ребята. Сегодня у нас не простой урок, на нашем уроке присутствует много гостей. Давайте мы с Вами поздороваемся с ними. А сделаем мы это вот таким образом: мы сейчас все вместе повернемся к ним и поприветствуем наших уважаемых гостей. И они пришли к нам на урок не просто так, а познакомиться с вами, посмотреть на вас и в конце урока подарить каждому из вас сердечко! Так что старайтесь на уроке, отвечайте, не стесняйтесь, ведь сердечки подарят вам не просто так, а за ваше старани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1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ьте себе, что мы находимся в летнем лесу. Тепло, ласково светит солнышко, пробиваясь сквозь деревья. Мы идем по тропинке мимо стройных сосен и величественных елей. Кругом цветут травянистые растения. Мы видим, как летают бабочки, пчелы, шмели. Слышим птичий гомон. Вам хорошо и радостно. С хорошим и радостным настроением мы начинаем наш урок биологи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годня на уроке мы обобщим все наши знания о растения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общение знаний по тем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кто скажет мне, что относится к растениям? (травы, кустарники, деревья). Правильн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 у всех этих растений имеются общие одинаковые органы. Вспомнить, какие органы есть у растений, я предлагаю Вам, разгадав кроссворд по теме «Органы растений». Он на доске перед вами, в нем есть буквы-подсказки, используя их, впишем названия органов растений в клет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2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ссвор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 г а н 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 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каких органов состоит растени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 плод (по вертикали, цветок, стебель, корень (по горизонтали)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 ребята. Вы все очень хорошо знаете органы раст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а как Вы считаете, какой из органов растения самый главный? Докажите свои ответы (ответы детей)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ывается, не только мы с вами не можем решить, какой же орган важнее, среди них тоже давно идет спор, кто же из них главнее. Не хотите ли вы послушать их спор? Послушайте его внимательн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пор растени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все-таки, давайте поможем разрешить их спор. Какой же орган для растения самый главный? (Воспитанники называют органы, пытаются доказать). – А может ли растение расти без КОРНЯ? СТЕБЛЯ? ЛИСТЬЕВ? ЦВЕТОВ?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что же получается? Все-таки, конечно же, все органы растения главные, и нет таких органов, которые были бы главнее и важнее, ведь если убрать хоть один орган растения, то растение просто погибне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 на этот букет цветов в вазе. Красивый букет? Как Вы думаете, а какого органа нет у этих растений в букете? (корня). Представьте себе, что прошло несколько дней… Какую картину мы увидим? Кто скажет, что произойдет с этим букетом? (ответы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несколько дней он погибнет, так как цветы лишены корней и не могут получать питательные веществ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так, каждый орган растения выполняет определенную работу. И если какой-либо орган будет поврежден и не сможет выполнять свои функции, то другие органы тоже не смогут существо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юда мы можем сделать главный выво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ние – целостный организм (на доск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его органы – части единого организма. Они дополняют друг друга и работают взаимосвязано. От здоровья и работы одного органа зависит работа и здоровье другого органа, а также здоровье всего растительного организм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, оказывается, какое удивительное создание есть в природе! Растени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актическая работ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 я предлагаю вам поиграть в игру. У вас у каждого на столе лежат части растений. Давайте мы их сейчас распределим по группам. У меня на доске написаны эти группы, а каждый из вас свои части растений положит туда, куда считает нужным положить. При этом вы должны обосновать свой выбо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БЕЛЬ ЦВЕТОК КОРЕНЬ ПЛОД ЛИСТ СЕМЕ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лимон, свекла, цветки разных растений, семена всякие, листья всякие, стебли и корн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 вижу, что вы очень хорошо усвоили части растений. Молодцы! - А теперь мы отдохнем: Физкультминут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как вы думаете, нужны ли растения в природе? Обоснуйте свои ответы. Конечно же, растения необходимы человеку в жизни. Но, к сожалению, часто люди неуважительно относятся к растениям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лес превратили в свалку, выбрасывают мусор в лесу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ырубают неразумно лес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вут цветы без надобност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акже, интенсивный выпа домашних животных приводит к нарушению растительного покрова лугов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а еще, люди могут стать причиной лесных пожаров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можно назвать даже экологической катастроф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монстрация фото экологических катастроф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делать, чтобы такие катастрофы не происходили? (Бережно относиться к растениям)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м образом? Приведите пример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правительством нашей страны 2013 год в России объявлен годом охраны окружающей среды. На государственном уровне задумались о том, что природа нуждается в защите. Что это значит? Это значит, в нашей стране все люди должны задуматься о том, что природа в опасности, в том числе и растения, и что каждому человеку нужно внести вклад в охрану природы. Специально даже придумали эмблему года охраны окружающей среды в нашей республике, где основным элементом является росток раст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монстрация эмблем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Что лично вы можете сделать для охраны растений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 разводить костры в лесу, бездушно не рвать цветы, участвовать в посадке деревьев … ответы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у, а если все люди так будут поступать, то окружающая нас природа, растения будут только радовать людей, и люди смогут отдыхать среди растений в свободное от работы время. Давайте и мы с вами отдохн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релаксация. Презентация под музыку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ррекци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ешение экологической задач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дневно крупный леспромхоз для изготовления стройматериалов вырубает 100 сосен. Сколько сосен вырубит это предприятие за неделю? За 1 месяц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ешение тестов на интерактивной доск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гра «Исправь ошибку». (На доске написаны перепутанные словосочет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Давайте прочитаем замечательные правила о растениях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едлагает конкретному ученику прочитать правила, ученик читает и убеждается, что высказывания составлены неверно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й, а что-то тут не так ведь, кто то перепутал и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ния цветы напрас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рвите одно из главных богатств Зем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ния разводить костры в лес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надо надо охраня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Необходимо найти ошибку и составить правильные словосочет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ченики меняют таблички так, чтобы получились верные правил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бы сохранить природу от негативного воздействия человека были созданы эти правила поведения. Их необходимо соблюдать. Если мы будем вести себя правильно, то общение с природой доставит много прекрасных моментов. Ежедневно, ежечасно, каждый из нас, должен помнить: все растения, животные, люди – это живые обитатели нашей планеты Земля. Мы должны знать и понимать друг друга, внимательно относиться друг к другу, а значит, беречь все живое и неживое на Земл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давайте делать добрые дела, начнем с комнатных растений. И поэтому вам будет такое домашнее задание: вам нужно рассказать о комнатных растениях, которые есть у вас дома и как вы за ними ухаживает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 урока: - Итак, что же самое главное сегодня узнали Вы на уроке? (ответы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годня все ребята очень активно и хорошо работали на уроке, за это я хочу от себя лично вас всех поблагодарить. А наши гости сейчас вам подарят свои сердечки за вашу хорошую работу на этом уроке! Спасибо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й результат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нцу урока воспитанники должны знат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растение – это целостный организм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ль и значение растений в природе и взаимосвязь растений 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жающей средой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нцу урока воспитанники должны умет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личать органы раст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ть простейшие взаимосвязи и закономерности в природ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именять приобретенные знания по охране окружающей среды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товность уметь оценивать последствия своей деятельности по отношению к живой природ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26:00Z</dcterms:created>
  <dc:creator>Admin</dc:creator>
  <dc:description/>
  <cp:keywords/>
  <dc:language>en-US</dc:language>
  <cp:lastModifiedBy>Admin</cp:lastModifiedBy>
  <dcterms:modified xsi:type="dcterms:W3CDTF">2015-10-07T08:27:00Z</dcterms:modified>
  <cp:revision>1</cp:revision>
  <dc:subject/>
  <dc:title/>
</cp:coreProperties>
</file>