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Конспект занятия по развитию математических представлений и сенсорных способностей с детьми старшей (логопедической) группы </w:t>
      </w:r>
      <w:r>
        <w:rPr>
          <w:rFonts w:cs="Times New Roman" w:ascii="Times New Roman" w:hAnsi="Times New Roman"/>
          <w:b/>
          <w:sz w:val="56"/>
          <w:szCs w:val="56"/>
        </w:rPr>
        <w:t>«Встреча с цилиндро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left="2124" w:firstLine="708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Воспитатель</w:t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Козлова Галина</w:t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Михайловна</w:t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язань 201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Формирование представления о такой геометрической фигуре, как цилиндр. Совершенствование умения узнавать и различать объемные геометрические фигуры (шары, куб, цилиндр, конус), навыков ориентировки на плоскости и в пространств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звитие мыслительной и речевой деятельности, конструктивных способностей, зрительного восприятия, умения работать по заданной схеме, координации речи с движением, тонкой мотор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оспитание самостоятельности, активности, инициативности, навыков сотрудничества, положительной установки на участие в заняти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Магнитная доска, мольберт, 3 больших контейнера разных цветов, объемные геометрические фигуры разных цветов и размеров, схема сооружения замка, забавного человечка - образец, коктейльные палочки (разрезные) на каждого ребенка, набор детского конструктора (для каждого) для постройки замка, бархатная бумага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ь занят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сенсорных  и математических представлен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нятие: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очевидно, кто-то пробрался к нам в группу и разбросал конструктор. Давайте наведем порядок в уголке. В  желтый контейнер нужно собрать все кубики, в красный – все шары, а в зеленый остальные фигур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вы положите в желтый контейнер? В красный? В зеленый?                 (дети отвечают на вопросы и выполняют задани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фигуры лежат в желтом контейнере? (кубик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они по размеру? (большие и маленьки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го они цвет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фигуры лежат в красном контейнере? (шары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го они цвет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что за фигуры вы собрали в зеленый контейнер?  Сейчас мы узнае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Цилиндром меня называют, друзь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хож на коктейльную трубочку 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хож на колонну в старинном собор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хож на бревно и на столбик в забор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зывается эта фигур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что похож цилиндр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по форме фигуры лежат в зеленом контейнер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они по размеру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ьмите все по одному цилиндру. Какого цвета у тебя цилиндр? А размер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ьте на пол свои цилиндры и найдите самый высокий, пониже, еще пониже и самый низкий. А теперь положите в контейнер. Так какие фигуры лежат в зеленом контейнер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Цилиндр в гости пришел не один, принес игрушки. У них нет дома. Давайте построим для них сказочный замок из геометрических фигур. Чтобы хорошо построить, надо размять пальчи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ы приходим к пальцам в г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альцы строят новый до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езымянный в стену гвозд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бивает молотк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лодцы, теперь можно и построить (переворачиваю схему сооружения). Рассмотрите схему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каких фигур будем конструировать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стоят кубики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ого они цвета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лежат шары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цилиндров?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йте свой замок на бархатной салфетке, чтобы постройка не скользила. Работайте дружно, не мешайте друг другу. Мне очень понравилось, как вы справились с заданием. А теперь ответьте на мои вопросы. Где в вашей постройке стоит зеленый кубик, шар, цилиндр. Отойдите подальше, полюбуйтесь своим сказочным замком. Я думаю, вашим игрушкам будет уютно жить в таких замк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ньте, ребята, на коврик и отдохнем, а цилиндр на нас посмотри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культмину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Раз, два, три, четыре, пя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удем строить и игр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кна ставим, книгу крое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т какой красивый дом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удут жить игрушки в не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цы. Садитесь теперь на коврик, у меня что – то на столе стоит. Поиграем в игру «Что изменилось». Что стоит на столе? (геометрические фигуры). Какие они? Рассмотрите их внимательно. Сейчас вы закроете глаза, а я уберу одну из фигур или поменяю их местами, а вы открыв глаза, объясните, что изменило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яю местами фигуры. Что изменилось? (2 раз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рошо поиграли. Я хочу предложить сделать вам подарок для гостей, а делать мы его будем вот из чего (показываю коктейльную палочку)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что похожа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Что можно из нее сделать? (ответы детей). А я предлагаю вам сделать забавных человечков из цилиндров. На столах у вас все готово. Посмотрите на образец и постарайтесь сделать такого же забавного человечк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занят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акой фигурой познакомились? Что больше всего понравилось на заняти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47:00Z</dcterms:created>
  <dc:creator>dkozlov17@outlook.com</dc:creator>
  <dc:description/>
  <cp:keywords/>
  <dc:language>en-US</dc:language>
  <cp:lastModifiedBy>dkozlov17@outlook.com</cp:lastModifiedBy>
  <dcterms:modified xsi:type="dcterms:W3CDTF">2015-10-02T09:23:00Z</dcterms:modified>
  <cp:revision>6</cp:revision>
  <dc:subject/>
  <dc:title/>
</cp:coreProperties>
</file>