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8" w:hanging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/>
        </w:rPr>
        <w:t xml:space="preserve">                                                   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ст  Михайлова В.Ф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____»____________2015г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аю.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.о.директора ГБОУДО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ДТ «Свиблово»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Н.А. Герасимова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____»_______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г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Календарно – тематический   план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проведения  занятий  по  программе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Постановка танцевальных номеров»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15-2016 уч.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хманкулова Ольга Игоревна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оу-театр «Столица»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раст  детей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8-10 ле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полняемость  группы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2-15 ч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год   обучения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БУ-2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6521"/>
        <w:gridCol w:w="1559"/>
      </w:tblGrid>
      <w:tr>
        <w:trPr>
          <w:trHeight w:val="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left="360" w:right="-56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left="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водный уро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техники безопасного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28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contextualSpacing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09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Партерная гимнастика – подготовка к классическому  экзерсису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64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>Упражнения, укрепляющие мышцы спины: «Группировка», «Карандаш»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дготовительны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упражнения для освоения </w:t>
            </w:r>
            <w:r>
              <w:rPr>
                <w:bCs/>
                <w:i/>
                <w:iCs/>
                <w:sz w:val="24"/>
                <w:szCs w:val="24"/>
              </w:rPr>
              <w:t>grand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pli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bCs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ТМИКА</w:t>
            </w:r>
            <w:r>
              <w:rPr>
                <w:color w:val="000000"/>
                <w:sz w:val="24"/>
                <w:szCs w:val="24"/>
                <w:lang w:val="ru-RU"/>
              </w:rPr>
              <w:t>. Знакомство со строением музыкального произведения. Понятия: вступление, части, музыкальная фр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Музыкально-хореографическая, образная выразительность.  Повторение материала 1 год обуч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.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одготовительные упражн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для освоения </w:t>
            </w:r>
            <w:r>
              <w:rPr>
                <w:bCs/>
                <w:i/>
                <w:iCs/>
                <w:sz w:val="24"/>
                <w:szCs w:val="24"/>
              </w:rPr>
              <w:t>battements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tendus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ndu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 в сторону; вперед на 15°—25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тябр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662"/>
        <w:gridCol w:w="1559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жнения, развивающие гибкость позвоночника: «Корзиночка», «Полумостик», «Мостик».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ndu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живот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 в сторону; назад на 15°—25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зыкально-хореографическая, образная вырази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евая и танцевальная му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обенности танцевальных жанров: вальса, польки, галопа.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терная гимнастика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Упражнения, развивающие подъем стопы: </w:t>
            </w:r>
            <w:r>
              <w:rPr>
                <w:sz w:val="24"/>
                <w:szCs w:val="24"/>
                <w:lang w:val="ru-RU"/>
              </w:rPr>
              <w:t xml:space="preserve">разворот стопы из 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ru-RU"/>
              </w:rPr>
              <w:t xml:space="preserve">  позиции в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ю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ndu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jet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сторону; вперед на 25°, 45°;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3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Понятие сильной доли и такта. У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пражнения и игры с акцентированием сильных долей такта при размерах  2\4, 3\4, 4\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анец. Ориентационно – пространственные упражнения. Изучение многоплановых рисунков и фигур. Линейные (плоскостные): 2 шеренги («в затылок», «в шахматном порядке»); 2 вертикальные колонны; 2 горизонтальные колонны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ndu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jet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живот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сторону; назад на 25°, 45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1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ец. Танцевальные шаги и ходы:</w:t>
            </w:r>
          </w:p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Скользящий шаг (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  <w:lang w:val="en-US"/>
              </w:rPr>
              <w:t>pas glisse')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ябр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520"/>
        <w:gridCol w:w="1701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Партерная гимнастика. Упражнения, укрепляющие мышцы брюшного пресса. «Плуг»  «Уголок».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Танец.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Изучение многоплановых рисунков и фигур: объёмные: 2 круга; «круг в круге»; 2 «цепочк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Партерная гимнастика. Упражнения, развивающие подвижность тазобедренных суставов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«Неваляшка» «</w:t>
            </w:r>
            <w:r>
              <w:rPr>
                <w:sz w:val="24"/>
                <w:szCs w:val="24"/>
              </w:rPr>
              <w:t>Passe</w:t>
            </w:r>
            <w:r>
              <w:rPr>
                <w:sz w:val="24"/>
                <w:szCs w:val="24"/>
                <w:lang w:val="ru-RU"/>
              </w:rPr>
              <w:t>' с разворотом колена»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Demi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ro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n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hor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en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da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, животе из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 на 25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мение менять движение в зависимости от смены музыкальных частей, фр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анец. Изучение приёмов перестроения из одноплановых рисунков и фигур в многоплановые (из шеренги в 2 шеренги; из шеренги в 2 колонны; из колонны в 2 шеренги и т.п.)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Demi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ro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n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hor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en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dan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, животе из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 на 45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.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ец. Па польки вперед и боковое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520"/>
        <w:gridCol w:w="1701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color w:val="1D1B11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пражнения, игры и метр. Упражнения и игры на соотношение резких и спокойных движений с сильными и слабыми долями муз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240" w:after="0"/>
              <w:contextualSpacing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анец. Изучение приёмов перестроения из многоплановых рисунков и фигур в одноплановые. Изучение приёмов построения из многоплановых рисунков и фигур в многоплановые рисунки (из линейных в линейные, из объёмных в объёмные, из линейных в объёмные, из объёмных в линейные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240" w:after="0"/>
              <w:contextualSpacing/>
              <w:rPr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Relev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 в сторону.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терная гимнастика. Упражнения, развивающие выворотность ног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«Лягушка», «Солнышко».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итмика.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Упражнения и игры с акцентированием сильных долей такта при меняющихся музыкальных размерах . Размер 2\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 xml:space="preserve">Танец. 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  <w:lang w:val="en-US"/>
              </w:rPr>
              <w:t>Pas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  <w:lang w:val="en-US"/>
              </w:rPr>
              <w:t>chasse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' вперёд, назад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Relev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 в сторону 45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.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Январ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520"/>
        <w:gridCol w:w="1701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итмика.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Упражнения и игры с акцентированием сильных долей такта  при меняющихся музыкальных размерах. Размер 3\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Demi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ro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n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hor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en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dan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живот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 в сторону; назад на 45°.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ец. Русский переменный ход. Русский дробный ход (по 1/8).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итмика.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Упражнения и игры с акцентированием сильных долей такта при меняющихся музыкальных размерах. Размер 4\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Relev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 вперед на 45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пражнения, игры и динамика. Соотношения резко меняющейся силы музыкального звучания с хореографическим дви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3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9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Партерная гимнастика. Упражнения на развитие отдельных групп мышц и подвижности суставов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.0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итмика. Игры на соотношение резких и спокойных движений с сильными и слабыми долями музыки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еврал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520"/>
        <w:gridCol w:w="1701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40" w:before="0" w:after="0"/>
              <w:ind w:left="36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pacing w:lineRule="auto" w:line="240" w:before="0" w:after="0"/>
              <w:ind w:left="36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Relev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 в сторону; вперед на 90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Партерная гимнастика. Упражнения на развитие поясничного</w:t>
            </w:r>
            <w:r>
              <w:rPr>
                <w:smallCap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яса (перегибы корпуса назад; повороты корпуса вокруг вертикальной оси; круговые движения корпуса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пражнения, игры и фразировк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тношение движений с музыкальной фразой Муз.соотношение характеров музыки и движения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ец. Реверанс для девочек и поклон для мальчиков на 2/4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пражнения, игры и динамика. Соотношения резко меняющейся силы музыкального звучания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.0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Соотношение движений с музыкальным предложением (муз. размеры 2\4, 3\4, 4\4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520"/>
        <w:gridCol w:w="1701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left="360" w:right="-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left="36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Gra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jet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 позиции ног в сторону на 90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Реверанс для девочек и поклон для мальчиков на 2/4.</w:t>
            </w:r>
          </w:p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В ритме полонез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86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тношение движений с музыкальным периодом (муз. размеры 2\4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86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пражнения, игры и динамика. Соотношения резко меняющейся силы музыкального звучания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86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Gra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jet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и ног  в сторону  на 90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86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786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.0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итмика. Соотношение движений с музыкальным периодом (муз. размеры  3\4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right="-56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6520"/>
        <w:gridCol w:w="1701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Реверанс для девочек и поклон для мальчиков на 2/4.</w:t>
            </w:r>
          </w:p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В ритме польки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Gra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jet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ям ног  вперед на 90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velopp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и ног в сторону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итмика. Соотношение движений с музыкальным периодом (муз. размеры 4\4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терная гимнастика. Упражнения на растягивание мышц и связок  и развитие балетного шаг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Шпагат» вперед с обеих н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Gran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jet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животе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  в сторону; назад на 45°, 90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Реверанс для девочек и поклон для мальчиков на 2/4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Закрепление результа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3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Упражнения, игры и тем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хранение темпа движения во время музыкальной паузы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9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терная гимнастика. Упражнения на растягивание мышц и связок  и развитие балетного шаг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20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Шпагат»  поперечный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.0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Port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bra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№ 1 </w:t>
            </w:r>
            <w:r>
              <w:rPr>
                <w:sz w:val="24"/>
                <w:szCs w:val="24"/>
                <w:lang w:val="ru-RU"/>
              </w:rPr>
              <w:t xml:space="preserve">в положениях на спине и сидя по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озиции ног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й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27"/>
        <w:gridCol w:w="6366"/>
        <w:gridCol w:w="1660"/>
      </w:tblGrid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Battement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velopp</w:t>
            </w:r>
            <w:r>
              <w:rPr>
                <w:i/>
                <w:iCs/>
                <w:sz w:val="24"/>
                <w:szCs w:val="24"/>
                <w:lang w:val="ru-RU"/>
              </w:rPr>
              <w:t>é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и ног вперед на 90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итмика. Соотношение темпа движения с постепенно изменяющимся темпом музыки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ожение </w:t>
            </w:r>
            <w:r>
              <w:rPr>
                <w:i/>
                <w:iCs/>
                <w:sz w:val="24"/>
                <w:szCs w:val="24"/>
              </w:rPr>
              <w:t>sur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e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u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pie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iCs/>
                <w:sz w:val="24"/>
                <w:szCs w:val="24"/>
                <w:lang w:val="ru-RU"/>
              </w:rPr>
              <w:t xml:space="preserve">Описание,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значение упражнения,   правила выполнения.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Соотношение усиления и ослабления силы звучания музыки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итмика. Соотношение резко меняющегося темпа музыки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тношение усиления и ослабления силы звучания музыки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.0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Положение </w:t>
            </w:r>
            <w:r>
              <w:rPr>
                <w:i/>
                <w:iCs/>
                <w:sz w:val="24"/>
                <w:szCs w:val="24"/>
              </w:rPr>
              <w:t>sur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e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u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pied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и ног («условное» спереди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юнь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25"/>
        <w:gridCol w:w="6364"/>
        <w:gridCol w:w="1660"/>
      </w:tblGrid>
      <w:tr>
        <w:trPr>
          <w:trHeight w:val="7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итмика. Замедление темпа движения в 2 раза при  неизменном музыкальном темпе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Battements developpés </w:t>
            </w:r>
            <w:r>
              <w:rPr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i/>
                <w:iCs/>
                <w:sz w:val="24"/>
                <w:szCs w:val="24"/>
              </w:rPr>
              <w:t xml:space="preserve"> sur le cou-de-pied.</w:t>
            </w:r>
            <w:r>
              <w:rPr>
                <w:i/>
                <w:iCs/>
                <w:sz w:val="24"/>
                <w:szCs w:val="24"/>
                <w:lang w:val="ru-RU"/>
              </w:rPr>
              <w:t>Закрепле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ru-RU"/>
              </w:rPr>
              <w:t>результата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0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тношение усиления и ослабления силы звучания музыки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0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Положение </w:t>
            </w:r>
            <w:r>
              <w:rPr>
                <w:i/>
                <w:iCs/>
                <w:sz w:val="24"/>
                <w:szCs w:val="24"/>
              </w:rPr>
              <w:t>pas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é </w:t>
            </w:r>
            <w:r>
              <w:rPr>
                <w:sz w:val="24"/>
                <w:szCs w:val="24"/>
                <w:lang w:val="ru-RU"/>
              </w:rPr>
              <w:t xml:space="preserve">в положении на спине по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позиции ног (у колена)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ожение </w:t>
            </w:r>
            <w:r>
              <w:rPr>
                <w:i/>
                <w:iCs/>
                <w:sz w:val="24"/>
                <w:szCs w:val="24"/>
              </w:rPr>
              <w:t>pass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é. Закрепление результата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корение темпа движения в 2 раза при  неизменном музыкальном темпе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Танцевальные этюды с элементами актерского мастерства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.06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тношение усиления и ослабления силы звучания музыки с хореографическим движением.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7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8</w:t>
            </w:r>
          </w:p>
        </w:tc>
      </w:tr>
    </w:tbl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  дополнительного  образования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хманкулова Ольга  Игоревна</w:t>
      </w:r>
    </w:p>
    <w:sectPr>
      <w:type w:val="nextPage"/>
      <w:pgSz w:w="11906" w:h="16838"/>
      <w:pgMar w:left="993" w:right="141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lang w:val="ru-RU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5:00Z</dcterms:created>
  <dc:creator>TheRain</dc:creator>
  <dc:description/>
  <cp:keywords/>
  <dc:language>en-US</dc:language>
  <cp:lastModifiedBy>user</cp:lastModifiedBy>
  <cp:lastPrinted>2014-01-23T14:43:00Z</cp:lastPrinted>
  <dcterms:modified xsi:type="dcterms:W3CDTF">2015-09-30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