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719" w:gutter="0" w:header="0" w:top="900" w:footer="708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Учебно – тематическое планирование  уроков математик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 программе «Математика» </w:t>
      </w:r>
    </w:p>
    <w:p>
      <w:pPr>
        <w:pStyle w:val="Normal"/>
        <w:spacing w:lineRule="auto" w:line="360"/>
        <w:ind w:firstLine="540"/>
        <w:jc w:val="center"/>
        <w:rPr>
          <w:sz w:val="20"/>
          <w:szCs w:val="20"/>
        </w:rPr>
      </w:pPr>
      <w:r>
        <w:rPr>
          <w:i/>
          <w:sz w:val="20"/>
          <w:szCs w:val="20"/>
        </w:rPr>
        <w:t>авторов М.И. Моро, М.А. Бантовой, Г.В. Бельтюковой, С.И. Волковой, С.В. Степановой.</w:t>
      </w:r>
    </w:p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1134"/>
        <w:gridCol w:w="1843"/>
        <w:gridCol w:w="851"/>
        <w:gridCol w:w="2126"/>
        <w:gridCol w:w="2822"/>
        <w:gridCol w:w="2410"/>
        <w:gridCol w:w="2281"/>
      </w:tblGrid>
      <w:tr>
        <w:trPr>
          <w:trHeight w:val="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а разде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лини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ема урок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ый материа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раткое содержание урока)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е ФГОС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</w:t>
            </w:r>
          </w:p>
        </w:tc>
      </w:tr>
      <w:tr>
        <w:trPr>
          <w:trHeight w:val="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УД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</w:t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</w:tc>
      </w:tr>
      <w:tr>
        <w:trPr>
          <w:trHeight w:val="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изучению чисел. Пространственные и временные представления. (8 ч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математики. Роль математики в жизни людей и общества.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учебником, предметом, ролью математики в жизни людей и обществ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Общеучебные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оиск и выделение необходимой информации;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ознанное и произвольное построение речевого высказывания в устной форме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Логические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;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ез;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, классификация объектов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вижение гипотез и их обоснование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становка и решение проблемы: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sz w:val="20"/>
                <w:szCs w:val="20"/>
              </w:rPr>
              <w:t>самостоятельное создание способов решения проблем творческого и поискового харак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учебного сотрудничества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вопросов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ведением  партнера;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0"/>
                <w:szCs w:val="20"/>
              </w:rPr>
              <w:t>умение полно и точно выражать свои мыс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ind w:left="1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пределение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ind w:left="1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образование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учебнике (система обозначений, рубрики, содержание)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</w:tc>
      </w:tr>
      <w:tr>
        <w:trPr>
          <w:trHeight w:val="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 предм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предметов (реальных объектов, их изображений, моделей, геометрических фигур и т.д.)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читывать из множества предметов заданное количество (8—10 отдельных предметов)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числа в порядке их следования при счёте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я движения: вверх, вниз, налево, напра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я движения: вверх вниз, налево, направо Установление пространственных отношений с помощью сравнения: «выше – ниже», «слева - справа»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разнообразные расположения объектов на плоскости и в пространстве по их описанию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расположение объектов с использованием слов: «вверху», «внизу», «слева», «справа», «за»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енные представления: «раньше», «позже», «сначала», «потом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ое расположение предметов в пространстве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две группы предметов: объединяя предметы в пары и опираясь на сравнение чисел в порядке их следования при счёте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ядочивать события, располагая их в порядке следования («раньше», «позже», «ещё позднее»).</w:t>
            </w:r>
          </w:p>
        </w:tc>
      </w:tr>
      <w:tr>
        <w:trPr>
          <w:trHeight w:val="6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Отношения «столько же», «больше», «меньш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групп предметов: «столько же», «больше», «меньше».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две группы предметов: объединяя предметы в пары и опираясь на сравнение чисел в порядке их следования при счёт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равнивать предметы, использовать знания в практической деятельности. Уметь уравнивать предметы</w:t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сколько «больше»  «меньше»?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групп предметов: «столько же», «больше на…», «меньше на…».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3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две группы предметов с помощью установления взаимно однозначного соответствия, т.е. путем образования пар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ть вывод, в каких группах предметов поровну (столько же), в какой группе предметов больше (меньше) и на сколько.</w:t>
            </w:r>
          </w:p>
        </w:tc>
      </w:tr>
      <w:tr>
        <w:trPr>
          <w:trHeight w:val="4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го. Провероч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по теме «Сравнение предметов и групп предметов. Простра нственные и времен ные представления»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полнение мыслительных операций анализа и синтеза и делать умозаключения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именение полученных ранее знаний в измененных условиях. </w:t>
            </w:r>
          </w:p>
        </w:tc>
      </w:tr>
      <w:tr>
        <w:trPr>
          <w:trHeight w:val="8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исла от 1 до 10. Число 0. Нумерация. (28 ч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. Один. Цифра 1. Письмо цифры 1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ния, обозначение, последовательность чисе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ление к числу по одному и вычитание из числа по одно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цип построения натурального ряда чисел. 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Общеучебные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осознанно строить речевое высказывание в устной форме.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во-символическое моделирование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познавательной цел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ое чтение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Логические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бъектов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ез как составление частей целого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объектов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ательство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логической цепи рассуждений</w:t>
            </w:r>
          </w:p>
          <w:p>
            <w:pPr>
              <w:pStyle w:val="Normal"/>
              <w:ind w:left="1152" w:hanging="11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вопросов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конфликтов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20"/>
                <w:szCs w:val="20"/>
              </w:rPr>
              <w:t>умение полно и точно выражать свои мысли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действиями партне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образование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место каждого числа в этой последовательности, а также место числа 0 среди изученных чисел. </w:t>
              <w:b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одить последовательность чисел от 1 до 10 как в прямом, так и в обратном порядке, начиная с любого числ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читать различные объекты (предметы, группы предметов, звуки, слова и т.п.)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авливать порядковый номер того или иного объекта при заданном порядке счё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цифры. Соотносить цифру и число</w:t>
            </w:r>
          </w:p>
        </w:tc>
      </w:tr>
      <w:tr>
        <w:trPr>
          <w:trHeight w:val="6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и цифра 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числа 2. Название и запись цифрой натурального числа 2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и цифра 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числа 3. Название и запись цифрой натурального числа 3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место числа 3 среди изученных чисел. Считать различные объекты (предметы, группы предметов, звуки, движения, слова, слоги и т.д.) и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овывать следующее число прибавлением 1 к предыдущему числу или вычитанием 1 из следующего за ним в ряду чис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цифры. Соотносить цифру и число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Знаки «+», «–», «=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: +(плюс), -(минус), =(равно). Отношение «равно» для чисел и запись отношений с помощью знаков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математической терминологией: + (плюс), - (минус), = (равно)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овывать следующее число прибавлением 1 к предыдущему числу или вычитанием 1 из следующего за ним в ряду чисел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и цифра 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числа 4. Название и запись цифрой натурального числа 4.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место числа 4 среди изученных чисел. Считать различные объекты (предметы, группы предметов, звуки, движения, слова, слоги и т.д.)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порядковый номер того или иного предмета при указанном по рядке счета. Писать цифры. Соотносить цифру и число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 «длиннее», «короч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предметов по размерам (длиннее – короче)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ядочивать объекты по длине (на глаз, наложением, с</w:t>
              <w:br/>
              <w:t>использованием мерок)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длины отрезков на глаз</w:t>
            </w:r>
          </w:p>
        </w:tc>
      </w:tr>
      <w:tr>
        <w:trPr>
          <w:trHeight w:val="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и цифра 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числа 5. Название и запись цифрой натурального числа 5.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1. Общеучебные: 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оиск необходимой информации;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извольное построение речевого высказывания;</w:t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2. Логические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1492" w:hanging="36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лассификация объектов.</w:t>
            </w:r>
          </w:p>
          <w:p>
            <w:pPr>
              <w:pStyle w:val="Normal"/>
              <w:ind w:left="-128" w:hanging="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пределение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обра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овывать следующее число прибавлением 1 к предыдущему числу или вычитанием 1 из следующего за ним в ряду чисел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любые два числа (в пределах изучено- го). Записывать результат сравнения чисел, используя соответствующие знаки. Писать цифры. Соотносить цифру и число.</w:t>
            </w:r>
          </w:p>
        </w:tc>
      </w:tr>
      <w:tr>
        <w:trPr>
          <w:trHeight w:val="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1—5. Состав числа 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числа 5. Состав чисел от 2 до 5 из двух слагаем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остав числа 5 из двух слагаемых. Сравнивать любые два числа от 1 до 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из двух чисел числа от 2 до 5 (4 — это 2 и 2; 4 — это 3 и 1).</w:t>
            </w:r>
          </w:p>
        </w:tc>
      </w:tr>
      <w:tr>
        <w:trPr>
          <w:trHeight w:val="9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ранички для любознательны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ределение закономерностей построения рядов, содержащих числа, геометрические фигуры, и; простейшая </w:t>
            </w:r>
            <w:r>
              <w:rPr>
                <w:i/>
                <w:sz w:val="20"/>
                <w:szCs w:val="20"/>
              </w:rPr>
              <w:t>вычислительная машина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торая выдаёт число, следующее при счете сразу после заданного числа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найденных закономерностей для выполнения задани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адания творческого и поискового характер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ять знания и способы действий в измененных условиях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а. Кривая линия. Прямая линия. Отрезок. Лу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и изображение геометрических фигур: точки, прямой, кривой, отрезка, луча.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1.Общеучебные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оиск и выделение необходимой информации;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ознанное построение речевого высказывания в устной форме</w:t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2.Логические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;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ез;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, классификация объектов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вижение гипотез и их обос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учебного сотрудничества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ведением  партнера;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0"/>
                <w:szCs w:val="20"/>
              </w:rPr>
              <w:t>умение полно и точно выражать свои мыс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ind w:left="1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пределение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ind w:left="1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обра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ировать понятиями «линия», «точка», «отрезок», «луч» и др. Уметь находить их на чертеже эти геометрические фигур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и называть прямую линию, кривую, отрезок, луч.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Ломаная ли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и изображение геометрических фигур: точки, прямой, кривой, отрезка, луча, ломаной линии.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ировать понятиями «линия», «точка», «отрезок», «луч» и др.. Уметь находить их на чертеже эти геометрические фигур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и называть прямую линию, кривую, отрезок, луч, ломаную. Работать в паре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. Провероч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 систематизировать материал, изученный ранее.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оотносить задания с изученными темами. Оценивать себя, границы своего знания и незнания.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лушать учителя и выполнять его требования. Слушать собеседника и вести диалог.</w:t>
            </w:r>
            <w:r>
              <w:rPr>
                <w:iCs/>
                <w:sz w:val="20"/>
                <w:szCs w:val="20"/>
              </w:rPr>
              <w:t xml:space="preserve"> Работать самостоятельно.</w:t>
            </w:r>
          </w:p>
        </w:tc>
      </w:tr>
      <w:tr>
        <w:trPr>
          <w:trHeight w:val="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«&gt;», «&lt;», «=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 «больше», «меньше», «равно» для чисел, их запись с помощью знаков: &gt;,&lt;,=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любые два числа и записывать результат сравнения, используя знаки сравнения «&gt;», «&lt;», «=»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ять числовые равенства и неравенства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рядочивать заданные числа. </w:t>
              <w:br/>
            </w:r>
          </w:p>
        </w:tc>
      </w:tr>
      <w:tr>
        <w:trPr>
          <w:trHeight w:val="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«равенство», «неравен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онятиями «равенство», «неравенство»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Читать неравенства; выполнять мыслительные операции анализа и синтеза и делать умозаключения.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олученные ранее знания в измененных условиях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выражения.</w:t>
            </w:r>
          </w:p>
        </w:tc>
      </w:tr>
      <w:tr>
        <w:trPr>
          <w:trHeight w:val="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уголь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онятием «многоугольник». Название многоугольников.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геометрических фигур: «много угольники» (треугольники, четырехугольники и т. д.)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, называть многоугольники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многоугольники из соответствующего количества палочек.</w:t>
            </w:r>
          </w:p>
        </w:tc>
      </w:tr>
      <w:tr>
        <w:trPr>
          <w:trHeight w:val="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6 и 7. Письмо цифры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чисел 6 и 7. Название и запись цифрой натурального числа 6.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Общеучебные:</w:t>
            </w:r>
          </w:p>
          <w:p>
            <w:pPr>
              <w:pStyle w:val="Normal"/>
              <w:numPr>
                <w:ilvl w:val="1"/>
                <w:numId w:val="1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ирование знаний;</w:t>
            </w:r>
          </w:p>
          <w:p>
            <w:pPr>
              <w:pStyle w:val="Normal"/>
              <w:numPr>
                <w:ilvl w:val="1"/>
                <w:numId w:val="1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ное построение речевого высказывания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Логические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ез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и классификация объектов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Самостоятельное построение способов решения пробл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учебного сотрудничества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ведением партнера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олно и точно выражать свои мыс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образование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пред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оспроизводить последовательность чисел от 1 до 10 как в прямом и обратном порядке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относить цифру и число.</w:t>
            </w:r>
            <w:r>
              <w:rPr>
                <w:iCs/>
                <w:sz w:val="20"/>
                <w:szCs w:val="20"/>
              </w:rPr>
              <w:t xml:space="preserve"> Оценивать себя, границы своего знания и незнания.</w:t>
            </w:r>
          </w:p>
        </w:tc>
      </w:tr>
      <w:tr>
        <w:trPr>
          <w:trHeight w:val="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6 и 7. Письмо цифры 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чисел 6 и 7. Название и запись цифрой натурального числа 7.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станавливать порядковый номер того или иного объекта при заданном порядке счета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я, обозначение, последовательность чисел. Чтение, запись и сравнение чисел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8 и 9. Письмо цифры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чисел 8 и 9. Название и запись цифрой натурального числа 8.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ределять место чисел 8 и 9 в натуральном ряд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оспроизводить последовательность чисел от 1 до 10 как в прямом и обратном порядке.</w:t>
            </w:r>
          </w:p>
        </w:tc>
      </w:tr>
      <w:tr>
        <w:trPr>
          <w:trHeight w:val="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8 и 9. Письмо цифры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чисел 8 и 9. Название и запись цифрой натурального числа 8.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станавливать анологии и причинно-следственные связи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я, обозначение, последовательность чисел. Чтение, запись и сравнение чисел.</w:t>
            </w:r>
          </w:p>
        </w:tc>
      </w:tr>
      <w:tr>
        <w:trPr>
          <w:trHeight w:val="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10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числа 10. Название и запись цифрой натурального числа 10.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ределять место числа 10 в натуральном ряду. Оценивать себя, границы своего знания и незнания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оспроизводить последовательность чисел от 1 до 10 как в прямом и обратном порядке.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йденного. Провероч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 систематизировать материал, изученный ранее.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менять навыки счета и знание состава чисел. Работать в паре, группе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лушать учителя и выполнять его требовании. Слушать собеседника и вести диалог.</w:t>
            </w:r>
            <w:r>
              <w:rPr>
                <w:iCs/>
                <w:sz w:val="20"/>
                <w:szCs w:val="20"/>
              </w:rPr>
              <w:t xml:space="preserve"> Работать самостоятельно.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: «Математика вокруг нас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а в загадках, пословицах и поговорках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1.Общеучебные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оиск и выделение необходимой информации;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ознанное и произвольное построение речевого высказывания в устной форме</w:t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2.Логические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;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ез;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, классификация объектов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вижение гипотез и их обоснование</w:t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3.Постановка и решение проблемы: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sz w:val="20"/>
                <w:szCs w:val="20"/>
              </w:rPr>
              <w:t>самостоятельное создание способов решения проблем творческого и поискового харак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учебного сотрудничества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вопросов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ведением  партнера;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0"/>
                <w:szCs w:val="20"/>
              </w:rPr>
              <w:t>умение полно и точно выражать свои мыс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ind w:left="1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пределение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ind w:left="1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образование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ирать загадки, пословицы и поговорки. Собирать и классифицировать информацию по разделам (загадки, пословицы и поговорки)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группе: планировать работу, распределять работу между членами группы. Совместно оценивать</w:t>
              <w:br/>
              <w:t>результат работы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длины сантимет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единице длины  - сантмиметр.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ть отрезки и выражать их длины в сантиметрах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ить отрезки заданной длины (в сантиметрах).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именять навыки счета знания состава чисел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аботать в паре и группе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«увеличить на …, уменьшить на …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понятия «увеличить на …, уменьшить на …» при составлении схем и при записи числовых выражений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в виде примера (с использованием знаков +, -, =) случаи образования чисел, читать такие при меры, решать их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числа 0  . Название и запись цифрой натурального числа 0.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место числа 0 в числовом ряду. </w:t>
            </w:r>
            <w:r>
              <w:rPr>
                <w:iCs/>
                <w:sz w:val="20"/>
                <w:szCs w:val="20"/>
              </w:rPr>
              <w:t>Устанавливать анологии и причинно-следственные связи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лушать учителя и выполнять его требования.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с числом 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прибавления и вычитания числа 0.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станавливать анологии и причинно-следственные связи; делать выводы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лять и вычитать число  0. Работать в паре, оценивать товарища.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ранички для любознательны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дания творческого и поискового характера: определение закономерностей построения таблиц; задания с высказываниями, содержащими логические связки «все», «если…, то…»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менение полученных ранее знаний в измененных условиях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адания творческого и поискового характер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ять знания и способы действий в измененных условиях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йденного. «</w:t>
            </w:r>
            <w:r>
              <w:rPr>
                <w:i/>
                <w:sz w:val="20"/>
                <w:szCs w:val="20"/>
              </w:rPr>
              <w:t>Что узнали. Чему научились»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 систематизировать материал, изученный ранее.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ланировать, контролировать и оценивать УД в соответствии с поставленной задачей и условиями её выполнения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ценивать себя, границы своего знания и незнания.</w:t>
            </w:r>
            <w:r>
              <w:rPr>
                <w:sz w:val="20"/>
                <w:szCs w:val="20"/>
              </w:rPr>
              <w:t xml:space="preserve"> Работать в паре, оценивать товарища.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исла от 1 до 10. Сложение и вычитание (59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 xml:space="preserve">Сложение и вычитание вида </w:t>
            </w:r>
            <w:r>
              <w:rPr>
                <w:color w:val="000000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 xml:space="preserve"> + 1, </w:t>
            </w:r>
            <w:r>
              <w:rPr>
                <w:color w:val="000000"/>
                <w:sz w:val="20"/>
                <w:szCs w:val="20"/>
              </w:rPr>
              <w:t>□ – 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числа прибавлением и  вычитанием 1 из числа, непосредственно следующего за ним при счете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1.Общеучебные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осознанно строить речевое высказывание в устной форме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во-символическое моделирование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160" w:leader="none"/>
              </w:tabs>
              <w:rPr/>
            </w:pPr>
            <w:r>
              <w:rPr>
                <w:sz w:val="20"/>
                <w:szCs w:val="20"/>
              </w:rPr>
              <w:t>выбор наиболее эффективных способов решения задач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познавательной цели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ое чтение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\2.Логически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бъект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ез как составление частей целого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выбор критериев для сравнения объект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объект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ательство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причинно-следственных связе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логической цепи рассуждений</w:t>
            </w:r>
          </w:p>
          <w:p>
            <w:pPr>
              <w:pStyle w:val="Normal"/>
              <w:ind w:left="1152" w:hanging="11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вопросов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конфликтов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умение полно и точно выражать свои мысли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действиями партнера (оценка, коррекц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о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образование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яснить конкретный смысл и названия действий </w:t>
            </w:r>
            <w:r>
              <w:rPr>
                <w:i/>
                <w:sz w:val="20"/>
                <w:szCs w:val="20"/>
              </w:rPr>
              <w:t xml:space="preserve">сложение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i/>
                <w:sz w:val="20"/>
                <w:szCs w:val="20"/>
              </w:rPr>
              <w:t>вычитание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ять по рисункам схемы арифметических действий </w:t>
            </w:r>
            <w:r>
              <w:rPr>
                <w:i/>
                <w:sz w:val="20"/>
                <w:szCs w:val="20"/>
              </w:rPr>
              <w:t>сложение</w:t>
            </w:r>
            <w:r>
              <w:rPr>
                <w:sz w:val="20"/>
                <w:szCs w:val="20"/>
              </w:rPr>
              <w:t xml:space="preserve"> и</w:t>
            </w:r>
            <w:r>
              <w:rPr>
                <w:i/>
                <w:sz w:val="20"/>
                <w:szCs w:val="20"/>
              </w:rPr>
              <w:t xml:space="preserve"> вычитание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 xml:space="preserve">Сложение и вычитание вида </w:t>
            </w:r>
            <w:r>
              <w:rPr>
                <w:color w:val="000000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 xml:space="preserve"> + 1, </w:t>
            </w:r>
            <w:r>
              <w:rPr>
                <w:color w:val="000000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 xml:space="preserve"> + 1, </w:t>
            </w:r>
            <w:r>
              <w:rPr>
                <w:color w:val="000000"/>
                <w:sz w:val="20"/>
                <w:szCs w:val="20"/>
              </w:rPr>
              <w:t>□ – </w:t>
            </w:r>
            <w:r>
              <w:rPr>
                <w:sz w:val="20"/>
                <w:szCs w:val="20"/>
              </w:rPr>
              <w:t xml:space="preserve">1, </w:t>
            </w:r>
            <w:r>
              <w:rPr>
                <w:color w:val="000000"/>
                <w:sz w:val="20"/>
                <w:szCs w:val="20"/>
              </w:rPr>
              <w:t>□ – 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числа прибавлением и  вычитанием 1 и еще 1 из числа, непосредственно следующего за ним при счете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ировать действия </w:t>
            </w:r>
            <w:r>
              <w:rPr>
                <w:i/>
                <w:sz w:val="20"/>
                <w:szCs w:val="20"/>
              </w:rPr>
              <w:t xml:space="preserve">сложение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i/>
                <w:sz w:val="20"/>
                <w:szCs w:val="20"/>
              </w:rPr>
              <w:t xml:space="preserve">вычитание </w:t>
            </w:r>
            <w:r>
              <w:rPr>
                <w:sz w:val="20"/>
                <w:szCs w:val="20"/>
              </w:rPr>
              <w:t>с помощью предметов (разрезного материала), рисунков;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 числовы</w:t>
            </w:r>
            <w:r>
              <w:rPr>
                <w:i/>
                <w:sz w:val="20"/>
                <w:szCs w:val="20"/>
              </w:rPr>
              <w:t>е равенства.</w:t>
            </w:r>
            <w:r>
              <w:rPr>
                <w:sz w:val="20"/>
                <w:szCs w:val="20"/>
              </w:rPr>
              <w:t xml:space="preserve"> Работать в паре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 xml:space="preserve">Сложение и вычитание вида </w:t>
            </w:r>
            <w:r>
              <w:rPr>
                <w:color w:val="000000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 xml:space="preserve"> + 2, </w:t>
            </w:r>
            <w:r>
              <w:rPr>
                <w:color w:val="000000"/>
                <w:sz w:val="20"/>
                <w:szCs w:val="20"/>
              </w:rPr>
              <w:t>□ – 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фметические действия с числами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олнять сложение и вычитание вида: </w:t>
            </w:r>
            <w:r>
              <w:rPr>
                <w:color w:val="000000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 xml:space="preserve"> ± 1, </w:t>
            </w:r>
            <w:r>
              <w:rPr>
                <w:color w:val="000000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 xml:space="preserve"> ± 2.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считывать и отсчитывать по 2. составлять по рисункам схемы арифметических действий </w:t>
            </w:r>
            <w:r>
              <w:rPr>
                <w:i/>
                <w:sz w:val="20"/>
                <w:szCs w:val="20"/>
              </w:rPr>
              <w:t>сложение</w:t>
            </w:r>
            <w:r>
              <w:rPr>
                <w:sz w:val="20"/>
                <w:szCs w:val="20"/>
              </w:rPr>
              <w:t xml:space="preserve"> и</w:t>
            </w:r>
            <w:r>
              <w:rPr>
                <w:i/>
                <w:sz w:val="20"/>
                <w:szCs w:val="20"/>
              </w:rPr>
              <w:t xml:space="preserve"> вычитание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гаемые, сум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ния чисел при сложении (слагаемые, сумма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тать равенства, используя математическую терминологию (слагаемые, сумма)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ланировать, контролировать и оценивать УД в соответствии с поставленной задачей и условиями её выполнения.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«задача» и её структурные компоненты.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елять задачи из предложенных текстов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ределять наиболее эффективные способы достижения результата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задаче, о структурных компонентах текстовых задач (условие, вопрос, ответ)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задач по рисунк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арифметическим способом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ировать с помощью предметов, рисунков, схематических рисунков и решать </w:t>
            </w:r>
            <w:r>
              <w:rPr>
                <w:color w:val="000000"/>
                <w:sz w:val="20"/>
                <w:szCs w:val="20"/>
              </w:rPr>
              <w:t xml:space="preserve">задачи, раскрывающие смысл действий </w:t>
            </w:r>
            <w:r>
              <w:rPr>
                <w:i/>
                <w:color w:val="000000"/>
                <w:sz w:val="20"/>
                <w:szCs w:val="20"/>
              </w:rPr>
              <w:t xml:space="preserve">сложение </w:t>
            </w:r>
            <w:r>
              <w:rPr>
                <w:color w:val="000000"/>
                <w:sz w:val="20"/>
                <w:szCs w:val="20"/>
              </w:rPr>
              <w:t>и</w:t>
            </w:r>
            <w:r>
              <w:rPr>
                <w:i/>
                <w:color w:val="000000"/>
                <w:sz w:val="20"/>
                <w:szCs w:val="20"/>
              </w:rPr>
              <w:t xml:space="preserve"> вычитани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шать 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дачи в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дно действие на увеличение (уменьшение) числа на несколько единиц. </w:t>
            </w:r>
            <w:r>
              <w:rPr>
                <w:sz w:val="20"/>
                <w:szCs w:val="20"/>
              </w:rPr>
              <w:t>Объяснять и обосновывать действие, выбранное для решения задачи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 сложение и вычитание с числом 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чные случаи ± 2. Составление таблиц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1. Общеучебные: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оиск необходимой информации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извольное построение речевого высказывания;</w:t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2. Логические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1492" w:hanging="36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анализ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1492" w:hanging="36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интез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1492" w:hanging="36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лассификация объектов.</w:t>
            </w:r>
          </w:p>
          <w:p>
            <w:pPr>
              <w:pStyle w:val="Normal"/>
              <w:ind w:left="-128" w:hanging="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ение монологической и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 xml:space="preserve">диалогической речь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пределение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образование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ланировать, контролировать и оценивать УД в соответствии с поставленной задачей и условиями её выполнения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навык прибавления и вычитания числа  2 к любому числу в пределах 10.</w:t>
            </w:r>
            <w:r>
              <w:rPr>
                <w:iCs/>
                <w:sz w:val="20"/>
                <w:szCs w:val="20"/>
              </w:rPr>
              <w:t xml:space="preserve"> Оценивать себя, границы своего знания и незнания.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читывание и отсчитывание по 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крепление умения выполнять вычисления вида </w:t>
            </w:r>
            <w:r>
              <w:rPr>
                <w:color w:val="000000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 xml:space="preserve"> + 2, </w:t>
            </w:r>
            <w:r>
              <w:rPr>
                <w:color w:val="000000"/>
                <w:sz w:val="20"/>
                <w:szCs w:val="20"/>
              </w:rPr>
              <w:t>□ – 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ланировать, контролировать и оценивать УД в соответствии с поставленной задачей и условиями её выполнения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читывание и отсчитывание по 2. Работать в паре и оценивать товарища.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Задачи на увеличение (уменьшение) числа на несколько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арифметическим способом.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чет предметов. Таблица сложения однозначных чисел. Отношение «больше на…», «меньше на…».</w:t>
            </w:r>
            <w:r>
              <w:rPr>
                <w:iCs/>
                <w:sz w:val="20"/>
                <w:szCs w:val="20"/>
              </w:rPr>
              <w:t xml:space="preserve"> Планировать, контролировать и оценивать УД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математической терминологией : «прибавить», «вычесть», «увеличить», «уменьшить», «плюс», «минус», «слагаемое», «сумма».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Странички для любознательных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творческого и поискового характера.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именение полученных ранее знаний в измененных условиях.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Выполнять задания творческого и поискового характера.</w:t>
            </w:r>
            <w:r>
              <w:rPr>
                <w:bCs/>
                <w:color w:val="000000"/>
                <w:sz w:val="20"/>
                <w:szCs w:val="20"/>
              </w:rPr>
              <w:t xml:space="preserve"> Работать в группе.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 пройденного «</w:t>
            </w:r>
            <w:r>
              <w:rPr>
                <w:i/>
                <w:sz w:val="20"/>
                <w:szCs w:val="20"/>
              </w:rPr>
              <w:t xml:space="preserve">Что узнали. Чему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sz w:val="20"/>
                <w:szCs w:val="20"/>
              </w:rPr>
              <w:t xml:space="preserve">научились». </w:t>
            </w:r>
            <w:r>
              <w:rPr>
                <w:sz w:val="20"/>
                <w:szCs w:val="20"/>
              </w:rPr>
              <w:t>Проверочная работа «</w:t>
            </w:r>
            <w:r>
              <w:rPr>
                <w:i/>
                <w:sz w:val="20"/>
                <w:szCs w:val="20"/>
              </w:rPr>
              <w:t>Проверим себя и оценим сво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достижения»</w:t>
            </w:r>
            <w:r>
              <w:rPr>
                <w:sz w:val="20"/>
                <w:szCs w:val="20"/>
              </w:rPr>
              <w:t xml:space="preserve"> (тестовая форма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, обобщить  и систематизировать материал, изученный ранее.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ценивать себя, границы своего знания и незнания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ботать в группе и самостоятельно.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 xml:space="preserve">Сложение и вычитание вида </w:t>
            </w:r>
            <w:r>
              <w:rPr>
                <w:color w:val="000000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 xml:space="preserve"> + 3, </w:t>
            </w:r>
            <w:r>
              <w:rPr>
                <w:color w:val="000000"/>
                <w:sz w:val="20"/>
                <w:szCs w:val="20"/>
              </w:rPr>
              <w:t>□ – </w:t>
            </w:r>
            <w:r>
              <w:rPr>
                <w:sz w:val="20"/>
                <w:szCs w:val="20"/>
              </w:rPr>
              <w:t>3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ить и вы честь число 3. Прием вычислений.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ценивать себя, границы своего знания и незнания.</w:t>
            </w:r>
            <w:r>
              <w:rPr>
                <w:sz w:val="20"/>
                <w:szCs w:val="20"/>
              </w:rPr>
              <w:t xml:space="preserve"> Работать в паре и оценивать товарища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олнять сложение ми вычитание вида </w:t>
            </w:r>
            <w:r>
              <w:rPr>
                <w:color w:val="000000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 xml:space="preserve"> ± 3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ление и вычитание числа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вычислений: прибавление (вычитание) числа по частям.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на основе знания соответствующего случая сложения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Прибавлять и вычитать число 3 по частям.</w:t>
            </w:r>
            <w:r>
              <w:rPr>
                <w:bCs/>
                <w:color w:val="000000"/>
                <w:sz w:val="20"/>
                <w:szCs w:val="20"/>
              </w:rPr>
              <w:t xml:space="preserve"> Оценивать себя.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йденного. Сравнение длин отрез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навыков прибавления и вычитания числа 3. Сравнение отрезков.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и решать текстовые задачи арифметическим способом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вычитания прибавления числа 3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рять отрезки, сравнивать их длину.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 сложение и вычитание с числом 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чные случаи ± 3. Составление таблиц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ланировать, контролировать и оценивать УД в соответствии с поставленной задачей и условиями её выполнения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навык прибавления и вычитания числа  3 к любому числу в пределах 10.</w:t>
            </w:r>
            <w:r>
              <w:rPr>
                <w:iCs/>
                <w:sz w:val="20"/>
                <w:szCs w:val="20"/>
              </w:rPr>
              <w:t xml:space="preserve"> Оценивать себя, границы своего знания и незнания.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Присчитывание и отсчитывание по 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крепление умения выполнять вычисления вида </w:t>
            </w:r>
            <w:r>
              <w:rPr>
                <w:color w:val="000000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 xml:space="preserve"> + 2, </w:t>
            </w:r>
            <w:r>
              <w:rPr>
                <w:color w:val="000000"/>
                <w:sz w:val="20"/>
                <w:szCs w:val="20"/>
              </w:rPr>
              <w:t>□ – 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ланировать, контролировать и оценивать УД в соответствии с поставленной задачей и условиями её выполнения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читывание и отсчитывание по 3. Работать в паре и оценивать товарища.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дачи, раскрывающие смысл арифметических действий </w:t>
            </w:r>
            <w:r>
              <w:rPr>
                <w:i/>
                <w:sz w:val="20"/>
                <w:szCs w:val="20"/>
              </w:rPr>
              <w:t xml:space="preserve">сложение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i/>
                <w:sz w:val="20"/>
                <w:szCs w:val="20"/>
              </w:rPr>
              <w:t>вычитание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ировать с помощью предметов, рисунков, схематических рисунков и решать </w:t>
            </w:r>
            <w:r>
              <w:rPr>
                <w:color w:val="000000"/>
                <w:sz w:val="20"/>
                <w:szCs w:val="20"/>
              </w:rPr>
              <w:t xml:space="preserve">задачи, раскрывающие смысл действий </w:t>
            </w:r>
            <w:r>
              <w:rPr>
                <w:i/>
                <w:color w:val="000000"/>
                <w:sz w:val="20"/>
                <w:szCs w:val="20"/>
              </w:rPr>
              <w:t xml:space="preserve">сложение </w:t>
            </w:r>
            <w:r>
              <w:rPr>
                <w:color w:val="000000"/>
                <w:sz w:val="20"/>
                <w:szCs w:val="20"/>
              </w:rPr>
              <w:t>и</w:t>
            </w:r>
            <w:r>
              <w:rPr>
                <w:i/>
                <w:color w:val="000000"/>
                <w:sz w:val="20"/>
                <w:szCs w:val="20"/>
              </w:rPr>
              <w:t xml:space="preserve"> вычитание</w:t>
            </w:r>
            <w:r>
              <w:rPr>
                <w:color w:val="000000"/>
                <w:sz w:val="20"/>
                <w:szCs w:val="20"/>
              </w:rPr>
              <w:t>;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дачи в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дно действи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ировать и решать задачи. Ставить вопрос к условию задачи. </w:t>
            </w:r>
            <w:r>
              <w:rPr>
                <w:iCs/>
                <w:sz w:val="20"/>
                <w:szCs w:val="20"/>
              </w:rPr>
              <w:t>Оценивать себя, границы своего знания и незнания.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ранички для любознательных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творческого и поискового характера. Решение нестандартных задач.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1.Общеучебные:</w:t>
            </w:r>
          </w:p>
          <w:p>
            <w:pPr>
              <w:pStyle w:val="Normal"/>
              <w:numPr>
                <w:ilvl w:val="1"/>
                <w:numId w:val="1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ирование знаний;</w:t>
            </w:r>
          </w:p>
          <w:p>
            <w:pPr>
              <w:pStyle w:val="Normal"/>
              <w:numPr>
                <w:ilvl w:val="1"/>
                <w:numId w:val="1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ное построение речевого высказывания.</w:t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2.Логические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ез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и классификация объектов</w:t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3.Самостоятельное построение способов решения пробл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учебного сотрудничества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ведением партнера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олно и точно выражать свои мыс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образование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пределение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ланировать, контролировать и оценивать УД в соответствии с поставленной задачей и условиями её выполнения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Применять полученные знания при выполнении </w:t>
            </w:r>
            <w:r>
              <w:rPr>
                <w:sz w:val="20"/>
                <w:szCs w:val="20"/>
              </w:rPr>
              <w:t>задания творческого и поискового характера.</w:t>
            </w:r>
            <w:r>
              <w:rPr>
                <w:bCs/>
                <w:color w:val="000000"/>
                <w:sz w:val="20"/>
                <w:szCs w:val="20"/>
              </w:rPr>
              <w:t xml:space="preserve"> Работать в группе. Оценивать себя.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 пройденного «</w:t>
            </w:r>
            <w:r>
              <w:rPr>
                <w:i/>
                <w:sz w:val="20"/>
                <w:szCs w:val="20"/>
              </w:rPr>
              <w:t xml:space="preserve">Что узнали. Чему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учились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, обобщить  и систематизировать материал, изученный ранее.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ъяснять и обосновывать действие, выбранное для решения задачи. Определять наиболее эффективные способы достижения результата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ать задачи изученных видов. Отрабатывать вычислительные навыки. </w:t>
            </w:r>
            <w:r>
              <w:rPr>
                <w:iCs/>
                <w:sz w:val="20"/>
                <w:szCs w:val="20"/>
              </w:rPr>
              <w:t>Оценивать себя, границы своего знания и незнания.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н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, обобщить  и систематизировать материал, изученный ранее.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цели и задачи УД, находить средства и способы ее осуществления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ать и составлять  задачи изученных видов. Отрабатывать вычислительные навыки. </w:t>
            </w:r>
            <w:r>
              <w:rPr>
                <w:bCs/>
                <w:color w:val="000000"/>
                <w:sz w:val="20"/>
                <w:szCs w:val="20"/>
              </w:rPr>
              <w:t>Оценивать себя.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 «</w:t>
            </w:r>
            <w:r>
              <w:rPr>
                <w:i/>
                <w:sz w:val="20"/>
                <w:szCs w:val="20"/>
              </w:rPr>
              <w:t>Проверим себя и оценим сво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дост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, умений и навыков.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амостоятельно. Контролировать себя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ценивать себя, границы своего знания и незнания.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, обобщить  и систематизировать материал, изученный ранее.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ланировать, контролировать и оценивать УД в соответствии с поставленной задачей и условиями её выполнения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ать и составлять  задачи изученных видов. Отрабатывать вычислительные навыки. </w:t>
            </w:r>
            <w:r>
              <w:rPr>
                <w:bCs/>
                <w:color w:val="000000"/>
                <w:sz w:val="20"/>
                <w:szCs w:val="20"/>
              </w:rPr>
              <w:t>Оценивать себя.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чисел первого десятка. Состав чисел 7,8,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чисел, использование соответствующих терминов.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1.Общеучебные:</w:t>
            </w:r>
          </w:p>
          <w:p>
            <w:pPr>
              <w:pStyle w:val="Normal"/>
              <w:numPr>
                <w:ilvl w:val="1"/>
                <w:numId w:val="1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ирование знаний;</w:t>
            </w:r>
          </w:p>
          <w:p>
            <w:pPr>
              <w:pStyle w:val="Normal"/>
              <w:numPr>
                <w:ilvl w:val="1"/>
                <w:numId w:val="1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ное построение речевого высказывания.</w:t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2.Логические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ез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и классификация объектов</w:t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3.Самостоятельное построение способов решения пробл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учебного сотрудничества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ведением партнера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олно и точно выражать свои мыс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образование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пределение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результат при решении примеров, сотрудничать со сверстниками, оценивать и корректировать свои действия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арифметические действия  с опорой на знание состава чисел; решать задачи изученных видов.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Решение задач на увеличение числа на несколько едини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текстовых задач арифметическим способом «Увеличить на…». 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знаково-символические средства при решении задач нового вида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Решать задачи на увеличение числа на несколько единиц; анализировать действия при решении задач.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Решение задач на уменьшение числа на несколько единиц ( двумя множествами предметов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арифметическим способом «Уменьшить на…»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знаково-символические средства при решении задач нового вида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Решать задачи на уменьшение числа на несколько единиц; анализировать действия при решении задач.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 xml:space="preserve">Сложение и вычитание вида </w:t>
            </w:r>
            <w:r>
              <w:rPr>
                <w:color w:val="000000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 xml:space="preserve"> ± 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ить и вы честь число 4. Прием вычислений.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знаково-символические средства при решении задач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олнять сложение ми вычитание вида </w:t>
            </w:r>
            <w:r>
              <w:rPr>
                <w:color w:val="000000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 xml:space="preserve"> ± 4.</w:t>
            </w:r>
            <w:r>
              <w:rPr>
                <w:bCs/>
                <w:color w:val="000000"/>
                <w:sz w:val="20"/>
                <w:szCs w:val="20"/>
              </w:rPr>
              <w:t xml:space="preserve"> Работать в группе. Оценивать себя </w:t>
            </w:r>
            <w:r>
              <w:rPr>
                <w:sz w:val="20"/>
                <w:szCs w:val="20"/>
              </w:rPr>
              <w:t>и корректировать свои действия.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н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, обобщить  и систематизировать материал, изученный ранее.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равнение объектов наблюдения; сотрудничать при выполнении  и проверки заданий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оваривать и применять изученные вычислительные приемы. Слушать собеседника и вести диалог.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чис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дачи на разностное сравнение чисел.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модели и схемы для решения задач. Выполнять мыслительные операции анализа и синтеза и делать умозаключения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ение чисел с опорой на порядок следования чисел при счете. </w:t>
            </w:r>
            <w:r>
              <w:rPr>
                <w:bCs/>
                <w:color w:val="000000"/>
                <w:sz w:val="20"/>
                <w:szCs w:val="20"/>
              </w:rPr>
              <w:t>Слушать учителя и выполнять его требования.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сравн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дачи на разностное сравнение чисел.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1. Общеучебные: 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оиск необходимой информации;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извольное построение речевого высказывания;</w:t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2. Логические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1492" w:hanging="36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анализ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1492" w:hanging="36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интез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1492" w:hanging="36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лассификация объектов.</w:t>
            </w:r>
          </w:p>
          <w:p>
            <w:pPr>
              <w:pStyle w:val="Normal"/>
              <w:ind w:left="-128" w:hanging="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ение монологической и диалогической речь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пределение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образование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модели и схемы для решения задач. Использовать знаково-символические средства при решении задач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Решать задачи на разностное сравнение чисел; анализировать действия при решении задач.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 сложение и вычитание с числом 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чные случаи ± 4. Составление таблиц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ланировать, контролировать и оценивать УД в соответствии с поставленной задачей и условиями её выполнения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ть навык прибавления и вычитания числа  4 к любому числу по частям. </w:t>
            </w:r>
            <w:r>
              <w:rPr>
                <w:iCs/>
                <w:sz w:val="20"/>
                <w:szCs w:val="20"/>
              </w:rPr>
              <w:t>Оценивать себя, границы своего знания и незнания.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изученных видов арифметическим способом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понятные для партнера высказывания. Выполнять мыслительные операции анализа и синтеза и делать умозаключения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 xml:space="preserve">Выполнять вычисления вида </w:t>
            </w:r>
            <w:r>
              <w:rPr>
                <w:color w:val="000000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 xml:space="preserve"> ± 1,2,3,4; Решать задачи изученных видов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стительное свойство сло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ановка слагаемых.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и решать новые УЗ в сотрудничестве с учителем; делать умозаключения по результатам исследования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олнять вычисления вида </w:t>
            </w:r>
            <w:r>
              <w:rPr>
                <w:color w:val="000000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 xml:space="preserve"> ± 1,2,3,4; Решать задачи изученных видов, дополнять условие задачи одним недостающим данным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 xml:space="preserve">Применение переместительного свойства сложения для случаев вида </w:t>
            </w:r>
            <w:r>
              <w:rPr>
                <w:color w:val="000000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 xml:space="preserve"> + 5, </w:t>
            </w:r>
            <w:r>
              <w:rPr>
                <w:color w:val="000000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 xml:space="preserve"> + 6, </w:t>
            </w:r>
            <w:r>
              <w:rPr>
                <w:color w:val="000000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 xml:space="preserve"> + 7, </w:t>
            </w:r>
            <w:r>
              <w:rPr>
                <w:color w:val="000000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 xml:space="preserve"> + 8, </w:t>
            </w:r>
            <w:r>
              <w:rPr>
                <w:color w:val="000000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 xml:space="preserve"> + 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ановка слагаемых и ее применение для случаев прибавления 5, 6, 7, 8, 9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с помощью схематических рисунков математические законы; объяснять и обосновывать действия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для случаев прибавления 5, 6, 7, 8, 9 перестановки слагаемых.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аблица для случаев вида </w:t>
            </w:r>
            <w:r>
              <w:rPr>
                <w:color w:val="000000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 xml:space="preserve"> + 5, </w:t>
            </w:r>
            <w:r>
              <w:rPr>
                <w:color w:val="000000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 xml:space="preserve"> + 6, </w:t>
            </w:r>
            <w:r>
              <w:rPr>
                <w:color w:val="000000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 xml:space="preserve"> + 7, </w:t>
            </w:r>
            <w:r>
              <w:rPr>
                <w:color w:val="000000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 xml:space="preserve"> + 8, </w:t>
            </w:r>
            <w:r>
              <w:rPr>
                <w:color w:val="000000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 xml:space="preserve"> + 9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ы сложения.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1.Общеучебные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осознанно строить речевое высказывание в устной форме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во-символическое моделирование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160" w:leader="none"/>
              </w:tabs>
              <w:rPr/>
            </w:pPr>
            <w:r>
              <w:rPr>
                <w:sz w:val="20"/>
                <w:szCs w:val="20"/>
              </w:rPr>
              <w:t>выбор наиболее эффективных способов решения задач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познавательной цели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ое чтение</w:t>
            </w:r>
          </w:p>
          <w:p>
            <w:pPr>
              <w:pStyle w:val="Normal"/>
              <w:ind w:left="25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\2.Логически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бъект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ез как составление частей целого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выбор критериев для сравнения объект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объект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ательство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причинно-следственных связе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логической цепи рассуждений</w:t>
            </w:r>
          </w:p>
          <w:p>
            <w:pPr>
              <w:pStyle w:val="Normal"/>
              <w:ind w:left="1152" w:hanging="11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вопросов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конфликтов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умение полно и точно выражать свои мысли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действиями партнера (оценка, коррекц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о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образование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задания творческого и поискового характера, применяя знания и способы действий в изменённых условиях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 xml:space="preserve">Составлять таблицу сложения. Выполнять вычисления вида </w:t>
            </w:r>
            <w:r>
              <w:rPr>
                <w:color w:val="000000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 xml:space="preserve"> ± 5,6,7,8,9.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ного. Решение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, обобщить  и систематизировать материал, изученный ранее.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и решать новые УЗ в сотрудничестве с учителем. Выполнять задания творческого и поискового характер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 изученных видов, дополнять условие задачи одним недостающим данным.</w:t>
            </w:r>
          </w:p>
        </w:tc>
      </w:tr>
      <w:tr>
        <w:trPr>
          <w:trHeight w:val="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 пройденного «</w:t>
            </w:r>
            <w:r>
              <w:rPr>
                <w:i/>
                <w:sz w:val="20"/>
                <w:szCs w:val="20"/>
              </w:rPr>
              <w:t xml:space="preserve">Что узнали. Чему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учились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, обобщить  и систематизировать материал, изученный ранее.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адания творческого и поискового характера. Аргументировать свою позицию и координировать ее с позициями партнеров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арифметические действия  с опорой на знание состава чисел; решать задачи изученных видов.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 «</w:t>
            </w:r>
            <w:r>
              <w:rPr>
                <w:i/>
                <w:sz w:val="20"/>
                <w:szCs w:val="20"/>
              </w:rPr>
              <w:t>Проверим себя и оценим сво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дост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, умений и навыков.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амостоятельно. Контролировать себя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ценивать себя, границы своего знания и незнания.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между суммой и слагаемы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язь между компонентами сложения. Названия чисел при сложении. Использование этих терминов при чтении запис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задания творческого и поискового характера. Контролировать и оценивать свою работу и ее результат.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математическую терминологию при составлении и чтении математических равенств.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арифметическим способом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1.Общеучебные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осознанно строить речевое высказывание в устной форме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во-символическое моделирование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160" w:leader="none"/>
              </w:tabs>
              <w:rPr/>
            </w:pPr>
            <w:r>
              <w:rPr>
                <w:sz w:val="20"/>
                <w:szCs w:val="20"/>
              </w:rPr>
              <w:t>выбор наиболее эффективных способов решения задач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познавательной цели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ое чтение</w:t>
            </w:r>
          </w:p>
          <w:p>
            <w:pPr>
              <w:pStyle w:val="Normal"/>
              <w:ind w:left="25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\2.Логически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бъект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ез как составление частей целого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выбор критериев для сравнения объект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объект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ательство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причинно-следственных связе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логической цепи рассуждений</w:t>
            </w:r>
          </w:p>
          <w:p>
            <w:pPr>
              <w:pStyle w:val="Normal"/>
              <w:ind w:left="1152" w:hanging="11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вопросов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конфликтов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умение полно и точно выражать свои мысли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действиями партнера (оценка, коррекц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о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образование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, последовательно и полно передавать информацию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ать задачи изученных видов. Различать и называть прямую линию, кривую, отрезок, луч, ломаную, многоугольники. 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аемое, вычитаемое, раз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аемое. Вы читаемое. Разность. Использование этих терминов при чтении записей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математическую терминологию при составлении и чтении математических равенств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ние компонентов и результата действия вычитания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в случаях вида 6 – </w:t>
            </w:r>
            <w:r>
              <w:rPr>
                <w:color w:val="000000"/>
                <w:sz w:val="20"/>
                <w:szCs w:val="20"/>
              </w:rPr>
              <w:t>□,</w:t>
            </w:r>
            <w:r>
              <w:rPr>
                <w:sz w:val="20"/>
                <w:szCs w:val="20"/>
              </w:rPr>
              <w:t xml:space="preserve"> 7 – </w:t>
            </w:r>
            <w:r>
              <w:rPr>
                <w:color w:val="000000"/>
                <w:sz w:val="20"/>
                <w:szCs w:val="20"/>
              </w:rPr>
              <w:t>□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ь вычислительные операции на знании состава чисел.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оделировать </w:t>
            </w:r>
            <w:r>
              <w:rPr>
                <w:color w:val="000000"/>
                <w:sz w:val="20"/>
                <w:szCs w:val="20"/>
              </w:rPr>
              <w:t xml:space="preserve">действия </w:t>
            </w:r>
            <w:r>
              <w:rPr>
                <w:i/>
                <w:color w:val="000000"/>
                <w:sz w:val="20"/>
                <w:szCs w:val="20"/>
              </w:rPr>
              <w:t xml:space="preserve">сложения </w:t>
            </w:r>
            <w:r>
              <w:rPr>
                <w:color w:val="000000"/>
                <w:sz w:val="20"/>
                <w:szCs w:val="20"/>
              </w:rPr>
              <w:t>и</w:t>
            </w:r>
            <w:r>
              <w:rPr>
                <w:i/>
                <w:color w:val="000000"/>
                <w:sz w:val="20"/>
                <w:szCs w:val="20"/>
              </w:rPr>
              <w:t xml:space="preserve"> вычитан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помощью предметов, схематических рисунков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ы вычислений: вычитание числа по частям.</w:t>
            </w:r>
            <w:r>
              <w:rPr>
                <w:iCs/>
                <w:sz w:val="20"/>
                <w:szCs w:val="20"/>
              </w:rPr>
              <w:t xml:space="preserve"> Оценивать себя, границы своего знания и незн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риема вычитания  в случаях вида 6 – </w:t>
            </w:r>
            <w:r>
              <w:rPr>
                <w:color w:val="000000"/>
                <w:sz w:val="20"/>
                <w:szCs w:val="20"/>
              </w:rPr>
              <w:t>□,</w:t>
            </w:r>
            <w:r>
              <w:rPr>
                <w:sz w:val="20"/>
                <w:szCs w:val="20"/>
              </w:rPr>
              <w:t xml:space="preserve"> 7 – </w:t>
            </w:r>
            <w:r>
              <w:rPr>
                <w:color w:val="000000"/>
                <w:sz w:val="20"/>
                <w:szCs w:val="20"/>
              </w:rPr>
              <w:t>□.</w:t>
            </w:r>
            <w:r>
              <w:rPr>
                <w:sz w:val="20"/>
                <w:szCs w:val="20"/>
              </w:rPr>
              <w:t xml:space="preserve"> Решение задач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ь вычислительные операции на знании состава чисел.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адания творческого и поискового характера. Контролировать и оценивать свою работу и ее результат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арифметические действия вида 6 – </w:t>
            </w:r>
            <w:r>
              <w:rPr>
                <w:color w:val="000000"/>
                <w:sz w:val="20"/>
                <w:szCs w:val="20"/>
              </w:rPr>
              <w:t>□,</w:t>
            </w:r>
            <w:r>
              <w:rPr>
                <w:sz w:val="20"/>
                <w:szCs w:val="20"/>
              </w:rPr>
              <w:t xml:space="preserve"> 7 – </w:t>
            </w:r>
            <w:r>
              <w:rPr>
                <w:color w:val="000000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 xml:space="preserve"> с опорой на знание состава чисел;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в случаях вида 8 – </w:t>
            </w:r>
            <w:r>
              <w:rPr>
                <w:color w:val="000000"/>
                <w:sz w:val="20"/>
                <w:szCs w:val="20"/>
              </w:rPr>
              <w:t>□,</w:t>
            </w:r>
            <w:r>
              <w:rPr>
                <w:sz w:val="20"/>
                <w:szCs w:val="20"/>
              </w:rPr>
              <w:t xml:space="preserve"> 9 – </w:t>
            </w:r>
            <w:r>
              <w:rPr>
                <w:color w:val="000000"/>
                <w:sz w:val="20"/>
                <w:szCs w:val="20"/>
              </w:rPr>
              <w:t>□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ь вычислительные операции на знании состава чисел.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пользовать математическую терминологию при составлении и чтении математических равенств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вычислений: вычитание числа по частям.</w:t>
            </w:r>
            <w:r>
              <w:rPr>
                <w:iCs/>
                <w:sz w:val="20"/>
                <w:szCs w:val="20"/>
              </w:rPr>
              <w:t xml:space="preserve"> Оценивать себя, границы своего знания и незнания.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а вычитания  в случаях вида 8 – </w:t>
            </w:r>
            <w:r>
              <w:rPr>
                <w:color w:val="000000"/>
                <w:sz w:val="20"/>
                <w:szCs w:val="20"/>
              </w:rPr>
              <w:t>□,</w:t>
            </w:r>
            <w:r>
              <w:rPr>
                <w:sz w:val="20"/>
                <w:szCs w:val="20"/>
              </w:rPr>
              <w:t xml:space="preserve"> 9 – </w:t>
            </w:r>
            <w:r>
              <w:rPr>
                <w:color w:val="000000"/>
                <w:sz w:val="20"/>
                <w:szCs w:val="20"/>
              </w:rPr>
              <w:t>□.</w:t>
            </w:r>
            <w:r>
              <w:rPr>
                <w:sz w:val="20"/>
                <w:szCs w:val="20"/>
              </w:rPr>
              <w:t xml:space="preserve"> Решение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ь вычислительные операции на знании состава чисел.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адания творческого и поискового характера. Контролировать и оценивать свою работу и ее результат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арифметические действия вида 8 – </w:t>
            </w:r>
            <w:r>
              <w:rPr>
                <w:color w:val="000000"/>
                <w:sz w:val="20"/>
                <w:szCs w:val="20"/>
              </w:rPr>
              <w:t>□,</w:t>
            </w:r>
            <w:r>
              <w:rPr>
                <w:sz w:val="20"/>
                <w:szCs w:val="20"/>
              </w:rPr>
              <w:t xml:space="preserve"> 9 – </w:t>
            </w:r>
            <w:r>
              <w:rPr>
                <w:color w:val="000000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 xml:space="preserve"> с опорой на знание состава чисел. Измерять и сравнивать отрезки.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в случаях вида 10 – </w:t>
            </w:r>
            <w:r>
              <w:rPr>
                <w:color w:val="000000"/>
                <w:sz w:val="20"/>
                <w:szCs w:val="20"/>
              </w:rPr>
              <w:t>□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олнять вычисления вида: 6 – </w:t>
            </w:r>
            <w:r>
              <w:rPr>
                <w:color w:val="000000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 xml:space="preserve"> , 7 – </w:t>
            </w:r>
            <w:r>
              <w:rPr>
                <w:color w:val="000000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, 8 – </w:t>
            </w:r>
            <w:r>
              <w:rPr>
                <w:color w:val="000000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, 9 – </w:t>
            </w:r>
            <w:r>
              <w:rPr>
                <w:color w:val="000000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– </w:t>
            </w:r>
            <w:r>
              <w:rPr>
                <w:color w:val="000000"/>
                <w:sz w:val="20"/>
                <w:szCs w:val="20"/>
              </w:rPr>
              <w:t>□.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делировать задачу с помощью предметов, схематических рисунков; готовить к знакомству с составными задачами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ать задачи изученных видов; выполнять вычисления вид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– </w:t>
            </w:r>
            <w:r>
              <w:rPr>
                <w:color w:val="000000"/>
                <w:sz w:val="20"/>
                <w:szCs w:val="20"/>
              </w:rPr>
              <w:t>□.</w:t>
            </w:r>
          </w:p>
        </w:tc>
      </w:tr>
      <w:tr>
        <w:trPr>
          <w:trHeight w:val="1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ного. Решение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, повторить, обобщить  и систематизировать материал, изученный ранее.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1.Общеучебные:</w:t>
            </w:r>
          </w:p>
          <w:p>
            <w:pPr>
              <w:pStyle w:val="Normal"/>
              <w:numPr>
                <w:ilvl w:val="1"/>
                <w:numId w:val="1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ирование знаний;</w:t>
            </w:r>
          </w:p>
          <w:p>
            <w:pPr>
              <w:pStyle w:val="Normal"/>
              <w:numPr>
                <w:ilvl w:val="1"/>
                <w:numId w:val="1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ное построение речевого 1высказывания.</w:t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2.Логические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ез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и классификация объектов</w:t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3.Самостоятельное построение способов решения пробл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учебного сотрудничества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ведением партнера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олно и точно выражать свои мыс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образование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пределение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и оценивать свою работу и ее результат. Осуществлять взаимный контроль и оказывать необходимую помощь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олнять вычисления вида: 6 – </w:t>
            </w:r>
            <w:r>
              <w:rPr>
                <w:color w:val="000000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 xml:space="preserve"> , 7 – </w:t>
            </w:r>
            <w:r>
              <w:rPr>
                <w:color w:val="000000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, 8 – </w:t>
            </w:r>
            <w:r>
              <w:rPr>
                <w:color w:val="000000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, 9 – </w:t>
            </w:r>
            <w:r>
              <w:rPr>
                <w:color w:val="000000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 – </w:t>
            </w:r>
            <w:r>
              <w:rPr>
                <w:color w:val="000000"/>
                <w:sz w:val="20"/>
                <w:szCs w:val="20"/>
              </w:rPr>
              <w:t>□.</w:t>
            </w:r>
            <w:r>
              <w:rPr>
                <w:sz w:val="20"/>
                <w:szCs w:val="20"/>
              </w:rPr>
              <w:t xml:space="preserve"> Использовать математическую терминологию.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массы — килограм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я массы предметов с помощью весов, взвешиванием.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определение массы предметов на основе задач изученных видов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вешивать предметы с точностью до килограмма; сравнивать предметы по массе; оценивать свою работу и ее результат.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вместимости лит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вместимости: литр. Установление зависимости между величинами.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определение массы  и вместимости предметов на основе задач изученных видов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сосуды по вместимости; упорядочивать сосуды; использовать математическую терминологию.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 пройденного «</w:t>
            </w:r>
            <w:r>
              <w:rPr>
                <w:i/>
                <w:sz w:val="20"/>
                <w:szCs w:val="20"/>
              </w:rPr>
              <w:t xml:space="preserve">Что узнали. Чем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учились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, обобщить  и систематизировать материал, изученный ранее.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ъяснять и обосновывать действие, выбранное для решения задачи. Определять наиболее эффективные способы достижения результата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ать задачи изученных видов. Отрабатывать вычислительные навыки. </w:t>
            </w:r>
            <w:r>
              <w:rPr>
                <w:iCs/>
                <w:sz w:val="20"/>
                <w:szCs w:val="20"/>
              </w:rPr>
              <w:t>Оценивать себя, границы своего знания и незнания.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, умений и навыков.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амостоятельно. Контролировать себя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ценивать себя, границы своего знания и незнания.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исла от 1 до 20. Нумерац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я и последовательность чисел</w:t>
            </w:r>
            <w:r>
              <w:rPr>
                <w:iCs/>
                <w:sz w:val="20"/>
                <w:szCs w:val="20"/>
              </w:rPr>
              <w:t xml:space="preserve"> от 1 до 2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я и последовательность натуральных чисел от 11 до 20 в десятичной системе счисления.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1.Общеучебные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осознанно строить речевое высказывание в устной форме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во-символическое моделирование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160" w:leader="none"/>
              </w:tabs>
              <w:rPr/>
            </w:pPr>
            <w:r>
              <w:rPr>
                <w:sz w:val="20"/>
                <w:szCs w:val="20"/>
              </w:rPr>
              <w:t>выбор наиболее эффективных способов решения задач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познавательной цели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ое чтение</w:t>
            </w:r>
          </w:p>
          <w:p>
            <w:pPr>
              <w:pStyle w:val="Normal"/>
              <w:ind w:left="25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\2.Логически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бъект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ез как составление частей целого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выбор критериев для сравнения объект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объект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ательство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причинно-следственных связе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логической цепи рассуждений</w:t>
            </w:r>
          </w:p>
          <w:p>
            <w:pPr>
              <w:pStyle w:val="Normal"/>
              <w:ind w:left="1152" w:hanging="11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вопросов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конфликтов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умение полно и точно выражать свои мысли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действиями партнера (оценка, коррекц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о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образование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1.Общеучебные:</w:t>
            </w:r>
          </w:p>
          <w:p>
            <w:pPr>
              <w:pStyle w:val="Normal"/>
              <w:numPr>
                <w:ilvl w:val="1"/>
                <w:numId w:val="1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ирование знаний;</w:t>
            </w:r>
          </w:p>
          <w:p>
            <w:pPr>
              <w:pStyle w:val="Normal"/>
              <w:numPr>
                <w:ilvl w:val="1"/>
                <w:numId w:val="1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ное построение речевого высказывания.</w:t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2.Логические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ез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и классификация объектов</w:t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3.Самостоятельное построение способов решения пробл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учебного сотрудничества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олно и точно выражать свои мыс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образование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и записывать числа второго   десятка, объясняя, что обозначает каждая цифра в их записи. Сравнивать числа в пределах 20, опираясь на порядок их следования при счёт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ывать числа второго десятка из одного десятка и нескольких единиц. Решать задачи изученных вид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чисел второго десят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я, последовательность натуральных чисел от 10 до 20 в десятичной системе счисления. Разряды двузначных чисел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задания творческого и поискового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характер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знания и способы действий в измененных условиях.</w:t>
            </w:r>
            <w:r>
              <w:rPr>
                <w:iCs/>
                <w:sz w:val="20"/>
                <w:szCs w:val="20"/>
              </w:rPr>
              <w:t xml:space="preserve"> Оценивать себя, границы своего знания и незнания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ывать числа второго десятка из одного десятка и нескольких един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числа в пределах 20, опираясь на порядок их следования при счё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и чтение чисел второго десят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я, последовательность и запись цифрами натуральных чисел от 10 до 20 в десятичной системе счисления.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 изученных видов. Отрабатывать вычислительные навыки. Оценивать свою работу и ее результат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ывать числа второго десятка из одного десятка и нескольких един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числа в пределах 20, опираясь на порядок их следования при счёте.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длины децимет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 длины: дециметр. Установление зависимости между величинами. Соотношение между единицами длины (см, дм)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и записывать числа второго   десятка, объясняя, что обозначает каждая цифра в их записи. Решать задачи изученных видов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ить одни единицы длины в другие. Выполнять вычисления вида: 15+1, 16-1 с опорой на знание нумерации.</w:t>
            </w:r>
            <w:r>
              <w:rPr>
                <w:bCs/>
                <w:color w:val="000000"/>
                <w:sz w:val="20"/>
                <w:szCs w:val="20"/>
              </w:rPr>
              <w:t xml:space="preserve"> Слушать учителя и выполнять его требования.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сложения и вычитания вида: 10 + 7, 17 – 7, 17 – 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вычисления вида 15 + 1, 16 – 1, 10 + 5, 14 – 4,18 – 10, основываясь на знаниях по нумерации.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пользовать математическую терминологию при составлении и чтении математических равенств. Контролировать и оценивать свою работу и ее результат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вычисления вида: 15+1, 16-1, 10 + 7, 17 – 7, 17 – 10 с опорой на знание нумерации.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ранички для любознательных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творческого и поискового характера. Решение нестандартных задач.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именение полученных ранее знаний в измененных условиях.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Выполнять задания творческого и поискового характера.</w:t>
            </w:r>
            <w:r>
              <w:rPr>
                <w:bCs/>
                <w:color w:val="000000"/>
                <w:sz w:val="20"/>
                <w:szCs w:val="20"/>
              </w:rPr>
              <w:t xml:space="preserve"> Работать в группе.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йденного «</w:t>
            </w:r>
            <w:r>
              <w:rPr>
                <w:i/>
                <w:sz w:val="20"/>
                <w:szCs w:val="20"/>
              </w:rPr>
              <w:t>Что узнали. Чему научились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, обобщить  и систематизировать материал, изученный ранее.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ъяснять и обосновывать действие, выбранное для решения задачи. Определять наиболее эффективные способы достижения результата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ать задачи изученных видов. Отрабатывать вычислительные навыки. </w:t>
            </w:r>
            <w:r>
              <w:rPr>
                <w:iCs/>
                <w:sz w:val="20"/>
                <w:szCs w:val="20"/>
              </w:rPr>
              <w:t>Оценивать себя, границы своего знания и незнания.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, умений и навыков.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амостоятельно. Контролировать себя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ценивать себя, границы своего знания и незнания.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ного. Работа над ошиб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ы двузначных чисел. Установление зависимости между величинами.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ать задачи в два действия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задания творческого и поискового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характера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менять знания и способы действий в измененных условиях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ывать числа и читать  их, объясняя, что обозначает каждая цифра в их записи, представлять их в виде суммы десятка 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х единиц, усвои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мины «однозначное число» и «двузначное число».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йденного. Подготовка к решению задач в два действ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, обобщить  и систематизировать материал, изученный ранее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1.Общеучебные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во-символическое моделирование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160" w:leader="none"/>
              </w:tabs>
              <w:rPr/>
            </w:pPr>
            <w:r>
              <w:rPr>
                <w:sz w:val="20"/>
                <w:szCs w:val="20"/>
              </w:rPr>
              <w:t>выбор наиболее эффективных способов решения задач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\2.Логически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ательство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логической цепи рассуждений</w:t>
            </w:r>
          </w:p>
          <w:p>
            <w:pPr>
              <w:pStyle w:val="Normal"/>
              <w:ind w:left="1152" w:hanging="11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вопросов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умение полно и точно выражать свои мыс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ъяснять и обосновывать действие, выбранное для решения задачи. Определять наиболее эффективные способы достижения результата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ать задачи изученных видов. Отрабатывать вычислительные навыки. </w:t>
            </w:r>
            <w:r>
              <w:rPr>
                <w:iCs/>
                <w:sz w:val="20"/>
                <w:szCs w:val="20"/>
              </w:rPr>
              <w:t>Оценивать себя, границы своего знания и незнания.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ная задач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арифметическим способом с опорой на краткую запись.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задачи с недостающими данными задачи, которые нельзя решить. Контролировать и оценивать свою работу и ее результат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вычисления в пределах чисел второго десятка. Составлять план решения задачи в два дей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ать задачи в два действ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исла от 1 до 20. Сложение и вычитание (табличное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ий приём сложения однозначных чисел с переходом через десят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однозначных чисел, сумма которых больше, чем 10, с использованием изученных приемов вычислений.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1.Общеучебные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осознанно строить речевое высказывание в устной форме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во-символическое моделирование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160" w:leader="none"/>
              </w:tabs>
              <w:rPr/>
            </w:pPr>
            <w:r>
              <w:rPr>
                <w:sz w:val="20"/>
                <w:szCs w:val="20"/>
              </w:rPr>
              <w:t>выбор наиболее эффективных способов решения задач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познавательной цели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ое чтение</w:t>
            </w:r>
          </w:p>
          <w:p>
            <w:pPr>
              <w:pStyle w:val="Normal"/>
              <w:ind w:left="25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\2.Логически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бъект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ез как составление частей целого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ательство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причинно-следственных связе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логической цепи рассуждений</w:t>
            </w:r>
          </w:p>
          <w:p>
            <w:pPr>
              <w:pStyle w:val="Normal"/>
              <w:ind w:left="1152" w:hanging="11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вопросов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конфликтов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умение полно и точно выражать свои мысли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действиями партнера (оценка, коррекц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делировать приём выполнения действия </w:t>
            </w:r>
            <w:r>
              <w:rPr>
                <w:i/>
                <w:sz w:val="20"/>
                <w:szCs w:val="20"/>
              </w:rPr>
              <w:t xml:space="preserve">сложение </w:t>
            </w:r>
            <w:r>
              <w:rPr>
                <w:sz w:val="20"/>
                <w:szCs w:val="20"/>
              </w:rPr>
              <w:t>с переходом через десяток, используя предметы, разрезной материал, счётные палочки, графические схемы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сложение чисел с переходом через десяток в пределах 20. Решать задачи изученных вид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ения однозначных чисел с переходом через десяток</w:t>
            </w:r>
            <w:r>
              <w:rPr>
                <w:color w:val="000000"/>
                <w:sz w:val="20"/>
                <w:szCs w:val="20"/>
              </w:rPr>
              <w:t xml:space="preserve">  вида: □</w:t>
            </w:r>
            <w:r>
              <w:rPr>
                <w:sz w:val="20"/>
                <w:szCs w:val="20"/>
              </w:rPr>
              <w:t xml:space="preserve"> + 2, </w:t>
            </w:r>
            <w:r>
              <w:rPr>
                <w:color w:val="000000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 xml:space="preserve"> +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 однозначных чисел и соответствующие случаи вычитания.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делировать приём выполнения действия </w:t>
            </w:r>
            <w:r>
              <w:rPr>
                <w:i/>
                <w:sz w:val="20"/>
                <w:szCs w:val="20"/>
              </w:rPr>
              <w:t xml:space="preserve">сложение </w:t>
            </w:r>
            <w:r>
              <w:rPr>
                <w:sz w:val="20"/>
                <w:szCs w:val="20"/>
              </w:rPr>
              <w:t>с переходом через десяток. Контролировать и оценивать свою работу и ее результат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сложение чисел с переходом через десяток в пределах 20. Отрабатывать вычислительные навыки. </w:t>
            </w:r>
            <w:r>
              <w:rPr>
                <w:iCs/>
                <w:sz w:val="20"/>
                <w:szCs w:val="20"/>
              </w:rPr>
              <w:t>Оценивать себя, границы своего знания и незнания.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ения однозначных чисел с переходом через десяток</w:t>
            </w:r>
            <w:r>
              <w:rPr>
                <w:color w:val="000000"/>
                <w:sz w:val="20"/>
                <w:szCs w:val="20"/>
              </w:rPr>
              <w:t xml:space="preserve">  вида: □</w:t>
            </w:r>
            <w:r>
              <w:rPr>
                <w:sz w:val="20"/>
                <w:szCs w:val="20"/>
              </w:rPr>
              <w:t xml:space="preserve"> + 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 однозначных чисел и соответствующие случаи вычитания.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делировать приём выполнения действия </w:t>
            </w:r>
            <w:r>
              <w:rPr>
                <w:i/>
                <w:sz w:val="20"/>
                <w:szCs w:val="20"/>
              </w:rPr>
              <w:t xml:space="preserve">сложение </w:t>
            </w:r>
            <w:r>
              <w:rPr>
                <w:sz w:val="20"/>
                <w:szCs w:val="20"/>
              </w:rPr>
              <w:t>с переходом через десяток. Использовать математическую терминологию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сложение чисел с переходом через десяток в пределах 20. </w:t>
            </w:r>
            <w:r>
              <w:rPr>
                <w:iCs/>
                <w:sz w:val="20"/>
                <w:szCs w:val="20"/>
              </w:rPr>
              <w:t>Оценивать себя, границы своего знания и незнания.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ения однозначных чисел с переходом через десяток</w:t>
            </w:r>
            <w:r>
              <w:rPr>
                <w:color w:val="000000"/>
                <w:sz w:val="20"/>
                <w:szCs w:val="20"/>
              </w:rPr>
              <w:t xml:space="preserve">  вида: □</w:t>
            </w:r>
            <w:r>
              <w:rPr>
                <w:sz w:val="20"/>
                <w:szCs w:val="20"/>
              </w:rPr>
              <w:t xml:space="preserve"> + 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 однозначных чисел и соответствующие случаи вычитания.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оделировать приём выполнения действия </w:t>
            </w:r>
            <w:r>
              <w:rPr>
                <w:i/>
                <w:sz w:val="20"/>
                <w:szCs w:val="20"/>
              </w:rPr>
              <w:t xml:space="preserve">сложение </w:t>
            </w:r>
            <w:r>
              <w:rPr>
                <w:sz w:val="20"/>
                <w:szCs w:val="20"/>
              </w:rPr>
              <w:t>с переходом через десяток. Контролировать и оценивать свою работу и ее результат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сложение чисел с переходом через десяток в пределах 20. Отрабатывать вычислительные навыки. </w:t>
            </w:r>
            <w:r>
              <w:rPr>
                <w:iCs/>
                <w:sz w:val="20"/>
                <w:szCs w:val="20"/>
              </w:rPr>
              <w:t>Оценивать себя.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ения однозначных чисел с переходом через десяток</w:t>
            </w:r>
            <w:r>
              <w:rPr>
                <w:color w:val="000000"/>
                <w:sz w:val="20"/>
                <w:szCs w:val="20"/>
              </w:rPr>
              <w:t xml:space="preserve">  вида: □</w:t>
            </w:r>
            <w:r>
              <w:rPr>
                <w:sz w:val="20"/>
                <w:szCs w:val="20"/>
              </w:rPr>
              <w:t xml:space="preserve"> + 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однозначных чисел, сумма которых больше, чем 10, с использованием изученных приемов вычислений.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оделировать приём выполнения действия </w:t>
            </w:r>
            <w:r>
              <w:rPr>
                <w:i/>
                <w:sz w:val="20"/>
                <w:szCs w:val="20"/>
              </w:rPr>
              <w:t xml:space="preserve">сложение </w:t>
            </w:r>
            <w:r>
              <w:rPr>
                <w:sz w:val="20"/>
                <w:szCs w:val="20"/>
              </w:rPr>
              <w:t>с переходом через десяток. Использовать математическую терминологию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сложение чисел с переходом через десяток в пределах 20. Решать задачи изученных видов.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ения однозначных чисел с переходом через десяток</w:t>
            </w:r>
            <w:r>
              <w:rPr>
                <w:color w:val="000000"/>
                <w:sz w:val="20"/>
                <w:szCs w:val="20"/>
              </w:rPr>
              <w:t xml:space="preserve">  вида: □</w:t>
            </w:r>
            <w:r>
              <w:rPr>
                <w:sz w:val="20"/>
                <w:szCs w:val="20"/>
              </w:rPr>
              <w:t xml:space="preserve"> + 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однозначных чисел, сумма которых больше, чем 10, с использованием изученных приемов вычислений.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1.Общеучебные:</w:t>
            </w:r>
          </w:p>
          <w:p>
            <w:pPr>
              <w:pStyle w:val="Normal"/>
              <w:numPr>
                <w:ilvl w:val="1"/>
                <w:numId w:val="1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ирование знаний;</w:t>
            </w:r>
          </w:p>
          <w:p>
            <w:pPr>
              <w:pStyle w:val="Normal"/>
              <w:numPr>
                <w:ilvl w:val="1"/>
                <w:numId w:val="1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ное построение речевого высказывания.</w:t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2.Логические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и классификация объектов</w:t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3.Самостоятельное построение способов решения пробл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учебного сотрудничества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ведением партнера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олно и точно выражать свои мыс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пределение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оделировать приём выполнения действия </w:t>
            </w:r>
            <w:r>
              <w:rPr>
                <w:i/>
                <w:sz w:val="20"/>
                <w:szCs w:val="20"/>
              </w:rPr>
              <w:t xml:space="preserve">сложение </w:t>
            </w:r>
            <w:r>
              <w:rPr>
                <w:sz w:val="20"/>
                <w:szCs w:val="20"/>
              </w:rPr>
              <w:t>с переходом через десяток. Контролировать и оценивать свою работу и ее результат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сложение чисел с переходом через десяток в пределах 20. Отрабатывать вычислительные навыки. </w:t>
            </w:r>
            <w:r>
              <w:rPr>
                <w:iCs/>
                <w:sz w:val="20"/>
                <w:szCs w:val="20"/>
              </w:rPr>
              <w:t>Оценивать себя, границы своего знания и незнания.</w:t>
            </w:r>
          </w:p>
        </w:tc>
      </w:tr>
      <w:tr>
        <w:trPr>
          <w:trHeight w:val="2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ения однозначных чисел с переходом через десяток</w:t>
            </w:r>
            <w:r>
              <w:rPr>
                <w:color w:val="000000"/>
                <w:sz w:val="20"/>
                <w:szCs w:val="20"/>
              </w:rPr>
              <w:t xml:space="preserve">  вида: □</w:t>
            </w:r>
            <w:r>
              <w:rPr>
                <w:sz w:val="20"/>
                <w:szCs w:val="20"/>
              </w:rPr>
              <w:t xml:space="preserve"> + 8, </w:t>
            </w:r>
            <w:r>
              <w:rPr>
                <w:color w:val="000000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 xml:space="preserve"> + 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 однозначных чисел и соответствующие случаи вычитания.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оделировать приём выполнения действия </w:t>
            </w:r>
            <w:r>
              <w:rPr>
                <w:i/>
                <w:sz w:val="20"/>
                <w:szCs w:val="20"/>
              </w:rPr>
              <w:t xml:space="preserve">сложение </w:t>
            </w:r>
            <w:r>
              <w:rPr>
                <w:sz w:val="20"/>
                <w:szCs w:val="20"/>
              </w:rPr>
              <w:t>с переходом через десяток. Использовать математическую терминологию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сложение чисел с переходом через десяток в пределах 20. Решать задачи изученных видов.</w:t>
            </w:r>
          </w:p>
        </w:tc>
      </w:tr>
      <w:tr>
        <w:trPr>
          <w:trHeight w:val="10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 однозначных чисел и соответствующие случаи вычитания.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ть свою позицию и координировать ее с позициями партнеров. Контролировать и оценивать свою работу и ее результат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я однозначных чисел с переходом через десяток</w:t>
            </w:r>
            <w:r>
              <w:rPr>
                <w:color w:val="000000"/>
                <w:sz w:val="20"/>
                <w:szCs w:val="20"/>
              </w:rPr>
              <w:t xml:space="preserve">  в пределах 20. </w:t>
            </w:r>
            <w:r>
              <w:rPr>
                <w:sz w:val="20"/>
                <w:szCs w:val="20"/>
              </w:rPr>
              <w:t xml:space="preserve">Решать задачи изученных видов. Отрабатывать вычислительные навыки. </w:t>
            </w:r>
            <w:r>
              <w:rPr>
                <w:bCs/>
                <w:color w:val="000000"/>
                <w:sz w:val="20"/>
                <w:szCs w:val="20"/>
              </w:rPr>
              <w:t>Работать в группе.</w:t>
            </w:r>
          </w:p>
        </w:tc>
      </w:tr>
      <w:tr>
        <w:trPr>
          <w:trHeight w:val="1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ранички для любознательных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ния творческого и поискового характера: определение закономерностей в составлении числового ряда; задачи с недостающими данными; логические задачи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1. Общеучебные: 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оиск необходимой информации;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извольное построение речевого высказывания;</w:t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2. Логические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1492" w:hanging="36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лассификация объектов.</w:t>
            </w:r>
          </w:p>
          <w:p>
            <w:pPr>
              <w:pStyle w:val="Normal"/>
              <w:ind w:left="-128" w:hanging="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пред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адания творческого и поискового характера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Применение полученных ранее знаний в измененных условиях</w:t>
            </w:r>
            <w:r>
              <w:rPr>
                <w:sz w:val="20"/>
                <w:szCs w:val="20"/>
              </w:rPr>
              <w:t>.</w:t>
            </w:r>
            <w:r>
              <w:rPr>
                <w:bCs/>
                <w:color w:val="000000"/>
                <w:sz w:val="20"/>
                <w:szCs w:val="20"/>
              </w:rPr>
              <w:t xml:space="preserve"> Работать в группе.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йденного «</w:t>
            </w:r>
            <w:r>
              <w:rPr>
                <w:i/>
                <w:sz w:val="20"/>
                <w:szCs w:val="20"/>
              </w:rPr>
              <w:t>Что узнали. Чему научились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, обобщить  и систематизировать материал, изученный ранее.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ъяснять и обосновывать действие, выбранное для решения задачи. Определять наиболее эффективные способы достижения результата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ать задачи изученных видов. Отрабатывать вычислительные навыки. </w:t>
            </w:r>
            <w:r>
              <w:rPr>
                <w:iCs/>
                <w:sz w:val="20"/>
                <w:szCs w:val="20"/>
              </w:rPr>
              <w:t>Оценивать себя, границы своего знания и незнания.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ий приём вычитания однозначных чисел с переходом через деся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однозначных чисел, сумма которых больше, чем 10, с использованием изученных приемов вычислений.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1.Общеучебные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осознанно строить речевое высказывание в устной форме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во-символическое моделирование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160" w:leader="none"/>
              </w:tabs>
              <w:rPr/>
            </w:pPr>
            <w:r>
              <w:rPr>
                <w:sz w:val="20"/>
                <w:szCs w:val="20"/>
              </w:rPr>
              <w:t>выбор наиболее эффективных способов решения задач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познавательной цели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ое чтение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\2.Логически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бъект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ез как составление частей целого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выбор критериев для сравнения объект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объект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ательство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причинно-следственных связе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логической цепи рассуждений</w:t>
            </w:r>
          </w:p>
          <w:p>
            <w:pPr>
              <w:pStyle w:val="Normal"/>
              <w:ind w:left="1152" w:hanging="11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вопросов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конфликтов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умение полно и точно выражать свои мысли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действиями партнера (оценка, коррекц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о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образование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делировать приёмы выполнения действия </w:t>
            </w:r>
            <w:r>
              <w:rPr>
                <w:i/>
                <w:sz w:val="20"/>
                <w:szCs w:val="20"/>
              </w:rPr>
              <w:t>вычит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ереходом через десяток, используя предметы, разрезной материал, счётные палочки, графические схемы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вычитание чисел с переходом через десяток в пределах 20.</w:t>
            </w:r>
            <w:r>
              <w:rPr>
                <w:iCs/>
                <w:sz w:val="20"/>
                <w:szCs w:val="20"/>
              </w:rPr>
              <w:t xml:space="preserve"> Оценивать себя, границы своего знания и незн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чаи вычит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- </w:t>
            </w:r>
            <w:r>
              <w:rPr>
                <w:sz w:val="20"/>
                <w:szCs w:val="20"/>
                <w:lang w:val="en-US"/>
              </w:rPr>
              <w:t xml:space="preserve">[]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вычитания однозначных чисел с переходом через десяток в пределах 20. Прием  вычитания числа по частям.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ировать приёмы выполнения действия </w:t>
            </w:r>
            <w:r>
              <w:rPr>
                <w:i/>
                <w:sz w:val="20"/>
                <w:szCs w:val="20"/>
              </w:rPr>
              <w:t>вычитание</w:t>
            </w:r>
            <w:r>
              <w:rPr>
                <w:sz w:val="20"/>
                <w:szCs w:val="20"/>
              </w:rPr>
              <w:t xml:space="preserve"> с переходом через десяток. Контролировать и оценивать свою работу и ее результат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случаи вычитания 11 – [].Отрабатывать вычислительные навыки. Решать задачи изученных видов. 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чаи вычит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- []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вычитания однозначных чисел с переходом через десяток в пределах 20. Прием  вычитания числа по частям.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делировать приёмы выполнения действия </w:t>
            </w:r>
            <w:r>
              <w:rPr>
                <w:i/>
                <w:sz w:val="20"/>
                <w:szCs w:val="20"/>
              </w:rPr>
              <w:t>вычитание</w:t>
            </w:r>
            <w:r>
              <w:rPr>
                <w:sz w:val="20"/>
                <w:szCs w:val="20"/>
              </w:rPr>
              <w:t xml:space="preserve"> с переходом через десяток. Определять наиболее эффективные способы достижения результата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случаи вычитания 12 – [].Отрабатывать вычислительные навыки. </w:t>
            </w:r>
            <w:r>
              <w:rPr>
                <w:iCs/>
                <w:sz w:val="20"/>
                <w:szCs w:val="20"/>
              </w:rPr>
              <w:t>Оценивать себя, границы своего знания и незнания.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чаи вычит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- </w:t>
            </w:r>
            <w:r>
              <w:rPr>
                <w:sz w:val="20"/>
                <w:szCs w:val="20"/>
                <w:lang w:val="en-US"/>
              </w:rPr>
              <w:t>[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вычитания однозначных чисел с переходом через десяток в пределах 20. Прием  вычитания числа по частям.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ировать приёмы выполнения действия </w:t>
            </w:r>
            <w:r>
              <w:rPr>
                <w:i/>
                <w:sz w:val="20"/>
                <w:szCs w:val="20"/>
              </w:rPr>
              <w:t>вычитание</w:t>
            </w:r>
            <w:r>
              <w:rPr>
                <w:sz w:val="20"/>
                <w:szCs w:val="20"/>
              </w:rPr>
              <w:t xml:space="preserve"> с переходом через десяток, используя предметы, разрезной материал, счётные палочки, графические схем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случаи вычитания 13 – [].Отрабатывать вычислительные навыки. Решать задачи изученных видов. Работать в паре, оценивать товарища.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чаи вычит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- </w:t>
            </w:r>
            <w:r>
              <w:rPr>
                <w:sz w:val="20"/>
                <w:szCs w:val="20"/>
                <w:lang w:val="en-US"/>
              </w:rPr>
              <w:t xml:space="preserve">[]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вычитания однозначных чисел с переходом через десяток в пределах 20. Прием  вычитания числа по частям.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. Моделировать приёмы выполнения действия </w:t>
            </w:r>
            <w:r>
              <w:rPr>
                <w:i/>
                <w:sz w:val="20"/>
                <w:szCs w:val="20"/>
              </w:rPr>
              <w:t>вычитание</w:t>
            </w:r>
            <w:r>
              <w:rPr>
                <w:sz w:val="20"/>
                <w:szCs w:val="20"/>
              </w:rPr>
              <w:t xml:space="preserve"> с переходом через десяток, используя предметы, разрезной материал, счётные палочки, графические схемы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случаи вычитания 14 – [].Отрабатывать вычислительные навыки. Решать задачи изученных видов. 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чаи вычит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- </w:t>
            </w:r>
            <w:r>
              <w:rPr>
                <w:sz w:val="20"/>
                <w:szCs w:val="20"/>
                <w:lang w:val="en-US"/>
              </w:rPr>
              <w:t xml:space="preserve">[]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вычитания однозначных чисел с переходом через десяток в пределах 20. Прием  вычитания числа по частям.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1.Общеучебные:</w:t>
            </w:r>
          </w:p>
          <w:p>
            <w:pPr>
              <w:pStyle w:val="Normal"/>
              <w:numPr>
                <w:ilvl w:val="1"/>
                <w:numId w:val="1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ирование знаний;</w:t>
            </w:r>
          </w:p>
          <w:p>
            <w:pPr>
              <w:pStyle w:val="Normal"/>
              <w:numPr>
                <w:ilvl w:val="1"/>
                <w:numId w:val="1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ное построение речевого высказывания.</w:t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2.Логические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ез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и классификация объектов</w:t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3.Самостоятельное построение способов решения пробл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учебного сотрудничества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ведением партнера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олно и точно выражать свои мыс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образование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пределение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ировать приёмы выполнения действия </w:t>
            </w:r>
            <w:r>
              <w:rPr>
                <w:i/>
                <w:sz w:val="20"/>
                <w:szCs w:val="20"/>
              </w:rPr>
              <w:t>вычитание</w:t>
            </w:r>
            <w:r>
              <w:rPr>
                <w:sz w:val="20"/>
                <w:szCs w:val="20"/>
              </w:rPr>
              <w:t xml:space="preserve"> с переходом через десяток, используя предметы. Аргументировать свою позицию и координировать ее с позициями партнеров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случаи вычитания 15 – [].Отрабатывать вычислительные навыки. Выполнять мыслительные операции анализа и синтеза и делать умозаключения.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чаи вычит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- </w:t>
            </w:r>
            <w:r>
              <w:rPr>
                <w:sz w:val="20"/>
                <w:szCs w:val="20"/>
                <w:lang w:val="en-US"/>
              </w:rPr>
              <w:t xml:space="preserve">[]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вычитания однозначных чисел с переходом через десяток в пределах 20. Прием  вычитания числа по частям.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делировать приёмы выполнения действия </w:t>
            </w:r>
            <w:r>
              <w:rPr>
                <w:i/>
                <w:sz w:val="20"/>
                <w:szCs w:val="20"/>
              </w:rPr>
              <w:t>вычитание</w:t>
            </w:r>
            <w:r>
              <w:rPr>
                <w:sz w:val="20"/>
                <w:szCs w:val="20"/>
              </w:rPr>
              <w:t xml:space="preserve"> с переходом через десяток. Контролировать и оценивать свою работу и ее результат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случаи вычитания 16 – [].Отрабатывать вычислительные навыки. Решать задачи изученных видов. </w:t>
            </w:r>
            <w:r>
              <w:rPr>
                <w:iCs/>
                <w:sz w:val="20"/>
                <w:szCs w:val="20"/>
              </w:rPr>
              <w:t>Оценивать себя, границы своего знания и незнания.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чаи вычит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- [], 18 - [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вычитания однозначных чисел с переходом через десяток в пределах 20. Прием  вычитания числа по частям.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ировать приёмы выполнения действия </w:t>
            </w:r>
            <w:r>
              <w:rPr>
                <w:i/>
                <w:sz w:val="20"/>
                <w:szCs w:val="20"/>
              </w:rPr>
              <w:t>вычитание</w:t>
            </w:r>
            <w:r>
              <w:rPr>
                <w:sz w:val="20"/>
                <w:szCs w:val="20"/>
              </w:rPr>
              <w:t xml:space="preserve"> с переходом через десяток.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изученные  случаи вычитания Отрабатывать вычислительные навыки. Решать задачи изученных видов. 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н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мерация чисел второго десятка. Прием  вычитания числа по частям.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задания творческого и поискового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характера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менять знания и способы действий в измененных условиях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ть, записывать и сравнивать числа в пределах 20; находить значение числового выражения в 1-2 действия в пределах 10 (без скобок). </w:t>
            </w:r>
            <w:r>
              <w:rPr>
                <w:iCs/>
                <w:sz w:val="20"/>
                <w:szCs w:val="20"/>
              </w:rPr>
              <w:t>Оценивать себя, границы своего знания и незнания.</w:t>
            </w:r>
          </w:p>
        </w:tc>
      </w:tr>
      <w:tr>
        <w:trPr>
          <w:trHeight w:val="1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ранички для любознательных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ния творческого и поискового характера: определение закономерностей в составлении числового ряда; задачи с недостающими данными; логические задачи.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1. Общеучебные: 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оиск необходимой информации;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произвольное построение речевого высказывания; 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ыбор наиболее эффективных способов решения задач;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познавательной цели</w:t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2. Логические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1492" w:hanging="36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анализ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1492" w:hanging="36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интез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1492" w:hanging="36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лассификация объектов.</w:t>
            </w:r>
          </w:p>
          <w:p>
            <w:pPr>
              <w:pStyle w:val="Normal"/>
              <w:ind w:left="-128" w:hanging="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владение монологической и диалогической речью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конфликтов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действиями партнера (оценка, коррекц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пределение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образование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ть в группах: составлять план работы, распределять виды работ между членами группы, устанавливать сроки выполнения работы по этапам и в целом, оценивать результат работы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адания творческого и поискового характер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ять знания и способы действий в измененных услов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е, оценивать товарища.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 пройденного  Контроль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, обобщить  и систематизировать материал,  изученный ранее. Проверка знаний, умений и навыков.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ъяснять и обосновывать действие, выбранное для решения задачи. Определять наиболее эффективные способы достижения результата. Работать самостоятельно. Контролировать себя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, записывать и сравнивать числа в пределах 20; находить значение числового выражения в 1-2 действия в пределах 10 (без скобок); решать задачи изученных видов  в одно действие. Контролировать и оценивать свою работу, её результа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ть выводы на будущее.</w:t>
            </w:r>
          </w:p>
        </w:tc>
      </w:tr>
      <w:tr>
        <w:trPr>
          <w:trHeight w:val="8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тоговое повтор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и проек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Математика вокруг нас. Форма, размер, цвет. Узоры и орнаменты».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блюдать, анализировать и устанавливать правила чередования формы, размера, цвета в отобранных узорах и орнаментах, закономерность их чередования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обирать информацию: рисунки, фотографии клумб, цветников, рабаток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ять свои узоры. Контролировать выполнение правила, по которому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ялся узор.</w:t>
            </w:r>
          </w:p>
        </w:tc>
      </w:tr>
      <w:tr>
        <w:trPr>
          <w:trHeight w:val="5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узнали, чему научились в 1 классе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лученных знаний.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делировать приём выполнения действия </w:t>
            </w:r>
            <w:r>
              <w:rPr>
                <w:i/>
                <w:sz w:val="20"/>
                <w:szCs w:val="20"/>
              </w:rPr>
              <w:t xml:space="preserve">сложения и вычитания </w:t>
            </w:r>
            <w:r>
              <w:rPr>
                <w:sz w:val="20"/>
                <w:szCs w:val="20"/>
              </w:rPr>
              <w:t>с переходом через десяток, используя предметы, разрезной материал, счётные палочки, графические схемы.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сложение чисел с переходом через десяток в пределах 20. Решать задачи изученных видов. Выполнять мыслительные операции анализа и синтеза и делать умозаклю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136 часов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trongEmphasis"/>
          <w:sz w:val="20"/>
          <w:szCs w:val="20"/>
        </w:rPr>
        <w:t>Информационно-методическое обеспечение</w:t>
      </w:r>
    </w:p>
    <w:p>
      <w:pPr>
        <w:pStyle w:val="Normal"/>
        <w:rPr>
          <w:rStyle w:val="StrongEmphasis"/>
          <w:sz w:val="20"/>
          <w:szCs w:val="20"/>
        </w:rPr>
      </w:pPr>
      <w:r>
        <w:rPr/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544"/>
        <w:gridCol w:w="4961"/>
        <w:gridCol w:w="1843"/>
        <w:gridCol w:w="3260"/>
      </w:tblGrid>
      <w:tr>
        <w:trPr>
          <w:trHeight w:val="5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Автор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Наз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Год изда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Издательство</w:t>
            </w:r>
          </w:p>
        </w:tc>
      </w:tr>
      <w:tr>
        <w:trPr>
          <w:trHeight w:val="5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Плешако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ик рабочих программ «Школа России»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-4 класс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.Николае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. 1 класс: рабочая программа по учебнику М.И.Моро, С.И.Волковой, С.В.Степанов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тво «Учитель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И.Моро, С.И.Волкова, С.В.Степан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. 1 класс. Учебник для общеобразовательных учреждений. В2ч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И.Моро, С.И.Волкова, С.В.Степан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. 1 класс. Рабочая тетрадь. В 2 ч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 к учебнику Математика, авторы: М.И.Моро, С.И.Волкова, С.В.Степано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А. Бантова, Г.В. Бельтюкова, С.В. Степа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пособие к учебнику «Математика. 1кл.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ницкая В.Н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 по математике: 1 класс: к учебнику М.И.Моро и др. «Математика. 1 класс. В 2-х частях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тво «Экзамен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720" w:gutter="0" w:header="0" w:top="902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720" w:gutter="0" w:header="0" w:top="902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91"/>
        </w:tabs>
        <w:ind w:left="791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2"/>
    <w:lvlOverride w:ilvl="0">
      <w:startOverride w:val="1"/>
    </w:lvlOverride>
  </w:num>
  <w:num w:numId="2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3:45:00Z</dcterms:created>
  <dc:creator>User</dc:creator>
  <dc:description/>
  <cp:keywords/>
  <dc:language>en-US</dc:language>
  <cp:lastModifiedBy>Valued Acer Customer</cp:lastModifiedBy>
  <cp:lastPrinted>2014-09-09T08:34:00Z</cp:lastPrinted>
  <dcterms:modified xsi:type="dcterms:W3CDTF">2015-09-04T13:45:00Z</dcterms:modified>
  <cp:revision>2</cp:revision>
  <dc:subject/>
  <dc:title/>
</cp:coreProperties>
</file>