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ЛЕНДАРНО-ТЕМАТИЧЕСКОЕ   ПЛАНИРОВАНИЕ   ПО  ОБУЧЕНИЮ   ГРАМОТЕ   (ЧТЕНИЕ)   1 класс</w:t>
      </w:r>
    </w:p>
    <w:tbl>
      <w:tblPr>
        <w:tblW w:w="15904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00"/>
        <w:gridCol w:w="2400"/>
        <w:gridCol w:w="2695"/>
        <w:gridCol w:w="3017"/>
        <w:gridCol w:w="2552"/>
        <w:gridCol w:w="3544"/>
      </w:tblGrid>
      <w:tr>
        <w:trPr/>
        <w:tc>
          <w:tcPr>
            <w:tcW w:w="4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82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едметные </w:t>
            </w:r>
          </w:p>
        </w:tc>
        <w:tc>
          <w:tcPr>
            <w:tcW w:w="3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Азбука» - первая учебная книга. Правила поведения на уроке.</w:t>
            </w:r>
          </w:p>
        </w:tc>
        <w:tc>
          <w:tcPr>
            <w:tcW w:w="269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Обучающийся научится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ить устную и письменную речь;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ить буквы и звуки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делять из короткого текста предложения;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формлять предложение в устной речи;</w:t>
              <w:tab/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слова из предложения, соотносить их с моделью слова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делять слово на слоги с использованием графических схем;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лить слова на слог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пределять ударный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г в слове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ть главную мысль предложения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ать гласные звуки от согласных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ать буквы от звуков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означать гласные звуки буквами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ающийся получит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озможность научиться</w:t>
            </w:r>
            <w:r>
              <w:rPr>
                <w:color w:val="000000"/>
                <w:sz w:val="20"/>
                <w:szCs w:val="20"/>
              </w:rPr>
              <w:t xml:space="preserve"> в совместной деятельности с учителем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слоги в словах в процессе слогового анализа слова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ть позицию (ударную и безударную) слога в слове; определять логическое</w:t>
            </w:r>
          </w:p>
        </w:tc>
        <w:tc>
          <w:tcPr>
            <w:tcW w:w="30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иентироваться в учебниках (система обозначений, содержание)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Сравнивать предметы, объекты: находить общее и различие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имать информацию, представленную в виде рисунков, схе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оммуникативные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аствовать в коллективном обсуждении учебной проблемы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Регулятивные УУД</w:t>
            </w:r>
            <w:r>
              <w:rPr>
                <w:color w:val="000000"/>
                <w:sz w:val="20"/>
                <w:szCs w:val="20"/>
              </w:rPr>
              <w:t>: Организовывать свое рабочее место под руководством 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имать новый статус «ученика», внутреннюю позицию школьника на уровне положительного отношения к школе, принимать образ «хорошего ученика»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ыполнять правила личной гигиены, безопасного поведения в школе, дома, на улице, в общественных местах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оспроизводи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нный учителем образец интонационного выделения  звука в слове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Группиров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слова по первому (последнему) звуку, по наличию близких в артикуляционном отношении звуков. Подбирать слова с заданным звуко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личать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и родной речи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нтролировать</w:t>
            </w:r>
            <w:r>
              <w:rPr>
                <w:color w:val="000000"/>
                <w:sz w:val="20"/>
                <w:szCs w:val="20"/>
              </w:rPr>
              <w:t xml:space="preserve"> этапы своей работы, оценивать процесс и результат выполнения задания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лассифицировать</w:t>
            </w:r>
            <w:r>
              <w:rPr>
                <w:color w:val="000000"/>
                <w:sz w:val="20"/>
                <w:szCs w:val="20"/>
              </w:rPr>
              <w:t xml:space="preserve"> слова по количеству слогов и месту ударения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>: делить слова на слоги, определять количество слогов в слове. Подбирать слова с заданным количеством слогов. Подбирать слова с заданным ударным звуко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нтролировать</w:t>
            </w:r>
            <w:r>
              <w:rPr>
                <w:color w:val="000000"/>
                <w:sz w:val="20"/>
                <w:szCs w:val="20"/>
              </w:rPr>
              <w:t>: находить и исправлять ошибки, допущенные при делении слов на слоги, в определении ударного звука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равнивать</w:t>
            </w:r>
            <w:r>
              <w:rPr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соотносить звук и соответствующую ему букву</w:t>
            </w:r>
          </w:p>
        </w:tc>
      </w:tr>
      <w:tr>
        <w:trPr>
          <w:trHeight w:val="580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ь устная и письменная. 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ие. 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ая речь. Слово и слог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ечь. Слог и ударение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и звуки в нашей жизни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и звуки в нашей жизни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слова на слоги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-слияние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сные и согласные звуки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и и буквы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сная буква А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сная буква О.</w:t>
            </w:r>
          </w:p>
        </w:tc>
        <w:tc>
          <w:tcPr>
            <w:tcW w:w="269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рение, различать интонационную окраску предложения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ртикулировать звуки в соответствии с особенностями их произнесения, осознавать образное представление о звуке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нимать смысловое значение интонации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ссматривать гласные а, о, у, и  как букву, слог слово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блюдать за позиционным изменением согл. звуков</w:t>
            </w:r>
          </w:p>
        </w:tc>
        <w:tc>
          <w:tcPr>
            <w:tcW w:w="30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255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сная буква И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ая буква Ы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ая буква У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ые звуки и буквы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Н</w:t>
            </w:r>
          </w:p>
        </w:tc>
        <w:tc>
          <w:tcPr>
            <w:tcW w:w="26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бучающийся научится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авать характеристику согласным звукам,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знавать буквы, обозначающие гласные и согласные звуки,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читать слова с изученными буквами,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знавать графический образ букв выделять звуки из слов,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руппировать, систематизировать буквы по обозначению ими разных звуков и по начертанию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означать йотированные звуки вначале слова и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ле гласной буквы буквами Е, Ё, Ю, Я.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пределять тему текста, его главную мысль, пересказывать текст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буквы в алфавитном порядке, правильно называть буквы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спространять основу предложения, сокращать предложения до основы; - правильно выражать свои мысли в речи, наблюдать за ролью</w:t>
            </w:r>
          </w:p>
        </w:tc>
        <w:tc>
          <w:tcPr>
            <w:tcW w:w="30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Организовывать свое рабочее место под руководством учителя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трудничестве с учителем определять последовательность изучения материала,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раясь на иллюстративный ряд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поиск необходимой информации для выполнения учебных заданий, используя справочные материалы учебника (под руководством учителя)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оспринимать объединяющую роль России как государства,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проживания и общности языка. Соотносить понятия «родная природа» и «Родина»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нимательно относиться к собственным переживаниям и переживаниям других людей; нравственному содержанию поступков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яснять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у гласной буквы как показателя твердости или мягкости предшествующего согласного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Характеризовать</w:t>
            </w:r>
            <w:r>
              <w:rPr>
                <w:color w:val="000000"/>
                <w:sz w:val="20"/>
                <w:szCs w:val="20"/>
              </w:rPr>
              <w:t xml:space="preserve"> функцию букв, обозначающих гласные буквы в открытом слоге: букв гласных как показатель твердости-мягкости предшествующих согласных звуков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ифференциров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квы, обозначающие близкие по акустикоарти-куляционным признакам согласные звуки, и буквы, имеющие оптическое и кинетическое сходство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бъясня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ю букв ь и ъ знаков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роизводить алфавит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алфавит как определенную последовательность букв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С.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К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Т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ые буквы. Правописание имен собственных.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4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Л. 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Л</w:t>
            </w:r>
          </w:p>
        </w:tc>
        <w:tc>
          <w:tcPr>
            <w:tcW w:w="26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4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оизменения для точности высказывания мысли и связи слов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блюдать за расхождением написания и произношения безударных гласных; - выделять в однокоренных словах корень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бъяснять значение многозначных слов,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гадывать буквенные ребусы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ходить отрывки, которые могут ответить на вопрос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бирать отрывок к которому можно подобрать пословицу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авильно употреблять заглавную букву при написании имен собственных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ходить рифму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думывать заголовок к тексту, ставить вопросы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личать значения многозначных слов.</w:t>
            </w:r>
          </w:p>
        </w:tc>
        <w:tc>
          <w:tcPr>
            <w:tcW w:w="30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имать информацию, представленную в виде текста, рисунков, схе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предметы, объекты: находить общее и различие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руппировать, классифицировать предметы, объекты на основе существенных признаков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Участвовать в коллективном обсуждении учебной проблемы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личной гигиены, безопасного поведения в школе, дома, на улице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354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>слоги с изменением буквы гласного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оспроизводить</w:t>
            </w:r>
            <w:r>
              <w:rPr>
                <w:color w:val="000000"/>
                <w:sz w:val="20"/>
                <w:szCs w:val="20"/>
              </w:rPr>
              <w:t xml:space="preserve"> звуковую форму слова по его буквенной записи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равнив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танные слова с картинками, на которых изображены соответствующие предметы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Анализировать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находить слово, соответствующее названию предмета. Соединять начало и конец предложения с опорой на смысл предложения. Подбирать пропущенные в предложении слова, ориентируясь на смысл предложения. Завершать незаконченные предложения с опорой на общий смысл предложения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 и небольшие тексты с интонацией и паузами в соответствии со знаками препинания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вида чтения: орфографическое и орфоэпическое – по целя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Чит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орфоэпически правильно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Р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В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ая буква Е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Е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П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П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М. Москва – столица России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М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З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З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онкие и глухие звуки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Б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текст по серии сюжетных картинок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ть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лучаи из собственной жизни, свои наблюдения, переживания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ересказыв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текста с опорой на вопросы учителя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Д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Д. 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ая буква Я. Россия – Родина моя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Я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Е и Я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Г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Г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Ч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Ч.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а Ь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ительный мягкий знак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Ш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Ш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Ж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Ж и Ш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Ж и Ш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сная буква Ё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Ё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Й </w:t>
            </w:r>
          </w:p>
        </w:tc>
        <w:tc>
          <w:tcPr>
            <w:tcW w:w="269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ая буква Х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Х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ёрдые и мягки е согласные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ая буква Ю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Ю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Ц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слов с Ц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сная буква Э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Э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гласная буква Щ. 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и словарная работа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ая буква Ф. Российский флот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 Ф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а Ъ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писание слов с Ъ и Ь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ительные знаки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к хорошо уметь читать.</w:t>
            </w:r>
          </w:p>
        </w:tc>
        <w:tc>
          <w:tcPr>
            <w:tcW w:w="269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бучающийся научится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авить вопросы по содержанию прочитанного, отвечать на вопросы;</w:t>
            </w:r>
          </w:p>
        </w:tc>
        <w:tc>
          <w:tcPr>
            <w:tcW w:w="301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рганизовывать свое рабочее место под руководством учителя. 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оспринимать объединяющую роль России как государства, территории проживания и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осстанавливать</w:t>
            </w:r>
            <w:r>
              <w:rPr>
                <w:color w:val="000000"/>
                <w:sz w:val="20"/>
                <w:szCs w:val="20"/>
              </w:rPr>
              <w:t xml:space="preserve"> алфавитный порядок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87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 Чарушин. «Как мальчик Женя научился говорить букву «р»».</w:t>
            </w:r>
          </w:p>
        </w:tc>
        <w:tc>
          <w:tcPr>
            <w:tcW w:w="269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относить содержание с темой чтения, выделять особенности пушкинской поэзии (интонация, темп чтения, особенности речи)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ть тему, главную мысль произведения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авильно строить ответы на поставленные вопросы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тавить вопросы по содержанию прочитанного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частвовать в диалоге при обсуждении прочитанного произведения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уждать на заданную тему; </w:t>
            </w:r>
          </w:p>
        </w:tc>
        <w:tc>
          <w:tcPr>
            <w:tcW w:w="30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трудничестве с учителем определять последовательность изучения материала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риентироваться в учебниках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имать информацию, представленную в виде текста, рисунков, схе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предметы, объекты: находить общее и различие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- Сотрудничать с товарищами при выполнении заданий в паре: устанавливать и соблюдать очерёдность действий.</w:t>
            </w:r>
          </w:p>
        </w:tc>
        <w:tc>
          <w:tcPr>
            <w:tcW w:w="255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ности языка. Соотносить понятия «родная природа» и «Родина»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Внимательно относиться к красоте окружающего мира, произведениям искусства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Адекватно воспринимать оценку учителя.</w:t>
            </w:r>
          </w:p>
        </w:tc>
        <w:tc>
          <w:tcPr>
            <w:tcW w:w="354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текст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осознавать смысл прочитанного, отвечать на вопросы по прочитанному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у; находить содержащуюся в тексте информацию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основную мысль прочитанного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Чит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разительно текст: использовать интонацию, силу голоса, темп речи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Участвовать</w:t>
            </w:r>
            <w:r>
              <w:rPr>
                <w:color w:val="000000"/>
                <w:sz w:val="20"/>
                <w:szCs w:val="20"/>
              </w:rPr>
              <w:t xml:space="preserve"> в  учебном диалоге,  оценивать процесс  и результат решения коммуникативной задачи. Включаться в</w:t>
            </w:r>
          </w:p>
        </w:tc>
      </w:tr>
      <w:tr>
        <w:trPr>
          <w:trHeight w:val="16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е Отечеств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тели славянской азбуки.</w:t>
            </w:r>
          </w:p>
        </w:tc>
        <w:tc>
          <w:tcPr>
            <w:tcW w:w="26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упповую работу, связанную с общением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Задава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ителю и  одноклассникам познавательные  вопросы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босновывать собственное мнение.</w:t>
            </w:r>
          </w:p>
        </w:tc>
      </w:tr>
      <w:tr>
        <w:trPr>
          <w:trHeight w:val="4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букварь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личать элементы книги (обложка, титульный лист, оглавление, иллюстрация, аннотация)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различные по жанру произведения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атко характеризовать героев произведений,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лить текст на смысловые части, составлять его простой план;- выявлять в содержании текста реальное и фантастическое, смешное и комическое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простейшую характеристику основным действующим лицам произведения;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здавать небольшой устный рассказ.</w:t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С. Пушкин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 Н. Толстой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Д. Ушинский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И Чуковский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В. Бианк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Я. Маршак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М. Пришвин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Л. Барто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В. Михалков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 В. Заходер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Д. Берестов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й проект «Живая азбука»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й проект «Живая азбука»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чтецов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щание с «Азбукой»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-92" w:hanging="16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  <w:jc w:val="left"/>
    </w:pPr>
    <w:rPr>
      <w:color w:val="000000"/>
    </w:rPr>
  </w:style>
  <w:style w:type="paragraph" w:styleId="Msgheaderfrom">
    <w:name w:val="msg-header-from"/>
    <w:basedOn w:val="Normal"/>
    <w:qFormat/>
    <w:pPr>
      <w:autoSpaceDE w:val="true"/>
      <w:spacing w:before="280" w:after="280"/>
      <w:jc w:val="left"/>
    </w:pPr>
    <w:rPr>
      <w:color w:val="000000"/>
    </w:rPr>
  </w:style>
  <w:style w:type="paragraph" w:styleId="Footnote">
    <w:name w:val="Footnote Text"/>
    <w:basedOn w:val="Normal"/>
    <w:pPr>
      <w:autoSpaceDE w:val="true"/>
      <w:jc w:val="left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17:00Z</dcterms:created>
  <dc:creator>1</dc:creator>
  <dc:description/>
  <cp:keywords/>
  <dc:language>en-US</dc:language>
  <cp:lastModifiedBy>Valued Acer Customer</cp:lastModifiedBy>
  <cp:lastPrinted>2011-06-09T12:50:00Z</cp:lastPrinted>
  <dcterms:modified xsi:type="dcterms:W3CDTF">2015-09-04T14:57:00Z</dcterms:modified>
  <cp:revision>134</cp:revision>
  <dc:subject/>
  <dc:title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</dc:title>
</cp:coreProperties>
</file>