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lineRule="auto" w:line="36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лендарно-тематическое планирование учебного предмета на 2012-2013 учебный го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45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567"/>
        <w:gridCol w:w="1276"/>
        <w:gridCol w:w="2551"/>
        <w:gridCol w:w="3261"/>
        <w:gridCol w:w="1984"/>
        <w:gridCol w:w="1843"/>
        <w:gridCol w:w="1418"/>
      </w:tblGrid>
      <w:tr>
        <w:trPr>
          <w:tblHeader w:val="true"/>
          <w:trHeight w:val="92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>
                <w:b/>
                <w:sz w:val="22"/>
                <w:szCs w:val="22"/>
              </w:rPr>
              <w:t>Тема уро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п уро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лементы содержа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уровню подготовки обучающих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контр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машнее зад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проведени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народное значение русского язы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усвоения новых зна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Ведущая функция языка, причина необходимости межнационального и международного языка. Русский язык – один из развитых языков мира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/>
              <w:t>Знать содержание понятия «мировые языки», критерии выдвижения языка на роль мирового; знать, что русский язык – один из мировых язы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з текстов Д.С. Лихачёва о языке: определить тему, найти ключевые слова, к каким тематическим группам они относятся. Обоснуйте своё отношение к выводу Д. Лихачёва: « Есть язык народа как показатель его культуры и язык отдельного человека как показатель его личных качеств, качеств человека, которые пользуется языком народа»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р..3, упр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здел </w:t>
            </w: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>. Повторение изученного в 5-8-х  классах (4+2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ная и письменная речь. Монолог и диалог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развития реч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новидности речевого общения: неопосредованное и опосредованное; устное и письменное; диалектическое и монологическое; их особенности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создавать устное монологическое высказывание на учебные, социально-бытовые темы, вести диалог, владеть основными нормами построения устного и письменного высказывания правильной и выразительной интонацие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ое монологическое высказывание на тему «Значение интернета для российского образов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ть письмо другу, используя памятку (упр.12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.р. Стили реч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развития реч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или речи. Сфера употребления, задачи речи, языковые средства, характерные для каждого стиля.  Основные жанры стилей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 различать разговорную речь, научный, публицистический, официально-деловой стили, язык художественной литературы, определять их жанры, тему, основную мысль текста, функционально-смысловой тип, характерный для стиля речи, создавать собственное высказывание, учитывая ситуацию общения, адресат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ить план учебной статьи. Проанализировать речевое высказывание с точки зрения его соотнесённости с функциональными разновидностями языка, сферами общения и задачами реч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3, упр. 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стое предложение и его грамматическая основа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ельно-обобщающий уро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нтаксис и пунктуация простого предложения, способы выражения главных членов предложения; виды предложений по наличию главных членов; виды основных предложений; предложения с однородными членами и знаки препинания при них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производить структурно-смысловой анализ предложений, различать изученные виды простых предложений, интонационно выразительно читать, составлять схемы, расставлять знаки препинания, умело пользоваться синтаксическими синонимам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ительный дикта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.4,  упр.3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 с обособленными чле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ельно-обобщающ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ложения с обособленными второстепенными членами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опознавать предложения с обособленными членами, интонационно выразительно их читать, конструировать предложения по схемам, устанавливать взаимосвязь смысловой, интонационной, грамматической и пунктуационной особенностей предложений с обособленными членами, использовать их в реч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нтированное письм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.5, упр.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 с обращениями, вводными словами и вставными конструкц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ельно-обобщающий уро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ки препинания в предложениях с обращениями, вводными словами и вставными конструкциями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интонационно выразительно читать предложения с обращениями, вводными словами и вставными конструкциями, объяснять постановку знаков препинпния, уместно использовать в своей речи синтаксические конструкции как средство усиления выразительности реч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ктант «Проверяю себ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.6, упр.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ктант с грамматическим заданием по теме «Повторение изученного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нтро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записывать текст, воспринятый на слух, в соответствии с орфографическими и пунктуационными норм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ктант с грамматическим задание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здел </w:t>
            </w:r>
            <w:r>
              <w:rPr>
                <w:b/>
                <w:sz w:val="22"/>
                <w:szCs w:val="22"/>
                <w:lang w:val="en-US"/>
              </w:rPr>
              <w:t>III</w:t>
            </w:r>
            <w:r>
              <w:rPr>
                <w:b/>
                <w:sz w:val="22"/>
                <w:szCs w:val="22"/>
              </w:rPr>
              <w:t xml:space="preserve"> Сложное предложение (</w:t>
            </w:r>
            <w:r>
              <w:rPr>
                <w:b/>
                <w:sz w:val="22"/>
                <w:szCs w:val="22"/>
                <w:lang w:val="en-US"/>
              </w:rPr>
              <w:t>37</w:t>
            </w:r>
            <w:r>
              <w:rPr>
                <w:b/>
                <w:sz w:val="22"/>
                <w:szCs w:val="22"/>
              </w:rPr>
              <w:t xml:space="preserve">+13). Понятие о сложном предложении (3). Сложносочиненное предложение (5+3)  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ное предложение. Понятие о сложном предложении. Сложное предложение как единица синтакси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ельно-обобщающ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ожное предложение как единица синтаксиса. Смысловое, структурное и интонационное единство частей сложного предложения. Основные средства синтаксической связи между частями сложного предложения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различать изученные виды предложений (простые и сложные), определять средства связи частей  сложного предложения, пунктуационно оформлять их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таблицу «Основные виды сложных предложен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.7 диктант с продолжением (микросочинением на экологическую тем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ные и бессоюзные предло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усвоения зна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ы сложных предложений. Смысловые отношения между простыми предложениями в составе сложного. Знаки препинания в союзных и бессоюзных предложениях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классификацию сложных предложений, уметь разграничивать сложные предложения разных типов, интонационно   и пунктуационно оформлять бессоюзные и союзные сложные предложения, строить предложения с  заданной конструкци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ирование предложений по схем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8, упр.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ительные и выделительные знаки препинания между частями сложного предложения. Интонация сложного предлож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закрепления изученн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ки препинания и их функция. Знаки препинания в сложном предложении. Авторское употребление знаков препинания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интонационно оформлять сложноые предложения с разными типами смысловых отношений между частями, моделировать предложения, расставлять знаки препин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таксический, пунктуационный разбор предлож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.п,9, 10, упр.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носочинённые предложения. Понятие о ССП. Смысловые отношения в ССП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К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усвоения нового материа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СП , его грамматические признаки, строение. Смысловые отношения между его частями и способы их выраже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грамматические признаки ССП, его строение. Уметь интонационно оформлять ССП с разными типами смысловых отношений между частями, выявлять эти отношения, правильно ставить знаки препинания, составлять схемы предложений и конструировать предложения по схем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11, 12, упр.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связи частей ССП. Основные группы ССП по  значению  и союза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усвоения новых зна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СП с соединительными, разделительными, противительными союзам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основные группы ССП по значению и союзам, уметь определить смысловые отношения между частями ССП и способы их выражения: соединительные отношения (однородность, перечисление, одновременность, последовательность; соединительные союзы); противительные отношения (противоположность, несовместимость; противительные союзы); разделительные отношения (выбор, несовместимость, чередование, взаимоисключение; разделительные союз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ктант «Проверяю себя». Составить таблицу «Группы СПП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13-15, работа по группам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64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пр.65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упр.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ительные знаки препинания между частями СС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закрепления изученн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СП с соединительными, разделительными, противительными союзам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 интонационно и пунктуационно оформлять, опознавать в текстах, употреблять в речи, различать ССП с союзом и и простые предложения с однородными членами, связанными союзом и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ий дикта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ки препинания в ССП с общими второстепенными члена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закрепления изученн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ки препинания в ССП с общими второстепенным членом. Смысловые отношения между частями ССП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опознавать ССП с общим второстепенным членом, производить синтаксический, пунктуационный разбор, обосновывать отсутствие запятой, конструировать предложе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нтаксический, пунктуационный разбор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16.упр.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1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р. Сочинение публицистическо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и развития реч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с газетным текстом или текстом из сборника изложений. Отбор материала к сочинению. Определение жанра. Простой план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извлекать необходимую информацию из прочитанного текста, понимать его коммуникативную цель, уметь создавать текст публицистического характера, выбирать жанр будущего сочинения (газетный очерк, заметка о человеке, который произвёл впечатления, удивил), на письме владеть основными нормами построения высказывания, нормами правописа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ин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ин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нтаксический и пунктуационный разбор ССП. Знаки препинания в ССП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с использованием ИКТ (диктан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ельно- обобщающий уро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связи простых предложений в составе сложного. Знаки препинания в СС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производить синтаксический и пунктуационный разбор ССП, конструировать ССП разных видов, интонационно правильно оформлять , производить синонимичную замену ССП и СПП, различать ССП и простые предложения с однородными членами, правильно ставить знаки препина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диктант. Написать сочинение – миниатюру «Наступление зимнего вечера», по возможности используя СС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торить изученное по теме,  используя контрольные вопросы на стр.47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по теме «Сложносочиненные предлож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контрол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связи простых предложений в составе сложного. Знаки препинания в СС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производить синтаксический и пунктуационный разбор ССП, конструировать ССП разных видов, интонационно правильно оформлять , производить синонимичную замену ССП и СПП, различать ССП и простые предложения с однородными членами, правильно ставить знаки препина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ктант с грамматическим задание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ложноподчиненное предложение (18+7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П. Понятие о СПП, его грамматические призна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усвоения новых зна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П, его строение. Главная и придаточная части. Средства связи частей СПП: интонация, подчинительные союзы, союзные слов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грамматические признаки СПП, его строение, средства связи частей, опознавать СПП в тексте, правильно ставить знаки препин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план параграфа, проиллюстрировать пункты плана своими пример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18, упр. 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ридаточного предложения по отношению к главному. Знаки препинания  в СП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усвоения нового материа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ая и придаточная части предложения. Средства связи частей СПП. Знаки препинания в СП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пределять место придаточного предложения по отношению к главному, правильно расставлять знаки препинания, использовать различные средства связи главной и придаточной части, интонационно оформлять СП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нтированное письмо. Составить схемы СП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19, упр.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речи. Лингвистическое изложение с элементами сочинения-рассуждения в жанре научной стать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и развития реч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гвистическое изложение с элементами сочинения-рассуждения в жанре научной стать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 анализировать содержание, язык исходного текста, передавать подробно содержание лингвистического текста, оформить свои мысли в жанре научной статьи, придумать название статьи, соблюдать на письме нормы современного русского литературного язы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ложение с элементами сочинения-рассу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ложение с элементами сочинения-рассу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ы и союзные слова в СП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усвоения нового материа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связи частей СПП: интонация, подчинительные союзы, союзные слов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ть средство связи частей в СПП, уметь различать подчинительные союзы и союзные слова, использовать их при конструировании СПП, правильно ставить знаки препина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ирование СП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20, упр.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ь указательных слов в СП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закрепления изученн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ридаточного в СПП. Главное предложение с указательным словом. Пунктуационные и синтаксические нормы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опознавать указательные слова в главной части СПП, выяснять характер отношений между указательными словами в главном предложении и последующими в придаточном, определять их синтаксическую функцию в главном предложении и роль в СПП, отличать СПП с указательными словами от СПП с двойными союзам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таксический и пунктуационный разбор. Взаимодикта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21, упр.1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(тестирование) по теме «Сложноподчиненные предлож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нтро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ая и придаточная части предложения. Средства связи частей СПП. Знаки препинания в СПП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Уметь применять полученные знания на практик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ошибк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ррекции знаний учащихс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связи частей СПП: интонация, подчинительные союзы, союзные слов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ть средство связи частей в СПП, уметь различать подчинительные союзы и союзные слова, использовать их при конструировании СПП, правильно ставить знаки препина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 зад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группы СПП. СПП с придаточными определительны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усвоения новых зна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ые группы СПП по значению и строению. СПП с придаточными определительными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группы СПП по значению и строению, уметь определять вид придаточных по характеру смысловой связи между  частями, значению придаточных союзов и союзных слов, конструировать СПП разных видов, интонационно и пунктуационно оформля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нонимичная замена СПП с придаточным определительным на простые с обособленным определением. Составить схемы предложе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.22, упр. 1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П с придаточными определительны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закрепления изученн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П с придаточными определительным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познавать СПП с придаточными определительными в тексте по характеру смысловой связи между частями значению союзных слов, определять синтаксическую функцию союзного слова, производить синонимичную замену СПП на простые с разными видами опред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описательную миниатюру с СПП с придаточными определительны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. 22, выписать из комедии Грибоедова «Горе от ума» афоризмы с придаточными определительны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П с придаточными изъяснительны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ридаточных изъяснительных СПП. Средство связи главного предложения с придаточным. Синтаксические и пунктуационные норм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место придаточных изъяснительных по отношению к главному, средство связи придаточного с главным, уметь различать подчинительные союзы и союзные сло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ирование предложений по схем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. 23, упр. 1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П с придаточными изъяснительны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закрепления изученн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ридаточных изъяснительных СПП. Средство связи главного предложения с придаточным. Синтаксические и пунктуационные норм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познавать СПП с придаточными изъяснительными по характеру смысловой связи между частями, значению подчинительных союзов и союзных слов, конструировать СПП с придаточными изъяснительными, заменять предложения с прямой речью на ни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повествовательную миниатюру с изъяснительной конструкци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. 23, выписать из статьи И.Гончарова «Мильон терзаний» 6 СПП с придаточными определительными и изъяснительны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П с придаточными обстоятельственными. СПП с придаточными времени и мес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усвоения нового материа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придаточных обстоятельственных. Простые и составные союзы в СПП с придаточными обстоятельственными. Синонимия простых и сложных предложений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виды  обстоятельственных придаточных, уметь опознавать СПП с придаточными обстоятельственными  по характеру смысловой связи между частями, значению подчинительных союзов и союзных слов,  производить синонимическую замену простых и сложных предложений,  опознавать придаточные места и времени, определять их место по отношению к главной част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ительный дикта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25, 26, упр.1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П с придаточными времени и мес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закрепления изученн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П с придаточными времени и мес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употреблять СПП с придаточными времени и места, производить синтаксический, пунктуационный разбор, выразительно читать, употреблять в речи, находить в текстах художественных произведений, сопоставлять с определительными придаточными словами «где», «откуда», «куда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готовить устное сообщение «Специфика придаточных места и времени и их отличие от придаточных определительных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.25, 26, пр.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П с придаточными причины, следствия, услов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закрепления изученн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а СПП с придаточными условия, причины, следствия, их отличие от других видов. Знаки препинания в СПП. Стилистические особенности союзов, связывающие придаточные предложения с главным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познавать СПП с придаточными причины,  следствия, условия по характеру смысловой связи между частями, значению подчинительных союзов, конструировать предложения с этими видами придаточных, выразительно читать, употреблять в речи, производить синонимическую замену, сравнивать модели СПП с придаточными причины и следствия, выявлять обще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таксический, пунктуационный разбор. Включить условные конструкции в рассуждение на заданную тем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.26, упр.1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П с придаточными уступки, цел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закрепления изученн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связи придаточного с главным. Знаки препинания в СПП с придаточными уступки, цел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опознавать СПП с придаточными цели и уступки по характеру смысловой связи между частями, значению подчинительных союзов, конструировать предложения с этими видами придаточных, выразительно читать, употреблять в речи, производить синонимическую  замену, выявлять общее между СПП с придаточными уступительными и СПП с противительными  союзами и стилистические смысловые различия между ни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ческий диктант. Конструирование предлож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26, упр. 1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П с придаточными сравнительными, образа действия, меры, степен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закрепления изученн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связи главного предложения с придаточным. Синтаксические нормы. Отличие СПП с придаточным сравнительным и простых предложений со сравнительным оборотом. Значение сравнительных конструкций в речи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опознавать  СПП с придаточными образа действия, степени, сравнения по характеру смысловой связи между частями, значению подчинительных союзов, отличать СПП с придаточными сравнения от простых со сравнительным оборотом, оценивать роль придаточных образа действия, степени и сравнения в художественных текстах, конструировать предложения данной конструкции и употреблять в реч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тический диктант. Конструирование предлож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27, упр.1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личные способы выражения сравн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ельно-обобщающий уро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личие СПП с придаточными сравнительными от простых предложений со сравнительным оборотом. Значение сравнительных конструкций в речи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пределять значение сравнений, выраженные различными способами: словосочетанием, фразеологизмом, сравнительным оборотом, составное именное сказуемое, СПП с придаточным сравнения, уметь ставить знаки препинания в предложении с союзом  «как», употреблять эти конструкции в речи, определять их значение в текст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ворческое списыва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умать предложения с различными способами выражения срав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тизация и обобщение изученного по теме «Виды придаточных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ельно-обобщающий уро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придаточных предложений. Средства связи и знаки препинания в СП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азличать СПП, ССП и простые осложнённые предложения, производить синонимическую замену подчинительных союзов и синтаксических конструкций, определять значение придаточных и разные способы его выражения, конструировать СПП с различными видами придаточных, интонационно и пунктуационно оформля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ть небольшое сочинение-рассуждение о родном крае с использованием СПП с придаточными разных ви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ое сообщение «Виды придаточных предложен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-3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тие речи Сочинение – рассуждение о природе родного края, о родин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развития реч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инение – рассуждение о природе родного края, о родине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создавать текст-рассуждение, осуществлять выбор языковых средств в соответствии с темой, целями и стилем, отбирать необходимый фактический материал, свободно излагать свои мысли, соблюдать нормы построения текс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ин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инение - рассужд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П с несколькими придаточными. Знаки препинания в н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закрепления изученн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я, способы и последовательность присоединения нескольких придаточных к главному. Последовательное и параллельное подчинение. Знаки препинания в СПП с несколькими придаточными. Синонимичная замена предложе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оизводить структурно-семантический анализ СПП с несколькими придаточными, конструировать предложения, интонационно и пунктуационно оформлять, наблюдать за использованием сложных предложений с несколькими придаточными в текстах разных стилей и тип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ительный дикта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.28, упр. 1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таксический и пунктуационный разбор СП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ельно-обобщающий уро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таксический и пунктуационный разбор СП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пределять вид придаточного в СПП, выделять главную и придаточную части, определять средства связи, конструировать СПП, пользоваться синтаксическими синонимами, уметь находить СПП в художественных текст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диктант. Синтаксический и пунктуационный разб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. 29, упр. 1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по теме «Сложноподчиненные предлож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нтро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придаточных предложений. Средства связи и знаки препинания в СП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оизводить структурно-семантический анализ СПП с несколькими придаточными, конструировать предложения, интонационно и пунктуационно оформлять, наблюдать за использованием сложных предложений с несколькими придаточными в текстах разных стилей и тип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 анализ текста (композиционно-содержательный, типологический, стилистический, языковой анализ правописания отдельных слов и пунктуации в СП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р. Сообщение на лингвистическую тему. Рефе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развития реч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е на лингвистическую тему как вид вечевого высказывания научного стил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адекватно понимать информацию устного и письменного сообщения, читать тексты разных стилей и жанров, извлекать информацию из различных источников, свободно пользоваться лингвистическими словарями, справочной литературой, словами и словосочетаниями, указывающими на логическую связь частей текста, языковыми средствами при пересказе научного текста с опорой на план; уметь использовать цитаты как средство передачи чужой реч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плана, отбор рабочего материала к реферату на тему (по выбору): «Толковый словарь – картина мира», «Употребление БСП в…», «Индивидуальные особенности пунктуации писателя…», «Русский лингвист…» (Л.В.Щерба, А.А.Шахматов, В.В.Виноград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рефер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ссоюзные сложные предложения (6+3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ссоюзные сложные предложения. Понятие о БСП . Интонация в БСП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усвоения нового материа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оюзные предложения, их грамматические признаки. Смысловые отношения между частями в БСП. Знаки препинания в БС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грамматические признаки БСП, опознавать их в тексте, выявлять смысловые отношения между частями, расставлять знаки препин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предложений по схем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.п. 31-32. Записать 5-6 пословиц (поговорок или афоризмов), представляющих собой БС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оюзные предложения со значением перечисления. Запятая и точка с запятой в БС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усвоения нового материа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СП со значением перечисления. Запятая и точка с запятой в БСП. Смысловые отношения между частями БСП. Интонационные особенности БСП. Пунктуационные норм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являть смысловые отношения между частями БСП (отношения перечисления), расставлять знаки препинания, обосновывать их выбор, выразительно читать БСП, передавая голосом отношения перечисления, конструировать БС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ложненное списы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33, упр. 193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-4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р. Изложение с элементами сочинения на морально-нравственную тем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и развития реч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, основная мысль текста. Выразительные средства языка. Использование изученных синтаксических конструкц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оспринимать текст на слух, производить композиционно-содержательный анализ текста, определять выразительные слова и конструкции для передачи темы, основной мысли, сохранять структуру текста при воспроизведении, делать краткие записи в виде перечня ключевых слов, фиксировать основные факты, при создании сочинения интерпретировать основную мысль исходного текста, выражать отношение к затронутой проблеме, разделяя позицию автора или не соглашаясь с ним, приводить свои аргументы и примеры из жизненного опы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ложение с элементами сочи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ложение с элементами сочи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СП со значением причины, пояснения, дополнения. Двоеточие в БС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усвоения новых зна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СП со значением причины, пояснения, дополнения. Двоеточие в БС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условия постановки двоеточия между частями БСП, выявлять смысловые отношения (причины, пояснения, дополнения), конструировать предложения с данными значениями, интонационно и пунктуационно оформлять, выразительно читать, передавая голосом смысловые отношения между частями БС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тать отрывок из поэмы А.С.Пушкина «Руслан и Людмила» от слов: «Там чудеса…». Ответить на вопросы: «Почему после зачина строфы стоит двоеточие?», «Какую роль оно выполняет?», «На какое чтение последующих строк настраивает?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. 34, упр. 1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СП со значением противопоставления, времени, условия и следствия. Тире в БС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усвоения новых зна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СП со значением противопоставления, времени, условия и следствия. Тире в БС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условия постановки тире между частями БСП, выявлять смысловые отношения (противопоставления, времени, условия и следствия), конструировать предложения с данными значениями, интонационно и пунктуационно оформлять, выразительно читать, передавая голосом смысловые отношения между частями БС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и записать тезисный план параграфа, проиллюстрировать своими пример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Найти в 1 действии комедии «Недоросль» бессоюзные предложения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-5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тизация и обобщение изученного по теме «БСП». Синтаксический и пунктуационный разбор бессоюзного предло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ельно-обобщающие уро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СП. Знаки препинания в нем. План устного и письменного синтаксического и пунктуационного разбор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опознавать БСП в тексте, воспринимать на слух, правильно выбирать знаки препинания, определяя смысловые отношения между частями, конструировать схемы, выразительно читать, употреблять в собственной речи, производить синонимическую замену сложных предложений с союзной и бессоюзной связью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ктант «Проверяю себ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ные вопросы и задания на с. 139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теме «Бессоюзные сложные предлож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нтро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СП. Знаки препинания в нем. План устного и письменного синтаксического и пунктуационного разбор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меть опознавать БСП в тексте, воспринимать на слух, правильно выбирать знаки препинания, определяя смысловые отношения между частями, конструировать схемы, выразительно читать, употреблять в собственной речи, производить синонимическую замену сложных предложений с союзной и бессоюзной связью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ложные предложения с различными видами связи (3+2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ные предложения с различными видами связ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усвоения нового материа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особенности сложного предложения с разными видами связи. Употребление союзной (сочинительной и подчинительной) и бессоюзной связи в сложных предложения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структурные особенности сложного преложения с разными видами связи, основные разновидности предложений в зависимости от сочетания видов связи: сочинительной и подчинительной, подчинительной и бессоюзной, сочинительной и бессоюзной, сочинительной, подчинительной, бессоюзной; интонационные и пунктуационные особенности сложных предложений с разными видами связ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предложений по схемам. Составление сх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37, упр. 212. придумать рекламу катка по картине М.К.Финогеновой «Каток для начинающих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и препинания в сложных предложениях с различными видами связ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закрепления изученн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и препинания в предложениях с различными видами связи. Сочетание знаков препинания. Сочинительные и подчинительные союз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оизводить синтаксический разбор и конструировать сложные предложения с разными видами связи, ставить знаки препинания, выразительно читать, находить синтаксические конструкции в художественных текст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ий дикта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. 38, упр. 21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таксический и пунктуационный разбор сложного предложения с различными видами связ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ельно-обобщающие уро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а сложного предложения с разными видами союзной и бессоюзной связи, разное сочетание видов связ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конструировать предложения, выявлять смысловые отношения, средства связи частей, выразительно читать, интонационно и пунктуационно оформлять, находить заданные конструкции в тексте, объяснять в них пунктуац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дительный дикта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.40, упр.2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-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р. Изложение с элементами сочинения (сборник излож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и развития реч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ами сборника для подготовки к экзамену: анализ текстов, объединенных одной проблемой, устный пересказ, составление планов, выбор ключевых слов, воспроизведение отдельных фрагментов по ключевым слова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оспринимать текст на слух, производить композиционно-содержательный анализ текста; определять выразительные слова и конструкции для передачи темы, основной мысли; сохранять структуру текста при воспроизведении, делать краткие записи в виде перечня ключевых слов, фиксировать основные факты, при создании сочинения интерпретировать основную мысль исходного текста, выражать отношение к затронутой проблеме, разделяя позицию автора или не соглашаясь с ней, приводить свои аргументы и примеры из жизненного опы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ложение с элементами сочи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ть сочинение к одному из текс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Раздел </w:t>
            </w:r>
            <w:r>
              <w:rPr>
                <w:b/>
                <w:sz w:val="22"/>
                <w:szCs w:val="22"/>
                <w:lang w:val="en-US"/>
              </w:rPr>
              <w:t>IV</w:t>
            </w:r>
            <w:r>
              <w:rPr>
                <w:b/>
                <w:sz w:val="22"/>
                <w:szCs w:val="22"/>
              </w:rPr>
              <w:t>. Общие сведения о языке (3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ие сведения о языке. Словарь как вид справочной литературы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ельно-обобщающие уро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рь как вид справочной литературы. Основные виды словарей, словари лингвистические и нелингвистическ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особенности словарей, отражающих нормы правописания и произношения, выразительные возможности речи, энциклопедические и толковые словари, их структуру, уметь ими пользоваться в исследовательской и проектной деятельности, при подготовке к урок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словарную статью для толкового словаря. Сопоставительный анализ словарей. Игра «Загадай слово» с использованием толкового словар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 устное сообщение о составителях толковых словар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-6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зык художественной литерату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ельно-обобщающие уро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зык художественной литературы: цели, функ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оизводить анализ художественных текстов, видеть и обосновывать их эстетическую функцию, отличать ее от практических функций языковых стилей, анализировать индивидуальный стиль писателя (манера письма, художественные приемы, средства выразительност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Г.Белинский подметил, что ученый говорит, используя логические доводы, а поэт – образы и картины; «один доказывает, другой – показывает, и оба убеждают». Проанализировать научный текст и текст художественной литературы, доказывая слова критика пример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мплексный анализ текс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Раздел </w:t>
            </w:r>
            <w:r>
              <w:rPr>
                <w:b/>
                <w:sz w:val="22"/>
                <w:szCs w:val="22"/>
                <w:lang w:val="en-US"/>
              </w:rPr>
              <w:t>V</w:t>
            </w:r>
            <w:r>
              <w:rPr>
                <w:b/>
                <w:sz w:val="22"/>
                <w:szCs w:val="22"/>
              </w:rPr>
              <w:t>. Систематизация и обобщение изученного в 5-9 классах (10 часов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етика. Орфоэпия. Графика. Орфограф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ельно-обобщающие уро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уки русского языка, их классификация. Смыслоразличительная роль звука. Орфоэпические нормы и нормы письм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делать по плану сообщение о звуках речи, об особенностях произношения гласных и согласных звуков; из вариантов ударения выбирать правильный, соотносить звук и букву на письме, выразительно читать тексты, оценивать свою и чужую речь с точки зрения орфоэпических норм, производить элементарный звуковой анализ текста, использовать алфавит в практической деятельности, уметь опознавать орфограммы, выбор которых зависит от фонетических услов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41, упр.2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ика. Морфемика. Слово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ельно-обобщающие уро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фемы, передающие информацию о слове. Употребление слов в речи в зависимости от лексического значения. Основные способы объяснения лексического значения. Определение основных способов словообразования. Правописание морфем с опорой на морфемно-словообразовательный анализ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толковать лексическое значение слов известными способами, использовать морфемный и словообразовательный анализ слов для правильного правописания, производить синонимическую замену слов, употреблять в речи синонимы, антонимы, фразеологиз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 анализ текс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.п.42-43, 44, упр.233, 2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фология и орф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ельно-обобщающие уро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требление частей речи. Соблюдение норм русского языка. Орфограммы, выбор которых зависит от морфологических услов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аспознавать изученные части речи на основе общего (грамматического) значения, морфологических признаков, синтаксической роли; использовать в речи, соблюдая нормы, делать правильный выбор орфограмм, написание которых зависит от морфологических услов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ительный дикта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.45, упр.2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фография и пункту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ельно-обобщающие уро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и орфографии в точной передаче смысла речи. Виды связи слов в предложении. Функции знаков препина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бнаруживать орфограммы, группировать их, объяснять их правописание в виде рассуждения (устно), письменно объяснять с помощью графических символов; правильно и выразительно читать предложения разных синтаксических конструкций, определяя функцию знаков препинания в предложе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ое сообщение «Что общего и в чем разница между простым и сложным предложением?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.п, 46, 47. упр. 2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-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в форме ГИ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и контро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ложение с элементами сочине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оспринимать текст на слух, производить композиционно-содержательный анализ текста; определять выразительные слова и конструкции для передачи темы, основной мысли; сохранять структуру текста при воспроизведении, делать краткие записи в виде перечня ключевых слов, фиксировать основные факты, при создании сочинения интерпретировать основную мысль исходного текста, выражать отношение к затронутой проблеме, разделяя позицию автора или не соглашаясь с ней, приводить свои аргументы и примеры из жизненного опы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контрольной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ррек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 ур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hd w:fill="FFFFFF" w:val="clear"/>
        <w:spacing w:lineRule="auto" w:line="360" w:before="0" w:after="0"/>
        <w:ind w:left="540" w:hanging="0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</w:p>
    <w:p>
      <w:pPr>
        <w:pStyle w:val="Normal"/>
        <w:jc w:val="center"/>
        <w:rPr>
          <w:spacing w:val="2"/>
          <w:sz w:val="24"/>
          <w:szCs w:val="22"/>
        </w:rPr>
      </w:pPr>
      <w:r>
        <w:rPr>
          <w:spacing w:val="2"/>
          <w:sz w:val="24"/>
          <w:szCs w:val="2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8"/>
      <w:jc w:val="center"/>
      <w:outlineLvl w:val="0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4080" w:leader="none"/>
      </w:tabs>
      <w:spacing w:lineRule="auto" w:line="360"/>
      <w:ind w:firstLine="540"/>
      <w:jc w:val="both"/>
    </w:pPr>
    <w:rPr>
      <w:sz w:val="28"/>
    </w:rPr>
  </w:style>
  <w:style w:type="paragraph" w:styleId="Style14">
    <w:name w:val="Обычный (веб)"/>
    <w:basedOn w:val="Normal"/>
    <w:qFormat/>
    <w:pPr>
      <w:spacing w:before="120" w:after="216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6:16:00Z</dcterms:created>
  <dc:creator>Navigator 98 User</dc:creator>
  <dc:description/>
  <cp:keywords/>
  <dc:language>en-US</dc:language>
  <cp:lastModifiedBy>Пользователь</cp:lastModifiedBy>
  <cp:lastPrinted>2012-09-22T22:37:00Z</cp:lastPrinted>
  <dcterms:modified xsi:type="dcterms:W3CDTF">2012-09-22T16:38:00Z</dcterms:modified>
  <cp:revision>70</cp:revision>
  <dc:subject/>
  <dc:title>Пояснительная записка (русский язык, 9 класс)</dc:title>
</cp:coreProperties>
</file>