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Австралия. Верования коренного населения Австралии»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четом основных целевых установок учебного курса  «Основы религиозных культур и светской этики»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Тип урока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-экскурси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ли урока:</w:t>
      </w:r>
    </w:p>
    <w:p>
      <w:pPr>
        <w:pStyle w:val="Normal"/>
        <w:shd w:fill="FFFFFF" w:val="clear"/>
        <w:spacing w:lineRule="auto" w:line="360" w:before="0" w:after="0"/>
        <w:ind w:right="-13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1)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обучающая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бщение начальных знаний о континенте Австралия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личие мировосприятия коренного населения Австралии от нашего мироощущения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мироустройства в австралийской мифологии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е знания и умения - Расширение представлений о древних религиях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) развивающа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ь умение анализировать, делать вывод, аргументировать свое мнение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ь мышление и грамотную речь учащихся;</w:t>
      </w:r>
    </w:p>
    <w:p>
      <w:pPr>
        <w:pStyle w:val="Normal"/>
        <w:shd w:fill="FFFFFF" w:val="clear"/>
        <w:spacing w:lineRule="auto" w:line="360" w:before="0" w:after="0"/>
        <w:ind w:left="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3)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воспитывающая</w:t>
      </w:r>
    </w:p>
    <w:p>
      <w:pPr>
        <w:pStyle w:val="Normal"/>
        <w:shd w:fill="FFFFFF" w:val="clear"/>
        <w:spacing w:lineRule="auto" w:line="360" w:before="0" w:after="0"/>
        <w:ind w:left="567" w:right="176" w:hanging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воспитанию у учащихся чувства коллективизма.</w:t>
      </w:r>
    </w:p>
    <w:p>
      <w:pPr>
        <w:pStyle w:val="Normal"/>
        <w:shd w:fill="FFFFFF" w:val="clear"/>
        <w:spacing w:lineRule="auto" w:line="360" w:before="0" w:after="0"/>
        <w:ind w:left="567" w:right="176" w:hanging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орудование:</w:t>
      </w:r>
    </w:p>
    <w:p>
      <w:pPr>
        <w:pStyle w:val="Normal"/>
        <w:shd w:fill="FFFFFF" w:val="clear"/>
        <w:spacing w:lineRule="auto" w:line="360" w:before="0" w:after="0"/>
        <w:ind w:left="1094" w:right="176" w:hanging="109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ИКТ, источники информации</w:t>
      </w:r>
    </w:p>
    <w:p>
      <w:pPr>
        <w:pStyle w:val="Normal"/>
        <w:shd w:fill="FFFFFF" w:val="clear"/>
        <w:spacing w:lineRule="auto" w:line="360" w:before="0" w:after="0"/>
        <w:ind w:left="1094" w:right="176" w:hanging="109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льтимедийный проектор,</w:t>
      </w:r>
    </w:p>
    <w:p>
      <w:pPr>
        <w:pStyle w:val="Normal"/>
        <w:shd w:fill="FFFFFF" w:val="clear"/>
        <w:spacing w:lineRule="auto" w:line="360" w:before="0" w:after="0"/>
        <w:ind w:left="1094" w:right="176" w:hanging="109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ная презентация,</w:t>
      </w:r>
    </w:p>
    <w:p>
      <w:pPr>
        <w:pStyle w:val="Normal"/>
        <w:shd w:fill="FFFFFF" w:val="clear"/>
        <w:spacing w:lineRule="auto" w:line="360" w:before="0" w:after="0"/>
        <w:ind w:left="1094" w:right="176" w:hanging="109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ик «Основы мировых религиозных культур» (автор Р.Б. Амиров, В.О. Воскресенский)</w:t>
      </w:r>
    </w:p>
    <w:p>
      <w:pPr>
        <w:pStyle w:val="Normal"/>
        <w:shd w:fill="FFFFFF" w:val="clear"/>
        <w:spacing w:lineRule="auto" w:line="360" w:before="0" w:after="0"/>
        <w:ind w:left="1094" w:right="176" w:hanging="1094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left="1094" w:right="176" w:hanging="1094"/>
        <w:rPr/>
      </w:pPr>
      <w:r>
        <w:rPr/>
        <w:t>Ход урока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uto" w:line="36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 и учащихс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hd w:fill="FFFFFF" w:val="clear"/>
              <w:spacing w:lineRule="auto" w:line="360" w:before="0" w:after="0"/>
              <w:ind w:left="360" w:right="176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онный этап.</w:t>
            </w:r>
          </w:p>
          <w:p>
            <w:pPr>
              <w:pStyle w:val="Normal"/>
              <w:spacing w:lineRule="auto" w:line="360" w:before="0" w:after="0"/>
              <w:ind w:right="1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ветствие, фиксация готовности обучающихся и кабинета к учебному занятию, организация внимания школьников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3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</w:rPr>
              <w:t>Формулирование темы урока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right="1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гляните на доску. Рассмотрите карту. Расскажите, что на ней изображено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right="1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тот континент называется Австралия. 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right="1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ой вы представляете далекую Австралию? Где находится этот материк на карте мира?</w:t>
            </w:r>
          </w:p>
          <w:p>
            <w:pPr>
              <w:pStyle w:val="Normal"/>
              <w:shd w:fill="FFFFFF" w:val="clear"/>
              <w:spacing w:lineRule="auto" w:line="360" w:before="0" w:after="0"/>
              <w:ind w:right="17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чем мы будем сегодня говорить на уроке? Сформулируйте тему урока?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 « Австралия и верования ее коренных жителей»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мы познакомимся с флорой, фауной, климатом Австралии, а также с верованиями коренных жителей материка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176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</w:rPr>
              <w:t>Этап усвоения новых знаний и способов деятельност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встра́лия (Australia) —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атерик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 Южном полушарии; Самый малый материк земного шара, занимает площадь 7,632 млн. кв.км. Австралия открыта в 1606 году голландцем В. Янсзоном и названа Новой Голландией; в 19 в. закрепилось название Австралии («Южная Земля»). На территории материка Австралии расположено государство Австралия. Восточные берега Австралии омывает Тихий океан, на севере, западе и юге — Индийский океан. Почти вся ее территория плоская равнина с пустынями, сухими степями и влажными тропическими лесами. Самое знаменитое австралийское дерево – эвкалипт. Животный мир на материке уникален – там живут утконосы, ехидны и сумчатые животные: медведь коала, кенгуру и сумчатая белка. Из птиц здесь можно встретить страуса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эму,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зуар, попугая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каду.</w:t>
            </w:r>
          </w:p>
          <w:p>
            <w:pPr>
              <w:pStyle w:val="Normal"/>
              <w:spacing w:lineRule="auto" w:line="360" w:before="0" w:after="0"/>
              <w:ind w:right="17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Ребята подготовили более подробный рассказ об уникальных животных, растениях и климате Австралии. </w:t>
            </w:r>
          </w:p>
          <w:p>
            <w:pPr>
              <w:pStyle w:val="Normal"/>
              <w:spacing w:lineRule="auto" w:line="36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Выступление первой группы «Животные Австралии»</w:t>
            </w:r>
          </w:p>
          <w:p>
            <w:pPr>
              <w:pStyle w:val="Normal"/>
              <w:spacing w:lineRule="auto" w:line="360" w:before="0" w:after="0"/>
              <w:ind w:right="176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Сумчатые животные:</w:t>
            </w:r>
          </w:p>
          <w:p>
            <w:pPr>
              <w:pStyle w:val="Normal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даленность континента от остальных частей света, географические и климатические особенности, создали уникальные условия для обитания и сохранения целых видов животных, которых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е встретишь больше нигде на нашей планет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tLeast" w:line="315" w:before="0" w:after="30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ндшафты в Австралии очень разнообразны — здесь есть и джунгли Амазонии, и альпийские луга как в Европе, а так же непередаваемой красоты подводный мир, который привлекает сюда дайверов со всех концов земли.</w:t>
            </w:r>
          </w:p>
          <w:p>
            <w:pPr>
              <w:pStyle w:val="Normal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ы Вы лучше понимали насколько уникальна фауна Австралии, приведу Вам следующие цифры: в Австралии насчитывают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коло 200 тысяч видов животных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Среди них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ренными для Австралии и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никальными для остальной планеты являются:</w:t>
            </w:r>
          </w:p>
          <w:p>
            <w:pPr>
              <w:pStyle w:val="Normal"/>
              <w:shd w:fill="FFFFFF" w:val="clear"/>
              <w:spacing w:lineRule="atLeast" w:line="36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юбопытный факт: Исторически сложилось так, что в Австралии не было хищных млекопитающих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 w:before="0" w:after="144"/>
              <w:textAlignment w:val="baseline"/>
              <w:outlineLvl w:val="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омбат — добрый и покладистый «мишка»</w:t>
            </w:r>
          </w:p>
          <w:p>
            <w:pPr>
              <w:pStyle w:val="Normal"/>
              <w:shd w:fill="FFFFFF" w:val="clear"/>
              <w:spacing w:before="0" w:after="30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 очаровательное сумчатое животное достигает длины более метра и весит до 45 килограмм. Вомбаты пользуются большой популярностью у туристов благодаря своей неуклюжести и добродушию. Они умиляют и отлично идут на контакт. В Австралии нередко вомбатов держат дома, как мы кошек и собак. Питаются вомбаты растительной пищей, а в дикой природе для жизни используют вырытые ими длинные(до 40 метров) норы. А Вы бы завели такого очаровашку?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44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умчатый дьявол (тасманийский дьявол)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вотные Австралии Тасманийский Сумчатый дьявол</w:t>
            </w:r>
          </w:p>
          <w:p>
            <w:pPr>
              <w:pStyle w:val="Normal"/>
              <w:shd w:fill="FFFFFF" w:val="clear"/>
              <w:spacing w:before="0" w:after="30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 не крупное хищное млекопитающее обязано своим названием первым европейским поселенцам в Австралии. Они были напуганы свирепым нравом, острыми зубами, и холодящими душу ночными криками этого коренастого хищника. Его название с древнегреческого переводится как «любитель плоти».</w:t>
            </w:r>
          </w:p>
          <w:p>
            <w:pPr>
              <w:pStyle w:val="Normal"/>
              <w:shd w:fill="FFFFFF" w:val="clear"/>
              <w:spacing w:before="0" w:after="30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рас у шерсти сумчатого дьявола темный, тело плотное, приземистое. По общему виду можно сравнить с небольшой собакой или маленьким медведем. Сейчас этот вид распространен только на острове Тасмания, хотя раньше водился и на материке. Принято считать, что с материка их вытеснили завезенные в Австралию собаки динго. Тасманийский дьявол считается своеобразным чистильщиком местных лесов и саванн — он питается всевозможной падалью, и тем самым предотвращает появление личинок в падали, которые могут заразить целые пастбища овец и коров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44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енгур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— яркие представители сумчатых</w:t>
            </w:r>
          </w:p>
          <w:p>
            <w:pPr>
              <w:pStyle w:val="Normal"/>
              <w:shd w:fill="FFFFFF" w:val="clear"/>
              <w:spacing w:before="0" w:after="30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кенгуру характерны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64" w:hanging="36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откие, с хорошо развитой моторикой пальцев передние лапы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64" w:hanging="36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сивные и сильные задние конечност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64" w:hanging="36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большая мордочка и достаточно большие вытянутые уш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64" w:hanging="36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так же мускулистый хвост, который служит рулем при выполнении длинных прыжков.</w:t>
            </w:r>
          </w:p>
          <w:p>
            <w:pPr>
              <w:pStyle w:val="Normal"/>
              <w:shd w:fill="FFFFFF" w:val="clear"/>
              <w:spacing w:before="0" w:after="30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чти везде в Австралии можно встретить кенгуру — их там насчитывается около 55 видов. Несмотря на то, что взрослые особи некоторых кенгуру достигают 70 килограмм — они достигают высокий скоростей при передвижении длинными прыжкам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44"/>
              <w:textAlignment w:val="baseline"/>
              <w:outlineLvl w:val="2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оала — сумчатый медведь</w:t>
            </w:r>
          </w:p>
          <w:p>
            <w:pPr>
              <w:pStyle w:val="Normal"/>
              <w:shd w:fill="FFFFFF" w:val="clear"/>
              <w:spacing w:before="0" w:after="30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чатый медведь это очаровательное животное с густой и мягкой шерстью, очень неуклюжее на вид. На самом деле коалы с легкостью передвигаются по деревьям благодаря острым и сильным когтям.</w:t>
            </w:r>
          </w:p>
          <w:p>
            <w:pPr>
              <w:pStyle w:val="Normal"/>
              <w:shd w:fill="FFFFFF" w:val="clear"/>
              <w:spacing w:before="0" w:after="30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игаются эти животные мало, так как основу их рациона составляют листья эвкалипта, не отличающиеся особой питательностью. Спят коалы от 18 до 22 часов в сутки, а когда не спят — подолгу находятся на одном месте, как бы «сберегая энергию» — скорость обмена веществ у них почти в два раза ниже, чем у других млекопитающих.</w:t>
            </w:r>
          </w:p>
          <w:p>
            <w:pPr>
              <w:pStyle w:val="Normal"/>
              <w:shd w:fill="FFFFFF" w:val="clear"/>
              <w:spacing w:before="0" w:after="30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стати, в листьях эвкалипта содержатся ядовитые вещества, к переработке которых печень коал отлично приспособлена.</w:t>
            </w:r>
          </w:p>
          <w:p>
            <w:pPr>
              <w:pStyle w:val="Normal"/>
              <w:shd w:fill="FFFFFF" w:val="clear"/>
              <w:spacing w:before="0" w:after="30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Лисий Кузу — забавный ночной зверек</w:t>
            </w:r>
          </w:p>
          <w:p>
            <w:pPr>
              <w:pStyle w:val="Normal"/>
              <w:shd w:fill="FFFFFF" w:val="clear"/>
              <w:spacing w:before="0" w:after="30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ий кузу — это млекопитающее от 30 до 60 см в длину, распространенное в восточной Австралии(восточное побережье полностью), а так же кое-где в на севере. Сейчас обитает не только в Австралии — был завезен в 19 веке в Новую Зеландию и отлично там прижился.</w:t>
            </w:r>
          </w:p>
          <w:p>
            <w:pPr>
              <w:pStyle w:val="Normal"/>
              <w:shd w:fill="FFFFFF" w:val="clear"/>
              <w:spacing w:before="0" w:after="30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вут на деревьях, питаются листьями растений и ягодами. Основная активность протекает ночью, а главные враги — хищные птицы и вараны.</w:t>
            </w:r>
          </w:p>
          <w:p>
            <w:pPr>
              <w:pStyle w:val="Normal"/>
              <w:spacing w:before="0" w:after="0"/>
              <w:ind w:right="176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0"/>
              <w:ind w:right="176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Выступление второй группы «Растения Австралии»:</w:t>
            </w:r>
          </w:p>
          <w:p>
            <w:pPr>
              <w:pStyle w:val="Style13"/>
              <w:spacing w:lineRule="auto" w:line="276" w:before="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ым символом Австралии считают эвкалипт. Огромное дерево имеет мощные корни, которые уходят в землю на 20, а то и на 30 метров! Удивительное дерево приспособилось к засушливому австралийскому климату. Эвкалипты, растущие возле болот, способны вытягивать воду из водоема и тем самым осушают болото. Таким образом, например, осушали болотистую землю Колхиды на побережье Кавказа. К тому же у эвкалипта узкие листья, которые повернуты к солнцу ребром. Только представьте себе огромный эвкалиптовый лес, а в нем практически нет тени!</w:t>
            </w:r>
          </w:p>
          <w:p>
            <w:pPr>
              <w:pStyle w:val="Style13"/>
              <w:spacing w:lineRule="auto" w:line="276" w:before="0" w:after="360"/>
              <w:rPr/>
            </w:pPr>
            <w:r>
              <w:rPr>
                <w:sz w:val="28"/>
                <w:szCs w:val="28"/>
              </w:rPr>
              <w:t>Восточное побережье Австралии, там, где его омывает Тихий океан, утопает в зарослях бамбука. Ближе к югу встречаются бутылочные деревья, плоды которых напоминают формой бутылку. Аборигены добывают их них дождевую воду.</w:t>
            </w:r>
          </w:p>
          <w:p>
            <w:pPr>
              <w:pStyle w:val="Style13"/>
              <w:spacing w:lineRule="auto" w:line="276" w:before="0" w:after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На севере растут густые субтропические леса. Здесь можно увидеть огромные пальмы и мангровые заросли. Все северное побережье, где осадков выпадает больше всего, растут акации и панданусы, хвощ и папоротники. Ближе к югу лес редеет. Начинается зона саванн, которая весной представляет собой пышный ковер из высоких трав, а к лету высыхает, выгорает и превращается в бездушную пустыню. Центральная Австралия – зона пастбищ.</w:t>
            </w:r>
          </w:p>
          <w:p>
            <w:pPr>
              <w:pStyle w:val="Normal"/>
              <w:spacing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Выступление третьей группы «Климат Австралии»:</w:t>
            </w:r>
          </w:p>
          <w:p>
            <w:pPr>
              <w:pStyle w:val="Normal"/>
              <w:spacing w:before="0" w:after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стралия, удаленная от всех других материков и континентов, существует в отдельном мире. Дело в том, что этот маленький материк удивительно богат природными и климатическими особенностями.</w:t>
            </w:r>
          </w:p>
          <w:p>
            <w:pPr>
              <w:pStyle w:val="Normal"/>
              <w:spacing w:before="0" w:after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есь величественные пустыни, красивые тропические леса, покрытые снегом горы, большое разнообразие природы и фауны. Главная особенность климата Австралии в том, что лето начинается в декабре, а зима – в июне. Удивительно, не так ли? На самом деле такая отличительная черта свойственна всем странам, которые расположены в Южном полушарии.</w:t>
            </w:r>
          </w:p>
          <w:p>
            <w:pPr>
              <w:pStyle w:val="Normal"/>
              <w:spacing w:before="0" w:after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асибо, ребята. Мы познакомились с флорой, фауной и климатом Австралии. Сейчас давайте перейдем к знакомству с населением Австралии. </w:t>
            </w:r>
          </w:p>
          <w:p>
            <w:pPr>
              <w:pStyle w:val="Normal"/>
              <w:spacing w:before="0" w:after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данный момент на контененте Австралия проживаю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вропейцы (среди них большинство англичане и ирландцы - 95%), азиаты составляют 4%, аборигены - 1%.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ите, что, по вашему мнение, означает слово «абориген»?</w:t>
            </w:r>
          </w:p>
          <w:p>
            <w:pPr>
              <w:pStyle w:val="Normal"/>
              <w:spacing w:lineRule="auto" w:line="360" w:before="0" w:after="0"/>
              <w:ind w:right="17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ориген – это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ренной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итатель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ой или иной территории или страны, живущий «изначально»</w:t>
            </w:r>
          </w:p>
          <w:p>
            <w:pPr>
              <w:pStyle w:val="Normal"/>
              <w:spacing w:before="0" w:after="36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176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ое закрепление материал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авайте проверим, как вы внимательно слушали рассказ о континенте «Австралия».  Сыграем в игру «Аборигены и туристы». У каждой группы на столах лежать по две таблички. Одна с изображением туриста, другая – с изображением аборигена. Сейчас я буду проводить факты об Австралии. Если они правдивы, то группа поднимает вверх табличку с аборигеном. Если нет – то табличку с туристо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right="176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встралия —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атерик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 Северном полушарии (не верно. В Южном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right="176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ый малый материк земного шара (верно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right="176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встралия открыта в 1606 году и названа Новой Голландией (верно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right="176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 территории материка Австралии расположено государство Австралия (верно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right="176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атерик Австралия омывается тремя океанами –Тихим, Индийским и Атлантическим (не верно, 2 океана Тихий и Индийский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right="176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Австралии нередко вомбатов держат дома, как мы кошек и собак (верно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right="176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ят коалы от 18 до 22 часов в сутки (верно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right="176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вкалипт – это огромное дерево с мощными корнями, которые уходят в землю на 5 метров (не верно. 5 метров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right="176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встралии растут бутылочные деревья, плоды которых напоминают формой бутылку (верно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right="176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стралии в том, что зима начинается в декабре, а лето – в июне (не верно. Зима начинается в июне, лето – в декабре)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176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</w:rPr>
              <w:t>Этап усвоения новых знаний и способов деятельност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стралия была заселена еще в глубокой древности. Аборигены строили жилища из песка, коры и веток деревьев. Мужчины охотились, женщины собирали коренья, побеги растений, орехи.</w:t>
            </w:r>
          </w:p>
          <w:p>
            <w:pPr>
              <w:pStyle w:val="Style13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ки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австралийских аборигенов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явились в Австралии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0—60 тыс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лет назад (по другим данным — около 70 тыс. лет назад). Люди прибыли в Австралию по морю в то время, когда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овая Гвинея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Тасмания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были частью континента, что делает их самыми ранними морскими путешественниками в мире. Заселение континента людьми началось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2—48 тыс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лет назад.</w:t>
            </w:r>
          </w:p>
          <w:p>
            <w:pPr>
              <w:pStyle w:val="Style13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аборигенов считается старейшей продолжающейся традицией искусства в мире. Его возраст оценивают в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0 000 лет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 его можно встретить по всей территории Австралии (в частности, на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луру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 в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Национальном парке Какаду). </w:t>
            </w:r>
          </w:p>
          <w:p>
            <w:pPr>
              <w:pStyle w:val="Style13"/>
              <w:shd w:fill="FFFFFF" w:val="clear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В период 10—12 тыс. лет до нашей эры Тасмания изолируется от материка и некоторые каменные технологии не смогли достичь тасманийских аборигенов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(например, использование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бумеранга)</w:t>
            </w:r>
          </w:p>
          <w:p>
            <w:pPr>
              <w:pStyle w:val="Style13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еранг – это оригинальное австралийское изобретение для охоты; это оружие, которое всегда возвращается к своему хозяину. Он пользуется у аборигенов особым почтением. Важное значение имеет окраска бумерангов, в которую вкладывается символический смысл. Бумеранги использовались не только как оружие, но и как атрибут религиозного ритуалы. Они часто изображались в руках богов, потому что австралийцы верили, что боги ответственны за все в жизни людей, за то, чтобы добро возвращалось и всегда одерживало победу над злом.</w:t>
            </w:r>
          </w:p>
          <w:p>
            <w:pPr>
              <w:pStyle w:val="Style13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ет австралийская легенда о появлении неба, суши, морей и рек и о том, какая роль принадлежит этому бумерангу.</w:t>
            </w:r>
          </w:p>
          <w:p>
            <w:pPr>
              <w:pStyle w:val="Style13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-много лет назад земля была плоская, как блюдо. Над ней нависало небо, как крышка от блюда. Между небом и землёй был только небольшой черный промежуток. Деревья в этом промежутке были маленькие, люди и животные тоже.</w:t>
            </w:r>
          </w:p>
          <w:p>
            <w:pPr>
              <w:pStyle w:val="Style13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жды вождь одного из племен охотился вдали от дома и, устав, прилег отдохнуть возле небольшого источника. Он заметил, что к этому источнику приходят измученные жаждой, слабые и больные звери, пьют из него и становятся здоровыми и сильными.</w:t>
            </w:r>
          </w:p>
          <w:p>
            <w:pPr>
              <w:pStyle w:val="Style13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кунулся охотник в источник и почувствовал, что его мускулы стали как камень. Увидел он на дне источника палку, которую волшебная вода сделала твердой и прочной. Взял ее охотник. Вышел из воды и стал расти все выше и выше. И палка тоже увеличивалась. Стукнулся охотник головой о свод неба и стал его отодвигать все выше, пока и сам н стал такого роста, как теперешние люди. Поднатужился охотник и подбросил небо туда, где оно сейчас. Вместе с небом взлетели и звезды, и солнце, и месяц. Вода из источника превратилась в тучи, из которых на землю хлынул благодатный дождь. Из земли забило множество </w:t>
            </w:r>
          </w:p>
          <w:p>
            <w:pPr>
              <w:pStyle w:val="Style13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, которые потом превратились в реки и моря.</w:t>
            </w:r>
          </w:p>
          <w:p>
            <w:pPr>
              <w:pStyle w:val="Style13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двинув небо, стал охотник искать свою палку. А она так изогнулась, что стала бумерангом. С тех пор жители Австралии почитают бумеранг, ведь он помог людям вырасти, а не ползать по земле, как муравьи.</w:t>
            </w:r>
          </w:p>
          <w:p>
            <w:pPr>
              <w:pStyle w:val="Normal"/>
              <w:spacing w:lineRule="auto" w:line="36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176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</w:rPr>
              <w:t>Обобщение и систематизация знаний. Рефлексия деятельности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подведем итоги нашего урока. Перед вами на доске находится пустая карта Австралии, у каждой группы на столах находятся конверты с карточками животных, растений, погодных условий и коренных жителей Австралии. Ваша задача выбрать подходящие элементы и закрепить на нашей карте, тем самым помочь потерявшимся жителям Австралии вернуться домой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176" w:hanging="360"/>
              <w:rPr>
                <w:rFonts w:ascii="Times New Roman" w:hAnsi="Times New Roman" w:cs="Times New Roman"/>
                <w:bCs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</w:rPr>
              <w:t xml:space="preserve">Рефлексия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7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каждого из вас есть сегодня свой бумеранг. И как известно добро, как и бумеранг, всегда возвращается своему хозяину. Ваша задача написать интересный факт, который вам больше всего запомнился, и поделиться им с вашими одноклассниками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176" w:hanging="360"/>
              <w:rPr>
                <w:rFonts w:ascii="Times New Roman" w:hAnsi="Times New Roman" w:cs="Times New Roman"/>
                <w:bCs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</w:rPr>
              <w:t>Подведение итогов. Домашнее задани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дите дома более подробную информацию о материке, его истории, флоре и фауне. </w:t>
            </w:r>
          </w:p>
          <w:p>
            <w:pPr>
              <w:pStyle w:val="Normal"/>
              <w:spacing w:lineRule="auto" w:line="36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сходство и различия между аборигенами племени Майя и коренных жителей Австралии.</w:t>
            </w:r>
          </w:p>
        </w:tc>
      </w:tr>
    </w:tbl>
    <w:p>
      <w:pPr>
        <w:pStyle w:val="Normal"/>
        <w:shd w:fill="FFFFFF" w:val="clear"/>
        <w:spacing w:lineRule="atLeast" w:line="270" w:before="150" w:after="198"/>
        <w:ind w:right="17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5:15:00Z</dcterms:created>
  <dc:creator>Microsoft Office</dc:creator>
  <dc:description/>
  <cp:keywords/>
  <dc:language>en-US</dc:language>
  <cp:lastModifiedBy>Microsoft Office</cp:lastModifiedBy>
  <dcterms:modified xsi:type="dcterms:W3CDTF">2015-04-06T16:39:00Z</dcterms:modified>
  <cp:revision>5</cp:revision>
  <dc:subject/>
  <dc:title/>
</cp:coreProperties>
</file>