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ОУ "ШКОЛА № 281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02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245"/>
        <w:gridCol w:w="5372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360"/>
              <w:ind w:left="567" w:hanging="567"/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«____»___________2015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ководитель ШМО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шуева Е. Г. 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_____»____________2015г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логина Е. С. 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 №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«_____»____________2015г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по литературному чтению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 1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Пономарева Оксана Валерьевн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Дата разработки </w:t>
      </w:r>
      <w:r>
        <w:rPr>
          <w:bCs/>
          <w:sz w:val="28"/>
          <w:szCs w:val="28"/>
        </w:rPr>
        <w:t>август 2015 г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анные об авторе</w:t>
      </w:r>
    </w:p>
    <w:p>
      <w:pPr>
        <w:pStyle w:val="Normal"/>
        <w:ind w:firstLine="540"/>
        <w:jc w:val="right"/>
        <w:rPr/>
      </w:pPr>
      <w:r>
        <w:rPr>
          <w:b/>
        </w:rPr>
        <w:t>ФИО учителя:</w:t>
      </w:r>
      <w:r>
        <w:rPr/>
        <w:t xml:space="preserve"> Пономарева Оксана Валерьевн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ind w:left="-720" w:hanging="0"/>
        <w:jc w:val="right"/>
        <w:rPr/>
      </w:pPr>
      <w:r>
        <w:rPr>
          <w:b/>
        </w:rPr>
        <w:t>Место работы, должность:</w:t>
      </w:r>
      <w:r>
        <w:rPr/>
        <w:t xml:space="preserve"> ГБОУ "Школа № 281", учитель начальных классов</w:t>
      </w:r>
    </w:p>
    <w:p>
      <w:pPr>
        <w:pStyle w:val="Normal"/>
        <w:jc w:val="right"/>
        <w:rPr/>
      </w:pPr>
      <w:r>
        <w:rPr>
          <w:b/>
        </w:rPr>
        <w:t xml:space="preserve">Адрес работы и телефон: </w:t>
      </w:r>
      <w:r>
        <w:rPr/>
        <w:t xml:space="preserve">г. Москва, ул. Коминтерна д. 4 к. 1; 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  </w:t>
      </w:r>
      <w:r>
        <w:rPr>
          <w:b/>
          <w:lang w:val="en-US"/>
        </w:rPr>
        <w:t>E</w:t>
      </w:r>
      <w:r>
        <w:rPr>
          <w:b/>
        </w:rPr>
        <w:t xml:space="preserve"> – 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>
          <w:b/>
          <w:lang w:val="en-US"/>
        </w:rPr>
        <w:t xml:space="preserve"> koxana69@yandex.ru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360"/>
        <w:rPr/>
      </w:pPr>
      <w:r>
        <w:rPr/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. Программа разработана на основе авторской программы Л.А. Ефросининой «Литературное чтение. 1-4 классы» в рамках проекта «Начальная школа </w:t>
      </w:r>
      <w:r>
        <w:rPr>
          <w:lang w:val="en-US"/>
        </w:rPr>
        <w:t>XXI</w:t>
      </w:r>
      <w:r>
        <w:rPr/>
        <w:t xml:space="preserve"> века» (научный руководитель Н.Ф.Виноградова)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Изучение литературного чтения в первом классе начинается курсом «Обучение грамоте».</w:t>
      </w:r>
    </w:p>
    <w:p>
      <w:pPr>
        <w:pStyle w:val="Normal"/>
        <w:spacing w:lineRule="auto" w:line="360"/>
        <w:ind w:firstLine="360"/>
        <w:rPr/>
      </w:pPr>
      <w:r>
        <w:rPr/>
        <w:t>Интегрированный курс «Обучение грамоте» - первый этап в системе изучения русского языка и литературного чтения. В этот период начинается реализация положений системно - деятельностного подхода - основы федерального государственного образовательного стандарта начального общего образования:</w:t>
      </w:r>
    </w:p>
    <w:p>
      <w:pPr>
        <w:pStyle w:val="Normal"/>
        <w:spacing w:lineRule="auto" w:line="360"/>
        <w:ind w:firstLine="360"/>
        <w:rPr/>
      </w:pPr>
      <w:r>
        <w:rPr/>
        <w:t>- учёт индивидуальных, возрастных и психологических особенностей обучающихся;</w:t>
      </w:r>
    </w:p>
    <w:p>
      <w:pPr>
        <w:pStyle w:val="Normal"/>
        <w:spacing w:lineRule="auto" w:line="360"/>
        <w:ind w:firstLine="360"/>
        <w:rPr/>
      </w:pPr>
      <w:r>
        <w:rPr/>
        <w:t>- учёт различных видов деятельности учащихся и форм общения педагогов с детьми для решения целей образования и воспитания;</w:t>
      </w:r>
    </w:p>
    <w:p>
      <w:pPr>
        <w:pStyle w:val="Normal"/>
        <w:spacing w:lineRule="auto" w:line="360"/>
        <w:ind w:firstLine="360"/>
        <w:rPr/>
      </w:pPr>
      <w:r>
        <w:rPr/>
        <w:t>- обеспечение преемственности дошкольного и начального образования.</w:t>
      </w:r>
    </w:p>
    <w:p>
      <w:pPr>
        <w:pStyle w:val="Normal"/>
        <w:spacing w:lineRule="auto" w:line="360"/>
        <w:ind w:firstLine="360"/>
        <w:rPr/>
      </w:pPr>
      <w:r>
        <w:rPr/>
        <w:t>При обучении грамоте первоклассники овладевают первоначальными знаниями в об</w:t>
        <w:softHyphen/>
        <w:t>ласти родного языка, обучаются чтению и учатся учиться. Ценностным ориентиром курса обучения грамоте является его личностно-ориентированная направленность. Каждая учеб</w:t>
        <w:softHyphen/>
        <w:t>ная задача представлена на разных уровнях сложности. Такое построение курса и процесса обучения приводит к формированию личностного смысла учения и развитию учебной моти</w:t>
        <w:softHyphen/>
        <w:t>вации, что также является одним из важнейших требований федерального государственного образовательного стандарта. Важной особенностью построения курса и ещё одной его це</w:t>
        <w:softHyphen/>
        <w:t>левой установкой является направленность работы не только на тренировку технической стороны чтения, но и на осознанность чтения, что позволяет заложить основы будущей чи</w:t>
        <w:softHyphen/>
        <w:t>тательской компетентности.</w:t>
      </w:r>
    </w:p>
    <w:p>
      <w:pPr>
        <w:pStyle w:val="Normal"/>
        <w:spacing w:lineRule="auto" w:line="360"/>
        <w:ind w:firstLine="360"/>
        <w:rPr/>
      </w:pPr>
      <w:r>
        <w:rPr/>
        <w:t>В первом полугодии первого класса на уроках обучения грамоте дети учатся читать, на уроках литературного слушания - слушать и воспринимать художественные произведения. Во втором полугодии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Основные</w:t>
      </w:r>
      <w:r>
        <w:rPr>
          <w:b/>
          <w:iCs/>
        </w:rPr>
        <w:t xml:space="preserve"> цели</w:t>
      </w:r>
      <w:r>
        <w:rPr/>
        <w:t xml:space="preserve"> изучения курса «Литературное чтение»;</w:t>
      </w:r>
    </w:p>
    <w:p>
      <w:pPr>
        <w:pStyle w:val="Normal"/>
        <w:spacing w:lineRule="auto" w:line="360"/>
        <w:ind w:firstLine="360"/>
        <w:rPr/>
      </w:pPr>
      <w:r>
        <w:rPr/>
        <w:t>- помочь ребёнку стать читателем: подвести к осознанию богатого мира отечественной и зарубежной детской литературы как искусства художественного слова;</w:t>
      </w:r>
    </w:p>
    <w:p>
      <w:pPr>
        <w:pStyle w:val="Normal"/>
        <w:spacing w:lineRule="auto" w:line="360"/>
        <w:ind w:firstLine="360"/>
        <w:rPr/>
      </w:pPr>
      <w:r>
        <w:rPr/>
        <w:t>- обогатить читательский опыт.</w:t>
      </w:r>
    </w:p>
    <w:p>
      <w:pPr>
        <w:pStyle w:val="Normal"/>
        <w:spacing w:lineRule="auto" w:line="360"/>
        <w:ind w:firstLine="360"/>
        <w:rPr/>
      </w:pPr>
      <w:r>
        <w:rPr>
          <w:b/>
          <w:iCs/>
        </w:rPr>
        <w:t>Задачи</w:t>
      </w:r>
      <w:r>
        <w:rPr>
          <w:b/>
        </w:rPr>
        <w:t xml:space="preserve"> </w:t>
      </w:r>
      <w:r>
        <w:rPr/>
        <w:t>курса «Литературное чтение»:</w:t>
      </w:r>
    </w:p>
    <w:p>
      <w:pPr>
        <w:pStyle w:val="Normal"/>
        <w:spacing w:lineRule="auto" w:line="360"/>
        <w:ind w:firstLine="360"/>
        <w:rPr/>
      </w:pPr>
      <w:r>
        <w:rPr/>
        <w:t>- обеспечивать полноценное восприятие учащимися литературного произведения, по</w:t>
        <w:softHyphen/>
        <w:t>нимание текста и специфики его литературной формы;</w:t>
      </w:r>
    </w:p>
    <w:p>
      <w:pPr>
        <w:pStyle w:val="Normal"/>
        <w:spacing w:lineRule="auto" w:line="360"/>
        <w:ind w:firstLine="360"/>
        <w:rPr/>
      </w:pPr>
      <w:r>
        <w:rPr/>
        <w:t>- 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spacing w:lineRule="auto" w:line="360"/>
        <w:ind w:firstLine="360"/>
        <w:rPr/>
      </w:pPr>
      <w:bookmarkStart w:id="0" w:name="bookmark0"/>
      <w:r>
        <w:rPr/>
        <w:t>- систематически отрабатывать умения читать вслух, молча, выразительно, пользо</w:t>
        <w:softHyphen/>
        <w:t>ваться основными видами чтения (ознакомительным, изучающим, поисковым и просмот</w:t>
        <w:softHyphen/>
        <w:t>ровым);</w:t>
      </w:r>
      <w:bookmarkEnd w:id="0"/>
    </w:p>
    <w:p>
      <w:pPr>
        <w:pStyle w:val="Normal"/>
        <w:spacing w:lineRule="auto" w:line="360"/>
        <w:ind w:firstLine="360"/>
        <w:rPr/>
      </w:pPr>
      <w:r>
        <w:rPr/>
        <w:t>- 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spacing w:lineRule="auto" w:line="360"/>
        <w:ind w:firstLine="360"/>
        <w:rPr/>
      </w:pPr>
      <w:bookmarkStart w:id="1" w:name="bookmark1"/>
      <w:r>
        <w:rPr/>
        <w:t>- формировать литературоведческие представления, необходимые для понимания ли</w:t>
        <w:softHyphen/>
        <w:t>тературы как искусства слова;</w:t>
      </w:r>
      <w:bookmarkEnd w:id="1"/>
    </w:p>
    <w:p>
      <w:pPr>
        <w:pStyle w:val="Normal"/>
        <w:spacing w:lineRule="auto" w:line="360"/>
        <w:ind w:firstLine="360"/>
        <w:rPr/>
      </w:pPr>
      <w:bookmarkStart w:id="2" w:name="bookmark2"/>
      <w:r>
        <w:rPr/>
        <w:t>- расширять круг чтения учащихся, создавать «литературное пространство», соответ</w:t>
        <w:softHyphen/>
        <w:t>ствующее возрастным особенностям и уровню подготовки учащихся и обеспечивающее ус</w:t>
        <w:softHyphen/>
        <w:t>ловия для формирования универсальных учебных действий.</w:t>
      </w:r>
      <w:bookmarkEnd w:id="2"/>
    </w:p>
    <w:p>
      <w:pPr>
        <w:pStyle w:val="Normal"/>
        <w:spacing w:lineRule="auto" w:line="360"/>
        <w:ind w:firstLine="360"/>
        <w:rPr/>
      </w:pPr>
      <w:bookmarkStart w:id="3" w:name="bookmark3"/>
      <w:r>
        <w:rPr/>
        <w:t>Развитие читателя предполагает формирование такой деятельности, когда он спосо</w:t>
        <w:softHyphen/>
        <w:t>бен</w:t>
      </w:r>
      <w:r>
        <w:rPr>
          <w:i/>
          <w:iCs/>
        </w:rPr>
        <w:t xml:space="preserve"> воспринимать</w:t>
      </w:r>
      <w:r>
        <w:rPr/>
        <w:t xml:space="preserve"> текст (слушать и слышать художественное слово, читать вслух и молча</w:t>
      </w:r>
      <w:bookmarkEnd w:id="3"/>
      <w:r>
        <w:rPr/>
        <w:t xml:space="preserve"> изучать текст или только знакомиться с ним);</w:t>
      </w:r>
      <w:r>
        <w:rPr>
          <w:i/>
          <w:iCs/>
        </w:rPr>
        <w:t xml:space="preserve"> понимать</w:t>
      </w:r>
      <w:r>
        <w:rPr/>
        <w:t xml:space="preserve"> читаемое не только на уровне фак</w:t>
        <w:softHyphen/>
        <w:t>тов, но и смысла (иметь свои суждения, выражать эмоциональные отношения и т.д.);</w:t>
      </w:r>
      <w:r>
        <w:rPr>
          <w:i/>
          <w:iCs/>
        </w:rPr>
        <w:t xml:space="preserve"> вос</w:t>
        <w:softHyphen/>
        <w:t>создавать</w:t>
      </w:r>
      <w:r>
        <w:rPr/>
        <w:t xml:space="preserve"> в своём воображении прочитанное (представлять мысленно героев, события) и, наконец,</w:t>
      </w:r>
      <w:r>
        <w:rPr>
          <w:i/>
          <w:iCs/>
        </w:rPr>
        <w:t xml:space="preserve"> воспроизводить</w:t>
      </w:r>
      <w:r>
        <w:rPr/>
        <w:t xml:space="preserve"> текст, т.е. уметь рассказывать его в разных вариантах - подроб</w:t>
        <w:softHyphen/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Основными образовательными линиями</w:t>
      </w:r>
      <w:r>
        <w:rPr/>
        <w:t xml:space="preserve"> курса «Литературное чтение» являются сле</w:t>
        <w:softHyphen/>
        <w:t>дующие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Аудирование.</w:t>
      </w:r>
    </w:p>
    <w:p>
      <w:pPr>
        <w:pStyle w:val="Normal"/>
        <w:spacing w:lineRule="auto" w:line="360"/>
        <w:ind w:firstLine="360"/>
        <w:rPr/>
      </w:pPr>
      <w:r>
        <w:rPr/>
        <w:t>2. Чтение.</w:t>
      </w:r>
    </w:p>
    <w:p>
      <w:pPr>
        <w:pStyle w:val="Normal"/>
        <w:spacing w:lineRule="auto" w:line="360"/>
        <w:ind w:firstLine="360"/>
        <w:rPr/>
      </w:pPr>
      <w:r>
        <w:rPr/>
        <w:t>3. Говорение.</w:t>
      </w:r>
    </w:p>
    <w:p>
      <w:pPr>
        <w:pStyle w:val="Normal"/>
        <w:spacing w:lineRule="auto" w:line="360"/>
        <w:ind w:firstLine="360"/>
        <w:rPr/>
      </w:pPr>
      <w:r>
        <w:rPr/>
        <w:t>4. Письмо.</w:t>
      </w:r>
    </w:p>
    <w:p>
      <w:pPr>
        <w:pStyle w:val="Normal"/>
        <w:spacing w:lineRule="auto" w:line="360"/>
        <w:ind w:firstLine="360"/>
        <w:rPr/>
      </w:pPr>
      <w:r>
        <w:rPr/>
        <w:t>5. Круг детского чтения.</w:t>
      </w:r>
    </w:p>
    <w:p>
      <w:pPr>
        <w:pStyle w:val="Normal"/>
        <w:spacing w:lineRule="auto" w:line="360"/>
        <w:ind w:firstLine="360"/>
        <w:rPr/>
      </w:pPr>
      <w:r>
        <w:rPr/>
        <w:t>6. Литературоведческая пропедевтика (практическое освоение).</w:t>
      </w:r>
    </w:p>
    <w:p>
      <w:pPr>
        <w:pStyle w:val="Normal"/>
        <w:spacing w:lineRule="auto" w:line="360"/>
        <w:ind w:firstLine="360"/>
        <w:rPr/>
      </w:pPr>
      <w:r>
        <w:rPr/>
        <w:t>7. Творческая деятельность обучающихся (на основе литературных произведений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Характерной чертой данной программы является «нерасчлененность» и «переплетен</w:t>
        <w:softHyphen/>
        <w:t>ность» обучения работе с произведением и книгой. При изучении произведений постоянно идет обучение работе с учебной, художественной и справочной детской книгой, развивается интерес к самостоятельному чте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руются читатель</w:t>
        <w:softHyphen/>
        <w:t>ские умения, решаются задачи эмоционального, эстетического и литературного развития, а также нравственно-этического воспитания, так как чтение для ребенка - и труд, и творчест</w:t>
        <w:softHyphen/>
        <w:t>во, и новые открытия, и удовольствие, и самовоспитание. Читательское пространство фор</w:t>
        <w:softHyphen/>
        <w:t>мируется произведениями для изучения на уроке, для дополнительного чтения, для само</w:t>
        <w:softHyphen/>
        <w:t>стоятельного чтения по изучаемой теме или раздел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pacing w:lineRule="auto" w:line="360"/>
        <w:ind w:firstLine="360"/>
        <w:rPr/>
      </w:pPr>
      <w:r>
        <w:rPr/>
        <w:t>На изучение программы «Литературное чтение» в первом классе отводится 136 часов в год (34 учебные недели по 4 часа в неделю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Ценностные ориентиры содержания курса «литературное чтение»</w:t>
      </w:r>
    </w:p>
    <w:p>
      <w:pPr>
        <w:pStyle w:val="Normal"/>
        <w:autoSpaceDE w:val="false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добра</w:t>
      </w:r>
      <w:r>
        <w:rPr>
          <w:lang w:eastAsia="en-US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общения</w:t>
      </w:r>
      <w:r>
        <w:rPr>
          <w:lang w:eastAsia="en-US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природы</w:t>
      </w:r>
      <w:r>
        <w:rPr>
          <w:lang w:eastAsia="en-US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красоты и гармонии</w:t>
      </w:r>
      <w:r>
        <w:rPr>
          <w:lang w:eastAsia="en-US"/>
        </w:rPr>
        <w:t xml:space="preserve"> – осознание красоты и гармоничности русского языка, его выразительных возможностей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истины</w:t>
      </w:r>
      <w:r>
        <w:rPr>
          <w:lang w:eastAsia="en-US"/>
        </w:rPr>
        <w:t xml:space="preserve"> – осознание ценности научного познания как части культуры человечества, проникновение в суть явлений, понимание закономерностей, лежащих в основе социальных явлений; приоритетность знания, установление истины, самого познания как ценности.</w:t>
      </w:r>
    </w:p>
    <w:p>
      <w:pPr>
        <w:pStyle w:val="Normal"/>
        <w:keepLines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семьи –</w:t>
      </w:r>
      <w:r>
        <w:rPr>
          <w:lang w:eastAsia="en-US"/>
        </w:rPr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я к старшим, к их нравственным идеалам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труда и творчества</w:t>
      </w:r>
      <w:r>
        <w:rPr>
          <w:lang w:eastAsia="en-US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гражданственности и патриотизма</w:t>
      </w:r>
      <w:r>
        <w:rPr>
          <w:lang w:eastAsia="en-US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keepLines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человечества</w:t>
      </w:r>
      <w:r>
        <w:rPr>
          <w:lang w:eastAsia="en-US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pacing w:lineRule="auto" w:line="360"/>
        <w:ind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3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удирова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Чте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Говоре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Письм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Круг детского чте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Литературоведческая пропедевтика (практическое освоение)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ворческая деятельность обучающихся (на основе литературных произведений)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Резер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имерный план проведения провероч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3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. Виды провер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- 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танность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вид текущей проверк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ина декабр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декабр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чебной и читательской деятельности - диагностические тесты и зад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торо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чтения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третье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танность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третье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чтения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четверто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танность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вид текущей проверк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чебной и читательской деятельности - диагностические тесты и зад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4"/>
        <w:gridCol w:w="76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(универсальные учебные умения и действи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рование (слушание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а слух фольклорных и ав</w:t>
              <w:softHyphen/>
              <w:t>торских произведений. Умение отвечать 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  <w:t>жания.</w:t>
            </w:r>
          </w:p>
          <w:p>
            <w:pPr>
              <w:pStyle w:val="Normal"/>
              <w:rPr/>
            </w:pPr>
            <w:r>
              <w:rPr/>
              <w:t>Понятия:</w:t>
            </w:r>
            <w:r>
              <w:rPr>
                <w:i/>
                <w:iCs/>
              </w:rPr>
              <w:t xml:space="preserve"> писатель, автор произведе</w:t>
              <w:softHyphen/>
              <w:t>ния, заглавие, жанр, тема, геро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оспринимать</w:t>
            </w:r>
            <w:r>
              <w:rPr/>
              <w:t xml:space="preserve"> на слух сказку, рас</w:t>
              <w:softHyphen/>
              <w:t xml:space="preserve">сказ, стихотворение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на слух произведения разных жанров (стихотворение, рас</w:t>
              <w:softHyphen/>
              <w:t>сказ, сказка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по теме, жанру, авторской принадлежности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Группировать</w:t>
            </w:r>
            <w:r>
              <w:rPr/>
              <w:t xml:space="preserve"> изученные произведе</w:t>
              <w:softHyphen/>
              <w:t>ния по теме и жанру, жанру и авторской принадлежности, по теме и ав</w:t>
              <w:softHyphen/>
              <w:t xml:space="preserve">торской принадлежности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обложку (указывать фа</w:t>
              <w:softHyphen/>
              <w:t xml:space="preserve">милию автора, заглавие, жанр и тему)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модели обложек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 вслух и молча (про себя)</w:t>
            </w:r>
            <w:r>
              <w:rPr/>
              <w:t xml:space="preserve"> </w:t>
            </w:r>
            <w:r>
              <w:rPr>
                <w:i/>
                <w:iCs/>
              </w:rPr>
              <w:t>Чтение вслух -</w:t>
            </w:r>
            <w:r>
              <w:rPr/>
              <w:t xml:space="preserve"> слогов и целых слов в соответствии с индивидуальными воз</w:t>
              <w:softHyphen/>
              <w:t>можностями; переход от слогового к плавному осмысленному чтению целы</w:t>
              <w:softHyphen/>
              <w:t>ми словами. Знакомство с нормами чте</w:t>
              <w:softHyphen/>
              <w:t>ния (что - [што], чтобы - [штобы], -ого — о[ва]). Интонация конца предложения (точка, вопросительный и восклица</w:t>
              <w:softHyphen/>
              <w:t>тельный знаки), интонация перечисле</w:t>
              <w:softHyphen/>
              <w:t>ния (по образцу).</w:t>
            </w:r>
            <w:r>
              <w:rPr>
                <w:i/>
                <w:iCs/>
              </w:rPr>
              <w:t xml:space="preserve"> Чтение про себя (молча)</w:t>
            </w:r>
            <w:r>
              <w:rPr/>
              <w:t xml:space="preserve"> отрывков и небольших произве</w:t>
              <w:softHyphen/>
              <w:t>дений. Виды чтения: ознакомительное, изучающее, просмотрово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Читать вслух</w:t>
            </w:r>
            <w:r>
              <w:rPr/>
              <w:t xml:space="preserve"> по слогам и целыми словами (правильно, с выделением ударного слога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по ролям небольшие сказки, рассказы, шутк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сваивать</w:t>
            </w:r>
            <w:r>
              <w:rPr/>
              <w:t xml:space="preserve"> умение читать про себя (молча) под руководством учителя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rPr/>
            </w:pPr>
            <w:r>
              <w:rPr/>
              <w:t>Текст и набор предложений. Выделение абзаца, смысловых частей под руково</w:t>
              <w:softHyphen/>
              <w:t>дством учителя. Структура текста: аб</w:t>
              <w:softHyphen/>
              <w:t>зац, начало и концовка текста. Чтение и выделение особенностей сказок, рас</w:t>
              <w:softHyphen/>
              <w:t>сказов, стихотворений. Определение темы произведения. Деление текста на части. Пересказ по готовому плану под</w:t>
              <w:softHyphen/>
              <w:t>робно, сжато.</w:t>
            </w:r>
          </w:p>
          <w:p>
            <w:pPr>
              <w:pStyle w:val="Normal"/>
              <w:rPr/>
            </w:pPr>
            <w:r>
              <w:rPr>
                <w:b/>
              </w:rPr>
              <w:t>Понятия:</w:t>
            </w:r>
            <w:r>
              <w:rPr>
                <w:i/>
                <w:iCs/>
              </w:rPr>
              <w:t xml:space="preserve"> текст произведения, фами</w:t>
              <w:softHyphen/>
              <w:t>лия автора, заглавие, абзац, часть текста, тема (о чем произведение?), жанр (что это?).</w:t>
            </w:r>
          </w:p>
          <w:p>
            <w:pPr>
              <w:pStyle w:val="Normal"/>
              <w:rPr/>
            </w:pPr>
            <w:r>
              <w:rPr/>
              <w:t>Иллюстрации к тексту произведения: рассматривание и отбор отрывка или слов, соответствующих иллюстра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тличать</w:t>
            </w:r>
            <w:r>
              <w:rPr/>
              <w:t xml:space="preserve"> текст от набора предло</w:t>
              <w:softHyphen/>
              <w:t>жени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абзацы и части текста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текст с точки зре</w:t>
              <w:softHyphen/>
              <w:t>ния структуры: абзацы, наличие диа</w:t>
              <w:softHyphen/>
              <w:t>лога в текст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разных тем и жанро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Учиться</w:t>
            </w:r>
            <w:r>
              <w:rPr/>
              <w:t xml:space="preserve"> пересказывать подробно и сжато по готовому плану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иллюстрации с эпизо</w:t>
              <w:softHyphen/>
              <w:t xml:space="preserve">дами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соответствие заглавия содержанию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поступки героев произве</w:t>
              <w:softHyphen/>
              <w:t>дений с нравственно-этической точки зрени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е суждение о героях и их поступках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«Вычитывать»</w:t>
            </w:r>
            <w:r>
              <w:rPr/>
              <w:t xml:space="preserve"> из текста авторскую точку зрения,</w:t>
            </w:r>
            <w:r>
              <w:rPr>
                <w:i/>
                <w:iCs/>
              </w:rPr>
              <w:t xml:space="preserve"> объяснять</w:t>
            </w:r>
            <w:r>
              <w:rPr/>
              <w:t xml:space="preserve"> свою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еречитывать</w:t>
            </w:r>
            <w:r>
              <w:rPr/>
              <w:t xml:space="preserve"> текст и</w:t>
            </w:r>
            <w:r>
              <w:rPr>
                <w:i/>
                <w:iCs/>
              </w:rPr>
              <w:t xml:space="preserve"> находить</w:t>
            </w:r>
            <w:r>
              <w:rPr/>
              <w:t xml:space="preserve"> ин</w:t>
              <w:softHyphen/>
              <w:t xml:space="preserve">формацию о предметах, явлениях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книгу: называть книгу (фамилию автора и заглавие), рассматривать иллюстрацию на об</w:t>
              <w:softHyphen/>
              <w:t>ложк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жанр и тему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модели обложек книг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книги по жанру, теме, авторской принадлежности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блиографическая культура</w:t>
            </w:r>
            <w:r>
              <w:rPr/>
              <w:t xml:space="preserve"> Знакомство с книгой и ее аппаратом: обложка, страницы обложки, иллюстра</w:t>
              <w:softHyphen/>
              <w:t>ция, название книги (фамилия автора и заголовок), тема и жанр книги (если та</w:t>
              <w:softHyphen/>
              <w:t>ковые обозначены). Выбор книг по ав</w:t>
              <w:softHyphen/>
              <w:t>торской принадлежности, жанру, тем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произведения по жанру, теме, авторской принадлежности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жанры и темы книг (если таковые обозначены)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книги по темам и жанрам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с текстом художественного произведения </w:t>
            </w:r>
          </w:p>
          <w:p>
            <w:pPr>
              <w:pStyle w:val="Normal"/>
              <w:rPr/>
            </w:pPr>
            <w:r>
              <w:rPr/>
              <w:t>Знакомство (практическое) с научно- популярным произведением: наличие в тексте фактической информации о предмете или явлен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разных жанро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художественные произ</w:t>
              <w:softHyphen/>
              <w:t>ведения с научно-популярны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иалог</w:t>
            </w:r>
            <w:r>
              <w:rPr/>
              <w:t xml:space="preserve"> (понятие, поиск диалога в тек</w:t>
              <w:softHyphen/>
              <w:t>сте, выразительное чтение диалога, инсценирование и чтение по ролям диа</w:t>
              <w:softHyphen/>
              <w:t>логов и полилогов героев произведе</w:t>
              <w:softHyphen/>
              <w:t>ний).</w:t>
            </w:r>
            <w:r>
              <w:rPr>
                <w:i/>
                <w:iCs/>
              </w:rPr>
              <w:t xml:space="preserve"> Монолог</w:t>
            </w:r>
            <w:r>
              <w:rPr/>
              <w:t xml:space="preserve"> (понятие, поиск монолога в тексте, построение монолога (выска</w:t>
              <w:softHyphen/>
              <w:t>зывания) о произведении или поступках)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тексте произведения диалоги герое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нсценировать и</w:t>
            </w:r>
            <w:r>
              <w:rPr/>
              <w:t xml:space="preserve"> читать по ролям произведения с диалогической речью. </w:t>
            </w:r>
            <w:r>
              <w:rPr>
                <w:i/>
                <w:iCs/>
              </w:rPr>
              <w:t>Конструировать</w:t>
            </w:r>
            <w:r>
              <w:rPr/>
              <w:t xml:space="preserve"> высказывание: (от</w:t>
              <w:softHyphen/>
              <w:t>вет) на вопрос о произведении и его содержании, с героях и их поступках (1-3 предложения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(культура письменной речи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как пример письменной речи. Практическое знакомство с тек</w:t>
              <w:softHyphen/>
              <w:t>стом-повествованием, текстом- описанием, текстом-рассуждение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небольшие рассказы или истории о героях изученных произве</w:t>
              <w:softHyphen/>
              <w:t>д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 детского чтения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жанры фольклора. Народные сказки. Произведения писателей- классиков Х</w:t>
            </w:r>
            <w:r>
              <w:rPr>
                <w:lang w:val="en-US"/>
              </w:rPr>
              <w:t>I</w:t>
            </w:r>
            <w:r>
              <w:rPr/>
              <w:t xml:space="preserve">Х-ХХ вв. Произведения отечественных детских писателей XX века и современных детских писателей. </w:t>
            </w:r>
            <w:r>
              <w:rPr>
                <w:i/>
                <w:iCs/>
              </w:rPr>
              <w:t>Виды детских книг:</w:t>
            </w:r>
            <w:r>
              <w:rPr/>
              <w:t xml:space="preserve"> художественные и научно-популярные.</w:t>
            </w:r>
            <w:r>
              <w:rPr>
                <w:i/>
                <w:iCs/>
              </w:rPr>
              <w:t xml:space="preserve"> Основные жанры: </w:t>
            </w:r>
            <w:r>
              <w:rPr/>
              <w:t>стихотворение, рассказ, сказка.</w:t>
            </w:r>
            <w:r>
              <w:rPr>
                <w:i/>
                <w:iCs/>
              </w:rPr>
              <w:t xml:space="preserve"> Темы чтения: о</w:t>
            </w:r>
            <w:r>
              <w:rPr/>
              <w:t xml:space="preserve"> Родине, природе, детях, жи</w:t>
              <w:softHyphen/>
              <w:t>вотных; юмористические произвед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ыражать</w:t>
            </w:r>
            <w:r>
              <w:rPr/>
              <w:t xml:space="preserve"> свое отношение к литера</w:t>
              <w:softHyphen/>
              <w:t xml:space="preserve">турному произведению (что нравится? почему?) и обосновывать его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произведении описание героев, предметов или явл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о</w:t>
              <w:softHyphen/>
              <w:t>ведческая пропедевтика (практиче</w:t>
              <w:softHyphen/>
              <w:t>ское освое</w:t>
              <w:softHyphen/>
              <w:t>ние)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</w:t>
            </w:r>
            <w:r>
              <w:rPr>
                <w:i/>
                <w:iCs/>
              </w:rPr>
              <w:t xml:space="preserve"> 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</w:t>
              <w:softHyphen/>
              <w:t>ный герой, фамилия автора, заголовок, абзац, диало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ваивать</w:t>
            </w:r>
            <w:r>
              <w:rPr/>
              <w:t xml:space="preserve"> литературоведческие по</w:t>
              <w:softHyphen/>
              <w:t xml:space="preserve">нятия: жанр, тема, произведение, текст, заглавие, фамилия автора. </w:t>
            </w:r>
          </w:p>
          <w:p>
            <w:pPr>
              <w:pStyle w:val="Normal"/>
              <w:rPr/>
            </w:pPr>
            <w:r>
              <w:rPr/>
              <w:t>Кратко</w:t>
            </w:r>
            <w:r>
              <w:rPr>
                <w:i/>
                <w:iCs/>
              </w:rPr>
              <w:t xml:space="preserve"> характеризовать</w:t>
            </w:r>
            <w:r>
              <w:rPr/>
              <w:t xml:space="preserve"> жанры (сказка, рассказ, стихотворение)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спользовать</w:t>
            </w:r>
            <w:r>
              <w:rPr/>
              <w:t xml:space="preserve"> в речи литературовед</w:t>
              <w:softHyphen/>
              <w:t>ческие понят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деятельность учащихся (на основе лите</w:t>
              <w:softHyphen/>
              <w:t>ратурных произведе</w:t>
              <w:softHyphen/>
              <w:t>ний)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 и инсценирование. Выбор роли и выразительное чтение произведения с передачей особенно</w:t>
              <w:softHyphen/>
              <w:t>стей героя (речь, тон, мимика, жесты). «Живые картины» к отдельным эпизо</w:t>
              <w:softHyphen/>
              <w:t>дам произведения (устное словесное рисование отдельных картин из изучен</w:t>
              <w:softHyphen/>
              <w:t>ного произведения). Пересказ от лица одного из героев произведения. Рассуж</w:t>
              <w:softHyphen/>
              <w:t>дение о героях изученного произведе</w:t>
              <w:softHyphen/>
              <w:t>ния. Создание небольших историй о ге</w:t>
              <w:softHyphen/>
              <w:t>роях или с героями изученных произве</w:t>
              <w:softHyphen/>
              <w:t>де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Анализировать</w:t>
            </w:r>
            <w:r>
              <w:rPr/>
              <w:t xml:space="preserve"> текст и</w:t>
            </w:r>
            <w:r>
              <w:rPr>
                <w:i/>
                <w:iCs/>
              </w:rPr>
              <w:t xml:space="preserve"> распределять </w:t>
            </w:r>
            <w:r>
              <w:rPr/>
              <w:t>роли,</w:t>
            </w:r>
            <w:r>
              <w:rPr>
                <w:i/>
                <w:iCs/>
              </w:rPr>
              <w:t xml:space="preserve"> читать выразительно</w:t>
            </w:r>
            <w:r>
              <w:rPr/>
              <w:t xml:space="preserve"> роль выбранного героя (голос, мимика, жесты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«живые картины» к изучаемым произведениям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нструировать</w:t>
            </w:r>
            <w:r>
              <w:rPr/>
              <w:t xml:space="preserve"> содержание описа</w:t>
              <w:softHyphen/>
              <w:t>ния картин к произведению или от</w:t>
              <w:softHyphen/>
              <w:t xml:space="preserve">дельным эпизодам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нтерпретировать</w:t>
            </w:r>
            <w:r>
              <w:rPr/>
              <w:t xml:space="preserve"> текст произве</w:t>
              <w:softHyphen/>
              <w:t>дения: пересказ от лица одного из ге</w:t>
              <w:softHyphen/>
              <w:t xml:space="preserve">роев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ю точку зрения о героях изученного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небольшие истории о ге</w:t>
              <w:softHyphen/>
              <w:t>роях или с героями изученных произ</w:t>
              <w:softHyphen/>
              <w:t>ведений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 различать, сравнивать:</w:t>
      </w:r>
    </w:p>
    <w:p>
      <w:pPr>
        <w:pStyle w:val="Normal"/>
        <w:spacing w:lineRule="auto" w:line="360"/>
        <w:ind w:firstLine="360"/>
        <w:rPr/>
      </w:pPr>
      <w:r>
        <w:rPr/>
        <w:t xml:space="preserve">- звуки и буквы, гласные и согласные звуки, твёрдые и мягкие согласные звуки; </w:t>
      </w:r>
    </w:p>
    <w:p>
      <w:pPr>
        <w:pStyle w:val="Normal"/>
        <w:spacing w:lineRule="auto" w:line="360"/>
        <w:ind w:firstLine="360"/>
        <w:rPr/>
      </w:pPr>
      <w:r>
        <w:rPr/>
        <w:t>- звук, слог, слово;</w:t>
      </w:r>
    </w:p>
    <w:p>
      <w:pPr>
        <w:pStyle w:val="Normal"/>
        <w:spacing w:lineRule="auto" w:line="360"/>
        <w:ind w:firstLine="360"/>
        <w:rPr/>
      </w:pPr>
      <w:r>
        <w:rPr/>
        <w:t>- слово и предложение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кратко характеризовать:</w:t>
      </w:r>
    </w:p>
    <w:p>
      <w:pPr>
        <w:pStyle w:val="Normal"/>
        <w:spacing w:lineRule="auto" w:line="360"/>
        <w:ind w:firstLine="360"/>
        <w:rPr/>
      </w:pPr>
      <w:r>
        <w:rPr/>
        <w:t xml:space="preserve">- звуки русского языка (гласные ударные/безударные, согласные твёрдые/мягкие); </w:t>
      </w:r>
    </w:p>
    <w:p>
      <w:pPr>
        <w:pStyle w:val="Normal"/>
        <w:spacing w:lineRule="auto" w:line="360"/>
        <w:ind w:firstLine="360"/>
        <w:rPr/>
      </w:pPr>
      <w:r>
        <w:rPr/>
        <w:t>- условия выбора и написания буквы гласного звука после мягких и твёрдых согласных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spacing w:lineRule="auto" w:line="360"/>
        <w:ind w:firstLine="360"/>
        <w:rPr/>
      </w:pPr>
      <w:r>
        <w:rPr/>
        <w:t>- выделять предложение и слово из речевого потока;</w:t>
      </w:r>
    </w:p>
    <w:p>
      <w:pPr>
        <w:pStyle w:val="Normal"/>
        <w:spacing w:lineRule="auto" w:line="360"/>
        <w:ind w:firstLine="360"/>
        <w:rPr/>
      </w:pPr>
      <w:r>
        <w:rPr/>
        <w:t>- проводить звуковой анализ и строить модели звукового состава слов, состоящих из четырёх - пяти звуков;</w:t>
      </w:r>
    </w:p>
    <w:p>
      <w:pPr>
        <w:pStyle w:val="Normal"/>
        <w:spacing w:lineRule="auto" w:line="360"/>
        <w:ind w:firstLine="360"/>
        <w:rPr/>
      </w:pPr>
      <w:r>
        <w:rPr/>
        <w:t>- плавно читать по слогам слова, предложения, небольшие тексты;</w:t>
      </w:r>
    </w:p>
    <w:p>
      <w:pPr>
        <w:pStyle w:val="Normal"/>
        <w:spacing w:lineRule="auto" w:line="360"/>
        <w:ind w:firstLine="360"/>
        <w:rPr/>
      </w:pPr>
      <w:r>
        <w:rPr/>
        <w:t>- осознавать смысл прочитанного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- различать и сравнивать звонкие и глухие согласные звуки;</w:t>
      </w:r>
    </w:p>
    <w:p>
      <w:pPr>
        <w:pStyle w:val="Normal"/>
        <w:spacing w:lineRule="auto" w:line="360"/>
        <w:ind w:firstLine="360"/>
        <w:rPr/>
      </w:pPr>
      <w:r>
        <w:rPr/>
        <w:t>- читать целыми словами и предложениями;</w:t>
      </w:r>
    </w:p>
    <w:p>
      <w:pPr>
        <w:pStyle w:val="Normal"/>
        <w:spacing w:lineRule="auto" w:line="360"/>
        <w:ind w:firstLine="360"/>
        <w:rPr/>
      </w:pPr>
      <w:r>
        <w:rPr/>
        <w:t>- самостоятельно читать небольшие по объёму художественные произведения;</w:t>
      </w:r>
    </w:p>
    <w:p>
      <w:pPr>
        <w:pStyle w:val="Normal"/>
        <w:spacing w:lineRule="auto" w:line="360"/>
        <w:ind w:firstLine="360"/>
        <w:rPr/>
      </w:pPr>
      <w:r>
        <w:rPr/>
        <w:t>- выделять в словах слоги в устной работе;</w:t>
      </w:r>
    </w:p>
    <w:p>
      <w:pPr>
        <w:pStyle w:val="Normal"/>
        <w:spacing w:lineRule="auto" w:line="360"/>
        <w:ind w:firstLine="360"/>
        <w:rPr/>
      </w:pPr>
      <w:r>
        <w:rPr/>
        <w:t>- правильно называть буквы русского алфавита, знать их последовательность;</w:t>
      </w:r>
    </w:p>
    <w:p>
      <w:pPr>
        <w:pStyle w:val="Normal"/>
        <w:spacing w:lineRule="auto" w:line="360"/>
        <w:ind w:firstLine="360"/>
        <w:rPr/>
      </w:pPr>
      <w:r>
        <w:rPr/>
        <w:t>- 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spacing w:lineRule="auto" w:line="360"/>
        <w:ind w:firstLine="360"/>
        <w:rPr/>
      </w:pPr>
      <w:r>
        <w:rPr/>
        <w:t>- соблюдать орфоэпические нормы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b/>
        </w:rPr>
        <w:t>Раздел «Виды речевой и читательской деятельности»</w:t>
      </w:r>
      <w:r>
        <w:rPr/>
        <w:t xml:space="preserve"> 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</w:t>
      </w:r>
    </w:p>
    <w:p>
      <w:pPr>
        <w:pStyle w:val="Normal"/>
        <w:spacing w:lineRule="auto" w:line="360"/>
        <w:ind w:firstLine="360"/>
        <w:rPr/>
      </w:pPr>
      <w:r>
        <w:rPr/>
        <w:t>- осознанно воспринимать и различать произведения фольклора (скороговорки, загад</w:t>
        <w:softHyphen/>
        <w:t>ки, песни, сказки);</w:t>
      </w:r>
    </w:p>
    <w:p>
      <w:pPr>
        <w:pStyle w:val="Normal"/>
        <w:spacing w:lineRule="auto" w:line="360"/>
        <w:ind w:firstLine="360"/>
        <w:rPr/>
      </w:pPr>
      <w:r>
        <w:rPr/>
        <w:t>- читать вслух произведения разных жанров (рассказ, стихотворение, сказка) и отве</w:t>
        <w:softHyphen/>
        <w:t>чать на вопросы по содержанию;</w:t>
      </w:r>
    </w:p>
    <w:p>
      <w:pPr>
        <w:pStyle w:val="Normal"/>
        <w:spacing w:lineRule="auto" w:line="360"/>
        <w:ind w:firstLine="360"/>
        <w:rPr/>
      </w:pPr>
      <w:r>
        <w:rPr/>
        <w:t>- правильно называть произведение (фамилию автора и заглавие); моделировать об</w:t>
        <w:softHyphen/>
        <w:t>ложку книги: указывать фамилию автора, заглавие, жанр и тему (о Родине, о детях, о приро</w:t>
        <w:softHyphen/>
        <w:t>де, о животных)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понимать нравственное содержание прочитанного произведения;</w:t>
      </w:r>
    </w:p>
    <w:p>
      <w:pPr>
        <w:pStyle w:val="Normal"/>
        <w:spacing w:lineRule="auto" w:line="360"/>
        <w:ind w:firstLine="360"/>
        <w:rPr/>
      </w:pPr>
      <w:r>
        <w:rPr/>
        <w:t>высказывать суждения о произведении и поступках героев;</w:t>
      </w:r>
    </w:p>
    <w:p>
      <w:pPr>
        <w:pStyle w:val="Normal"/>
        <w:spacing w:lineRule="auto" w:line="360"/>
        <w:ind w:firstLine="360"/>
        <w:rPr/>
      </w:pPr>
      <w:r>
        <w:rPr/>
        <w:t>узнавать изученные произведения по отрывкам из них;</w:t>
      </w:r>
    </w:p>
    <w:p>
      <w:pPr>
        <w:pStyle w:val="Normal"/>
        <w:spacing w:lineRule="auto" w:line="360"/>
        <w:ind w:firstLine="360"/>
        <w:rPr/>
      </w:pPr>
      <w:r>
        <w:rPr/>
        <w:t>оформлять информацию о произведении или книге в виде таблицы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b/>
        </w:rPr>
        <w:t>Раздел «Литературоведческая пропедевтика»</w:t>
      </w:r>
      <w:r>
        <w:rPr/>
        <w:t xml:space="preserve"> 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</w:t>
      </w:r>
    </w:p>
    <w:p>
      <w:pPr>
        <w:pStyle w:val="Normal"/>
        <w:spacing w:lineRule="auto" w:line="360"/>
        <w:ind w:firstLine="360"/>
        <w:rPr/>
      </w:pPr>
      <w:r>
        <w:rPr/>
        <w:t>- определять и называть жанры и темы изучаемых произведений;</w:t>
      </w:r>
    </w:p>
    <w:p>
      <w:pPr>
        <w:pStyle w:val="Normal"/>
        <w:spacing w:lineRule="auto" w:line="360"/>
        <w:ind w:firstLine="360"/>
        <w:rPr/>
      </w:pPr>
      <w:r>
        <w:rPr/>
        <w:t>- использовать в речи литературоведческие понятия (произведение, заголовок, фами</w:t>
        <w:softHyphen/>
        <w:t>лия автора, название произведения);</w:t>
      </w:r>
    </w:p>
    <w:p>
      <w:pPr>
        <w:pStyle w:val="Normal"/>
        <w:spacing w:lineRule="auto" w:line="360"/>
        <w:ind w:firstLine="360"/>
        <w:rPr/>
      </w:pPr>
      <w:r>
        <w:rPr/>
        <w:t>- различать стихотворение, сказку, рассказ, загадку, пословицу;</w:t>
      </w:r>
    </w:p>
    <w:p>
      <w:pPr>
        <w:pStyle w:val="Normal"/>
        <w:spacing w:lineRule="auto" w:line="360"/>
        <w:ind w:firstLine="360"/>
        <w:rPr/>
      </w:pPr>
      <w:r>
        <w:rPr/>
        <w:t>- сравнивать и выделять особенности фольклорных и авторских сказок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- сравнивать тексты сказок и стихотворений, загадок и пословиц;</w:t>
      </w:r>
    </w:p>
    <w:p>
      <w:pPr>
        <w:pStyle w:val="Normal"/>
        <w:spacing w:lineRule="auto" w:line="360"/>
        <w:ind w:firstLine="360"/>
        <w:rPr/>
      </w:pPr>
      <w:r>
        <w:rPr/>
        <w:t>- находить в тексте произведения сравнения, обращения;</w:t>
      </w:r>
    </w:p>
    <w:p>
      <w:pPr>
        <w:pStyle w:val="Normal"/>
        <w:spacing w:lineRule="auto" w:line="360"/>
        <w:ind w:firstLine="360"/>
        <w:rPr/>
      </w:pPr>
      <w:r>
        <w:rPr/>
        <w:t>- находить в тексте и читать диалоги героев;</w:t>
      </w:r>
    </w:p>
    <w:p>
      <w:pPr>
        <w:pStyle w:val="Normal"/>
        <w:spacing w:lineRule="auto" w:line="360"/>
        <w:ind w:firstLine="360"/>
        <w:rPr/>
      </w:pPr>
      <w:r>
        <w:rPr/>
        <w:t>- определять примерную тему книги по обложке и иллюстрациям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 xml:space="preserve">Раздел «Творческая деятельность учащихся» 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</w:t>
      </w:r>
    </w:p>
    <w:p>
      <w:pPr>
        <w:pStyle w:val="Normal"/>
        <w:spacing w:lineRule="auto" w:line="360"/>
        <w:ind w:firstLine="360"/>
        <w:rPr/>
      </w:pPr>
      <w:r>
        <w:rPr/>
        <w:t>- читать по ролям небольшие произведения в диалогической форме;</w:t>
      </w:r>
    </w:p>
    <w:p>
      <w:pPr>
        <w:pStyle w:val="Normal"/>
        <w:spacing w:lineRule="auto" w:line="360"/>
        <w:ind w:firstLine="360"/>
        <w:rPr/>
      </w:pPr>
      <w:r>
        <w:rPr/>
        <w:t>- моделировать «живые картины» к изученным произведениям или отдельным эпи</w:t>
        <w:softHyphen/>
        <w:t>зодам;</w:t>
      </w:r>
    </w:p>
    <w:p>
      <w:pPr>
        <w:pStyle w:val="Normal"/>
        <w:spacing w:lineRule="auto" w:line="360"/>
        <w:ind w:firstLine="360"/>
        <w:rPr/>
      </w:pPr>
      <w:r>
        <w:rPr/>
        <w:t>- придумывать истории с героями изученных произведений;</w:t>
      </w:r>
    </w:p>
    <w:p>
      <w:pPr>
        <w:pStyle w:val="Normal"/>
        <w:spacing w:lineRule="auto" w:line="360"/>
        <w:ind w:firstLine="360"/>
        <w:rPr/>
      </w:pPr>
      <w:r>
        <w:rPr/>
        <w:t>- пересказывать эпизоды от лица героя или от своего лица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- иллюстрировать отдельные эпизоды произведения;</w:t>
      </w:r>
    </w:p>
    <w:p>
      <w:pPr>
        <w:pStyle w:val="Normal"/>
        <w:spacing w:lineRule="auto" w:line="360"/>
        <w:ind w:firstLine="360"/>
        <w:rPr/>
      </w:pPr>
      <w:r>
        <w:rPr/>
        <w:t>- инсценировать отдельные эпизоды произведения в парах или группах;</w:t>
      </w:r>
    </w:p>
    <w:p>
      <w:pPr>
        <w:pStyle w:val="Normal"/>
        <w:spacing w:lineRule="auto" w:line="360"/>
        <w:ind w:firstLine="360"/>
        <w:rPr/>
      </w:pPr>
      <w:r>
        <w:rPr/>
        <w:t>- создавать устно небольшие произведения (истории, комиксы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</w:t>
      </w:r>
      <w:r>
        <w:rPr>
          <w:b/>
          <w:bCs/>
        </w:rPr>
        <w:t>ланируемые результаты освоения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целостного, социально ориентированного взгляда на мир в его ор</w:t>
        <w:softHyphen/>
        <w:t>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начальными навыками адаптации в динамично изменяющемся и разви</w:t>
        <w:softHyphen/>
        <w:t>вающемся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эстетических потребностей, ценностей и чувств; « развитие этических чувств, доброжелательности и эмоционально-нравственной от</w:t>
        <w:softHyphen/>
        <w:t>зывчивости, понимание и сопереживание чувствам других люд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витие навыков сотрудничества со взрослыми и сверстниками в разных социаль</w:t>
        <w:softHyphen/>
        <w:t>ных ситуациях, умение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становки на безопасный, здоровый образ жизни, формирование мотивации к творческому труду, работе на результат, бережному отношению к материаль</w:t>
        <w:softHyphen/>
        <w:t>ным и духовным ценностям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способностями принимать и сохранять цели и задачи учебной деятель</w:t>
        <w:softHyphen/>
        <w:t>ности, поиска средств ее осущест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мения планировать, контролировать и оценивать учебные дейст</w:t>
        <w:softHyphen/>
        <w:t>вия в соответствии с поставленной задачей и условиями ее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ние знаково-символических средств представления информации для соз</w:t>
        <w:softHyphen/>
        <w:t>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активное использование речевых средств и средств информационных и коммуни</w:t>
        <w:softHyphen/>
        <w:t>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</w:t>
        <w:softHyphen/>
        <w:t>зации, передачи и интерпретации информации в соответствии с коммуникативными и по</w:t>
        <w:softHyphen/>
        <w:t>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 - и графическим сопровождением; соблюдать нормы информационной избира</w:t>
        <w:softHyphen/>
        <w:t>тельности, этики и этик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навыками смыслового чтения текстов различных стилей и жанров в со</w:t>
        <w:softHyphen/>
        <w:t>ответствии с целями и задачами; формирование умения осознанно строить речевое выска</w:t>
        <w:softHyphen/>
        <w:t>зывание в соответствии с задачами коммуникации и составлять тексты в устной и письмен</w:t>
        <w:softHyphen/>
        <w:t>ной фор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</w:t>
        <w:softHyphen/>
        <w:t>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готовности слушать собеседника и вести диалог; готовности призна</w:t>
        <w:softHyphen/>
        <w:t>вать возможность существования различных точек зрения и права каждого иметь свою; из</w:t>
        <w:softHyphen/>
        <w:t>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пределение общей цели и путей ее достижения; умение договариваться о распре</w:t>
        <w:softHyphen/>
        <w:t>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</w:t>
        <w:softHyphen/>
        <w:t>жаю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готовности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начальными сведениями о сущности и особенностях объектов, процес</w:t>
        <w:softHyphen/>
        <w:t>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</w:t>
        <w:softHyphen/>
        <w:t>рование потребности в систематическом чт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</w:t>
        <w:softHyphen/>
        <w:t>жание и специфику различных текстов, участвовать в их обсуждении, давать и обосновы</w:t>
        <w:softHyphen/>
        <w:t>вать нравственную оценку поступков герое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</w:t>
        <w:softHyphen/>
        <w:t>ских по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ение самостоятельно выбирать интересующую литературу; пользоваться спра</w:t>
        <w:softHyphen/>
        <w:t>вочными источниками для понимания и получения дополнительной информации.</w:t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, Критерии оценивания</w:t>
      </w:r>
    </w:p>
    <w:p>
      <w:pPr>
        <w:pStyle w:val="Normal"/>
        <w:spacing w:lineRule="auto" w:line="360"/>
        <w:ind w:firstLine="360"/>
        <w:rPr/>
      </w:pPr>
      <w:r>
        <w:rPr/>
        <w:t>Система контроля и оценки уровня знаний и умений учащихся реализует следующие функции: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социальную </w:t>
      </w:r>
      <w:r>
        <w:rPr>
          <w:iCs/>
        </w:rPr>
        <w:t>(позволяет установить соответствие личных достижений каждого ученика требованиям программы, познакомить учащихся и их родителей с направлениями и крите</w:t>
        <w:softHyphen/>
        <w:t>риями оценивания успехов в учении, опираясь на результаты проверки; учесть все факторы, влияющие на учебно-познавательный процесс и уровень обученности ученика, чтобы наме</w:t>
        <w:softHyphen/>
        <w:t>тить перспективу развития его индивидуальных возможностей)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воспитательную </w:t>
      </w:r>
      <w:r>
        <w:rPr>
          <w:iCs/>
        </w:rPr>
        <w:t>(учитель отслеживает динамику продвижения каждого ученика в обучении и развитии, а также сформированность его личных качеств; система проверочных и контрольных работ выполняет не только контролирующую, но и обучающую роль; вовле</w:t>
        <w:softHyphen/>
        <w:t>чение учащихся в оценочную деятельность снимает у них страх и тревожность, побуждая к решению задач различных видов и поиску ответов даже на сложные вопросы)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образовательную </w:t>
      </w:r>
      <w:r>
        <w:rPr>
          <w:iCs/>
        </w:rPr>
        <w:t>(учитель определяет уровень усвоения материала, анализирует успехи и просчеты, вносит коррективы в содержание и планирование учебного материала; каждый ученик, зная результат своей работы, знакомится с допущенными ошибками, осоз</w:t>
        <w:softHyphen/>
        <w:t>нает, что он уже умеет, а что нужно еще повторить или доучить)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эмоционально-развивающую </w:t>
      </w:r>
      <w:r>
        <w:rPr>
          <w:iCs/>
        </w:rPr>
        <w:t>(эмоциональная реакция каждого ученика на получен</w:t>
        <w:softHyphen/>
        <w:t>ный результат - радость, огорчение, безразличие - может укрепить его учебную мотивацию или породить неуверенность в себе и нежелание учиться дальше).</w:t>
      </w:r>
    </w:p>
    <w:p>
      <w:pPr>
        <w:pStyle w:val="Normal"/>
        <w:spacing w:lineRule="auto" w:line="360"/>
        <w:ind w:firstLine="360"/>
        <w:rPr/>
      </w:pPr>
      <w:r>
        <w:rPr/>
        <w:t>Объектом оценки предметных результатов служит способность первоклассников ре</w:t>
        <w:softHyphen/>
        <w:t>шать учебно-познавательные и учебно-практические задачи. Необходимый для продолже</w:t>
        <w:softHyphen/>
        <w:t>ния образования и реально достигаемый большинством учащихся опорный уровень интер</w:t>
        <w:softHyphen/>
        <w:t>претируется как исполнение ребенком требований Стандарта и, соответственно, как безус</w:t>
        <w:softHyphen/>
        <w:t>ловный учебный успех ребёнка. Оценка индивидуальных образовательных достижений ве</w:t>
        <w:softHyphen/>
        <w:t>дётся «методом сложения», при котором фиксируется достижение опорного уровня и его превышение.</w:t>
      </w:r>
    </w:p>
    <w:p>
      <w:pPr>
        <w:pStyle w:val="Normal"/>
        <w:spacing w:lineRule="auto" w:line="360"/>
        <w:ind w:firstLine="360"/>
        <w:rPr/>
      </w:pPr>
      <w:r>
        <w:rPr/>
        <w:t>Оценка достижения предметных результатов ведётся как в ходе текущего и проме</w:t>
        <w:softHyphen/>
        <w:t>жуточ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</w:t>
        <w:softHyphen/>
        <w:t>мых второклассниками с предметным содержанием. 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литературному чтению.</w:t>
      </w:r>
    </w:p>
    <w:p>
      <w:pPr>
        <w:pStyle w:val="Normal"/>
        <w:spacing w:lineRule="auto" w:line="360"/>
        <w:ind w:firstLine="360"/>
        <w:rPr/>
      </w:pPr>
      <w:r>
        <w:rPr/>
        <w:t>Остальные работы подобраны так, чтобы их совокупность демонстрировала нарас</w:t>
        <w:softHyphen/>
        <w:t>тающие успешность, объём и глубину знаний, достижение более высоких уровней форми</w:t>
        <w:softHyphen/>
        <w:t>руемых учебных действий.</w:t>
      </w:r>
    </w:p>
    <w:p>
      <w:pPr>
        <w:pStyle w:val="Normal"/>
        <w:spacing w:lineRule="auto" w:line="360"/>
        <w:ind w:firstLine="360"/>
        <w:rPr/>
      </w:pPr>
      <w:r>
        <w:rPr/>
        <w:t>Это:</w:t>
      </w:r>
    </w:p>
    <w:p>
      <w:pPr>
        <w:pStyle w:val="Normal"/>
        <w:spacing w:lineRule="auto" w:line="360"/>
        <w:ind w:firstLine="360"/>
        <w:rPr/>
      </w:pPr>
      <w:r>
        <w:rPr/>
        <w:t>- комплексные разноуровневые работы (для текущей проверки);</w:t>
      </w:r>
    </w:p>
    <w:p>
      <w:pPr>
        <w:pStyle w:val="Normal"/>
        <w:spacing w:lineRule="auto" w:line="360"/>
        <w:ind w:firstLine="360"/>
        <w:rPr/>
      </w:pPr>
      <w:r>
        <w:rPr/>
        <w:t>- литературные диктанты (для проверки литературной эрудиции и грамотности);</w:t>
      </w:r>
    </w:p>
    <w:p>
      <w:pPr>
        <w:pStyle w:val="Normal"/>
        <w:spacing w:lineRule="auto" w:line="360"/>
        <w:ind w:firstLine="360"/>
        <w:rPr/>
      </w:pPr>
      <w:r>
        <w:rPr/>
        <w:t>- тесты по изученному произведению, теме, разделу;</w:t>
      </w:r>
    </w:p>
    <w:p>
      <w:pPr>
        <w:pStyle w:val="Normal"/>
        <w:spacing w:lineRule="auto" w:line="360"/>
        <w:ind w:firstLine="360"/>
        <w:rPr/>
      </w:pPr>
      <w:r>
        <w:rPr/>
        <w:t>- тексты для фронтальной проверки навыка чтения вслух и молча с вопросами и зада</w:t>
        <w:softHyphen/>
        <w:t>ниями на понимание прочитанного;</w:t>
      </w:r>
    </w:p>
    <w:p>
      <w:pPr>
        <w:pStyle w:val="Normal"/>
        <w:spacing w:lineRule="auto" w:line="360"/>
        <w:ind w:firstLine="360"/>
        <w:rPr/>
      </w:pPr>
      <w:r>
        <w:rPr/>
        <w:t>- диагностические задания и тесты для проверки сформированное™ учебной и чита</w:t>
        <w:softHyphen/>
        <w:t>тельской деятельности;</w:t>
      </w:r>
    </w:p>
    <w:p>
      <w:pPr>
        <w:pStyle w:val="Normal"/>
        <w:spacing w:lineRule="auto" w:line="360"/>
        <w:ind w:firstLine="360"/>
        <w:rPr/>
      </w:pPr>
      <w:r>
        <w:rPr/>
        <w:t>- тексты и задания для индивидуальной проверки навыка чтения вслух (в конце каждо</w:t>
        <w:softHyphen/>
        <w:t>го полугодия);</w:t>
      </w:r>
    </w:p>
    <w:p>
      <w:pPr>
        <w:pStyle w:val="Normal"/>
        <w:spacing w:lineRule="auto" w:line="360"/>
        <w:ind w:firstLine="360"/>
        <w:rPr/>
      </w:pPr>
      <w:r>
        <w:rPr/>
        <w:t>- комплексные разноуровневые итоговые работы по проверке уровня начитанности и читательских умений (в конце каждого полугодия);</w:t>
      </w:r>
    </w:p>
    <w:p>
      <w:pPr>
        <w:pStyle w:val="Normal"/>
        <w:spacing w:lineRule="auto" w:line="360"/>
        <w:ind w:firstLine="360"/>
        <w:rPr/>
      </w:pPr>
      <w:r>
        <w:rPr/>
        <w:t>- итоговые тесты (вид комплексных разноуровневых контрольных работ);</w:t>
      </w:r>
    </w:p>
    <w:p>
      <w:pPr>
        <w:pStyle w:val="Normal"/>
        <w:spacing w:lineRule="auto" w:line="360"/>
        <w:ind w:firstLine="360"/>
        <w:rPr/>
      </w:pPr>
      <w:r>
        <w:rPr/>
        <w:t>- проверочные работы для проверки умений работать с книгой (в конце первого и вто</w:t>
        <w:softHyphen/>
        <w:t>рого полугодия в первом классе).</w:t>
      </w:r>
    </w:p>
    <w:p>
      <w:pPr>
        <w:pStyle w:val="Normal"/>
        <w:spacing w:lineRule="auto" w:line="360"/>
        <w:ind w:firstLine="360"/>
        <w:rPr/>
      </w:pPr>
      <w:r>
        <w:rPr/>
        <w:t>Тест как вид проверочной работы в первом классе содержит пять заданий и предлага</w:t>
        <w:softHyphen/>
        <w:t>ется детям в двух вариантах. Задание считается выполненным, если ученик отметил пра</w:t>
        <w:softHyphen/>
        <w:t>вильный ответ.</w:t>
      </w:r>
    </w:p>
    <w:p>
      <w:pPr>
        <w:pStyle w:val="Normal"/>
        <w:spacing w:lineRule="auto" w:line="360"/>
        <w:ind w:firstLine="360"/>
        <w:rPr/>
      </w:pPr>
      <w:r>
        <w:rPr/>
        <w:t>Диагностические задания позволяют выявить уровень усвоения учебного материала и сформированность учебной и читательской деятельности (умение самостоятельно находить способ решения учебной задачи, составлять алгоритм учебных действий, осуществлять са</w:t>
        <w:softHyphen/>
        <w:t>моконтроль и самооценку и т.д.).</w:t>
      </w:r>
    </w:p>
    <w:p>
      <w:pPr>
        <w:pStyle w:val="Normal"/>
        <w:spacing w:lineRule="auto" w:line="360"/>
        <w:ind w:firstLine="360"/>
        <w:rPr/>
      </w:pPr>
      <w:r>
        <w:rPr/>
        <w:t>Диагностические задания оцениваются в баллах:</w:t>
      </w:r>
    </w:p>
    <w:p>
      <w:pPr>
        <w:pStyle w:val="Normal"/>
        <w:spacing w:lineRule="auto" w:line="360"/>
        <w:ind w:firstLine="360"/>
        <w:rPr/>
      </w:pPr>
      <w:r>
        <w:rPr/>
        <w:t>0 баллов - задание не выполнено;</w:t>
      </w:r>
    </w:p>
    <w:p>
      <w:pPr>
        <w:pStyle w:val="Normal"/>
        <w:spacing w:lineRule="auto" w:line="360"/>
        <w:ind w:firstLine="360"/>
        <w:rPr/>
      </w:pPr>
      <w:r>
        <w:rPr/>
        <w:t>1 балл - выполнена часть задания или допущены ошибки;</w:t>
      </w:r>
    </w:p>
    <w:p>
      <w:pPr>
        <w:pStyle w:val="Normal"/>
        <w:spacing w:lineRule="auto" w:line="360"/>
        <w:ind w:firstLine="360"/>
        <w:rPr/>
      </w:pPr>
      <w:r>
        <w:rPr/>
        <w:t>2 балла - задание выполнено верно.</w:t>
      </w:r>
    </w:p>
    <w:p>
      <w:pPr>
        <w:pStyle w:val="Normal"/>
        <w:spacing w:lineRule="auto" w:line="360"/>
        <w:ind w:firstLine="360"/>
        <w:rPr/>
      </w:pPr>
      <w:r>
        <w:rPr/>
        <w:t>Результаты диагностических работ позволяют определить уровни учебной подготовки каждого ученика (а также группы или класса):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высокий -</w:t>
      </w:r>
      <w:r>
        <w:rPr/>
        <w:t xml:space="preserve"> ученик по большинству заданий получает 2 балла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средний</w:t>
      </w:r>
      <w:r>
        <w:rPr/>
        <w:t xml:space="preserve"> - ученик по большинству заданий получает 1 балл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низкий -</w:t>
      </w:r>
      <w:r>
        <w:rPr/>
        <w:t xml:space="preserve"> ученик по большинству заданий получает 0 баллов.</w:t>
      </w:r>
    </w:p>
    <w:p>
      <w:pPr>
        <w:pStyle w:val="Normal"/>
        <w:spacing w:lineRule="auto" w:line="360"/>
        <w:ind w:firstLine="360"/>
        <w:rPr/>
      </w:pPr>
      <w:r>
        <w:rPr/>
        <w:t>В первом классе чтение является предметом обучения (осваиваются способы чтения, ведется работа над пониманием прочитанных слов, предложений и небольших дидактиче</w:t>
        <w:softHyphen/>
        <w:t>ских текстов). В первом классе проверяются овладение слого-аналитическим способом чте</w:t>
        <w:softHyphen/>
        <w:t>ния, понимание общего смысла слов и предложений, тем чтения текста (в конце года не ме</w:t>
        <w:softHyphen/>
        <w:t>нее 30 слов в минуту).</w:t>
      </w:r>
    </w:p>
    <w:p>
      <w:pPr>
        <w:pStyle w:val="Normal"/>
        <w:spacing w:lineRule="auto" w:line="360"/>
        <w:ind w:firstLine="360"/>
        <w:rPr/>
      </w:pPr>
      <w:r>
        <w:rPr/>
        <w:t>В условиях безотметочного обучения</w:t>
      </w:r>
      <w:r>
        <w:rPr>
          <w:smallCaps/>
        </w:rPr>
        <w:t xml:space="preserve"> б</w:t>
      </w:r>
      <w:r>
        <w:rPr/>
        <w:t xml:space="preserve"> первом классе используются словесные оценки: «читаешь хорошо», «читаешь хорошо, но есть ошибки», «читаешь пока медленно и с ошиб</w:t>
        <w:softHyphen/>
        <w:t>ками, поэтому надо больше читать»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Оценка «читаешь хорошо»</w:t>
      </w:r>
      <w:r>
        <w:rPr/>
        <w:t xml:space="preserve"> - ученик читает целыми словами, слова из более чем трех слогов читает по слогам, отчетливо произносит звуки и слова, соблюдает ударение в сло</w:t>
        <w:softHyphen/>
        <w:t>вах, не допускает ошибок, темп чтения - 25-30 слов в минуту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Оценка «читаешь хорошо, но есть ошибки»</w:t>
      </w:r>
      <w:r>
        <w:rPr/>
        <w:t xml:space="preserve"> - ученик читает целыми словами и сло</w:t>
        <w:softHyphen/>
        <w:t>гами, отчетливо произносит звуки и слова, но допускает 1-2 ошибки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Оценка «читаешь пока медленно и с ошибками, поэтому надо больше читать» - </w:t>
      </w:r>
      <w:r>
        <w:rPr/>
        <w:t>ученик читает по слогам, допускает более трех ошибок, темп чтения - 15-20 слов в минуту и ниже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Букварь. 1 класс. Учебник для учащихся образовательных учреждений. В 2-х ч. / Л.Е. Журова, А.О. Евдокимова. - М.: Вентана-Граф, 201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. Учебник для 1 класса четырехлетней начальной школы / Л.А. Ефросинина. - М.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. Рабочая тетрадь для 1 класса четырехлетней начальной шко</w:t>
        <w:softHyphen/>
        <w:t>лы / Л.А. Ефросинина. - М,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. Учебная хрестоматия для 1 класса четырехлетней начальной школы / Л.А. Ефросинина. - М.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роки слушания. Рабочая тетрадь к учебной хрестоматии для 1 класса четырехлет</w:t>
        <w:softHyphen/>
        <w:t>ней начальной школы / Л.А. Ефросинина. - М.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 в начальной школе. 1-2 кл. Контрольные работы, тесты, дик</w:t>
        <w:softHyphen/>
        <w:t>танты. Часть 1. / Ефросинина Л.А. - М.: Вентана-Граф, 2012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екомендуем для использования учебно-методическую литератур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, Оморокова М И, Литературное чтение. Программа (+СО-диск). 1-4 кл. - М.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Литературное чтение, 1 класс. Методическое пособие. - М.: Вента</w:t>
        <w:softHyphen/>
        <w:t>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Литературное чтение. 1 класс. Уроки слушания. Методическое по</w:t>
        <w:softHyphen/>
        <w:t>собие. - М,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Книгочей. 1-4 кл. Словарь-справочник по литературному чтению. - М.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Ефросинина Л.А. Литературное чтение. Словарь-справочник «Книгочей». 1-4 кл. Электронное учебное пособие на </w:t>
      </w:r>
      <w:r>
        <w:rPr>
          <w:lang w:val="en-US" w:eastAsia="en-US"/>
        </w:rPr>
        <w:t>CD</w:t>
      </w:r>
      <w:r>
        <w:rPr>
          <w:lang w:eastAsia="en-US"/>
        </w:rPr>
        <w:t xml:space="preserve">. </w:t>
      </w:r>
      <w:r>
        <w:rPr/>
        <w:t>- М.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роки литературного чтения с применением информационных технологий. 1-2 клас</w:t>
        <w:softHyphen/>
        <w:t>сы, Методическое пособие с электронным приложением / О.А. Архипова, Т.В. Белых [ и др.]; сост. Е.С. Галанжина. - М.: Планета, 2011. - (Современная школ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чальная школа. Оценка достижения планируемых результатов. Уровневая диф</w:t>
        <w:softHyphen/>
        <w:t>ференциация. Рейтинговая оценка. Индивидуальные технологические карты. Диагностиче</w:t>
        <w:softHyphen/>
        <w:t>ские работы. Разработки уроков. Разработки родительских собраний. / С.А. Зенина, А.Н. Медведева [и др.]; - М.: Планета, 2013. - (Качество обуче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чальная школа. Требования стандартов второго поколения к урокам и внеурочной деятельности / С.П. Казачкова, М.С. Умнова. - М.: Планета, 2012. - (Качество обучени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риально-техническое обеспече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ецифическое оборуд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ртреты пис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епродукции картин и художественные фотографии в соответствии с содержанием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ллюстрации к литературным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детская период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стольные развивающие игры (литературное лото), викторин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лектронно-программное обеспечение (при возможн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езентационное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</w:t>
      </w:r>
      <w:hyperlink r:id="rId2">
        <w:r>
          <w:rPr>
            <w:rStyle w:val="InternetLink"/>
            <w:color w:val="0000FF"/>
            <w:u w:val="single"/>
          </w:rPr>
          <w:t>http://school-collection.edu.ru/</w:t>
        </w:r>
      </w:hyperlink>
      <w:r>
        <w:rPr/>
        <w:t>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Литературное чтение, 1 класс. Методическое пособие. - М.: Вента</w:t>
        <w:softHyphen/>
        <w:t>на-Граф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Рабочие программы. Начальная школа. 1 класс. УМК «Начальная школа </w:t>
      </w:r>
      <w:r>
        <w:rPr>
          <w:lang w:val="en-US"/>
        </w:rPr>
        <w:t>XXI</w:t>
      </w:r>
      <w:r>
        <w:rPr/>
        <w:t xml:space="preserve"> века». Методическое пособие с электронным приложением / Авт.-сост. Е.С.Галанжина. – М.: Планета. 2013. – 255 с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Ефросинина Л.А. Литературное чтение 1-4 кл. Программа курса. – М.: Вентана – Граф, 20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литературному чтению (обучение грамот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"/>
        <w:gridCol w:w="743"/>
        <w:gridCol w:w="1201"/>
        <w:gridCol w:w="1302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кт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Возможные ви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зульта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нтро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актическая ч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имечания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"/>
        <w:gridCol w:w="743"/>
        <w:gridCol w:w="1201"/>
        <w:gridCol w:w="1302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дение понятия о предложении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рассказ по сюжетной картинке. Обозначать каждое предложение полоской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Выделяет предложение и слово из речевого потока. Моделирует состав предлож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Вы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ложения из речевого потока: определяет на слух границы предложения, обозначает каждое предложение полоской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Владеет 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означение каждого предложения полоской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оставление рассказа по сюжетной кар</w:t>
              <w:softHyphen/>
              <w:t>тинке. Отработка понятия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«предложен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е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pacing w:val="-6"/>
                <w:sz w:val="16"/>
                <w:szCs w:val="16"/>
              </w:rPr>
              <w:t>Составлять рассказ с опорой на картинки и обозначать каждое предложение полоской. Сравнивать животных на с. 6 и 7 «Букваря». Читать отрывок из сказки К. Чуковского «Айболи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оставляет рассказ с опорой на картинки и обозначает каждое предложение полоской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предложения в процессе дидактической игр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ы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предложении слова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змен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ок слов в предлож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Осваивает способы решения проблем творческого и поискового характе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 организации собственной деятельност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означение каждого предложения полоск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.Дрожжин «Привет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ет литературное произведение. Работает над осознанностью вос</w:t>
              <w:softHyphen/>
              <w:t>приятия. Отвечает на во</w:t>
              <w:softHyphen/>
              <w:t>просы по содержанию прослушанного произве</w:t>
              <w:softHyphen/>
              <w:t>д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ложения с заданным словом с последующим распространением предложени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Коррек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ложения, содержащие смысловые и грамматические ошиб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т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Доброжелательность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, умение слушать и слышать собесед</w:t>
              <w:softHyphen/>
              <w:t>ника, обосновывать свою позицию, высказывать 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Рассказ по </w:t>
            </w:r>
          </w:p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сюжетной </w:t>
            </w:r>
          </w:p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картинке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оставлять рассказ по сюжетной картинке. Устанавливать пространственные отношения между объектами (за, перед, между и т. 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Составляет 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слов в предложении при четком произнесении учителем предложения с паузами между словам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о как объект изучения, материал для анализ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Определяет наиболее эффективные способы 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Интонационное выделение первого звука в словах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ересказывать сказку «Репка». Интонационно выделять первый звук в словах: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репка, дед, бабка, внучка, Жучка, кошка, мышка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Отрабатывать пространственные отношения между объект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о заданного звука в слове (начало, середина, конец слов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причины успеха/неус</w:t>
              <w:softHyphen/>
              <w:t>пеха учебной деятельности и конструктивно действует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Принятие 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освоение социаль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ной рол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обучающ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гося, развитие мотивов учебной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деятельности и формирование личностного смысла учения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товая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диагностическая работа.</w:t>
            </w:r>
          </w:p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. Серова «Мой дом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ять диагностические задания. Работать по простой инструкции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прия</w:t>
              <w:softHyphen/>
              <w:t>тия. Отвечать на вопросы по содержанию прослуш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 по последнему звуку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16"/>
                <w:szCs w:val="16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слово с интонационным выделением заданного звука без опоры на образец произнесения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о заданного звука в слове (начало, середина, конец слов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овой анализ слова ма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мак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одбирать слова со зву</w:t>
              <w:softHyphen/>
              <w:t>ком [м], расположенным в начале, в середине и в конце слова (по схе</w:t>
              <w:softHyphen/>
              <w:t>мам). Называть сло</w:t>
              <w:softHyphen/>
              <w:t>ва со звуками [м], [м']. Классифицировать  предме</w:t>
              <w:softHyphen/>
              <w:t>ты (фрукты, овощ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, различающиеся одним или несколькими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Любознательность, активность и заинтересованность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овой анализ слов сыр, но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сыр, нос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Находить звук [ы] в словах. Срав</w:t>
              <w:softHyphen/>
              <w:t>нивать слова по звуковой структу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 по первому звук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 орг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низации собствен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ной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деятельност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Доброжелатель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ность, умение слушать и слышать собесед</w:t>
              <w:softHyphen/>
              <w:t>ника, обосновывать свою позицию, выск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зывать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каз по 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южетным 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инк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Читать отрывки из сти</w:t>
              <w:softHyphen/>
              <w:t>хотворения С.Маршака «Усатый-полосатый». Придумывать рассказ по серии картинок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о и предложен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ложение: обозначает каждое слово предложения полоско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между предметом и обозначающим его слов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ет собеседника и ведет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сприятия художеств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изведен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. Павлычко «Где всего прекрасней на земле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приятия. Отвечать на вопросы по содержанию прослушан</w:t>
              <w:softHyphen/>
              <w:t>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находит) задуманное слово по его лексическому значению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чание и значение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ет возможность существования различных то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Принятие и осво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ние социальной роли обучающегося,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мотивов учебной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деятельност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 xml:space="preserve"> и формирование личностного смысла учения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Звуковой анализ слов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 лук, лес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равнение этих слов по звуко</w:t>
              <w:softHyphen/>
              <w:t>вой структур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лук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лес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равнивать эти слова по звуковой струк</w:t>
              <w:softHyphen/>
              <w:t>туре. Называть слова со звуками [л], [л']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бор фишки при обозначении звук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нный звук: называет его призна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Введение поня</w:t>
              <w:softHyphen/>
              <w:t>тия «гласный звук»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Обозначение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гласных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звуков на схеме фиш</w:t>
              <w:softHyphen/>
              <w:t>ками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красного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цве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онимать значение понятия «глас</w:t>
              <w:softHyphen/>
              <w:t>ный звук». Обозначать гласный звук красной фиш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и: гласные и согласны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Владеет способностью принимать и сохранять цели и за</w:t>
              <w:softHyphen/>
              <w:t>дачи учебной деятельности, поиска средств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живания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Введение поня</w:t>
              <w:softHyphen/>
              <w:t>тий «согласный звук», «твёрдый согласный звук», «мягкий соглас</w:t>
              <w:softHyphen/>
              <w:t>ный зву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Нина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онимать значение понятия «со</w:t>
              <w:softHyphen/>
              <w:t>гласный звук». Обозначать согласные звуки в модели слова. Составлять слова из указанных в других словах звуков (трудное зад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нный звук: называет его призна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Осваивает способы решения проблем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Любознательность, активность и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буквой А (а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ализ слов Анюта, луна. Выбирать слова со звуком [а] в начале, в конце и середине слова. Разгадывать кроссвор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звуковой состав слова: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отражает в модели качественны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характеристики звуков, используя фишки разного цве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звуки по заданному основанию (твердые и мягкие согласные звуки; гласные / согласные и т.д.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т, контролирует и оценивае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ебные действия в соответствии с поставленной задачей 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организаци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обственной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деятельност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Романовс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оскв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приятия. Отвечать на вопросы по содержа</w:t>
              <w:softHyphen/>
              <w:t>нию прослушанного про</w:t>
              <w:softHyphen/>
              <w:t>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еделяет наиболее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Доброжелательность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, умение слушать и слышать собесед</w:t>
              <w:softHyphen/>
              <w:t>ника, обосновывать свою позицию, высказывать 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Буква я в начале слова (обозначение звуков [й'] и [а]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рой,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выделять звук [й']. 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>ях</w:t>
              <w:softHyphen/>
              <w:t xml:space="preserve">та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Буква я в начале сло</w:t>
              <w:softHyphen/>
              <w:t xml:space="preserve">ва (обозначение звуков [й'] и [а]). 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якорь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(для хорошо успевающих детей). Составлять слова из заданных звуков (трудное задание). Читать стихо</w:t>
              <w:softHyphen/>
              <w:t>творения В. Кремнёва и разгадывать заг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ое мнен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О (о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полка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оставлять (по схеме) различные имена с изученными буквами. Без проведения звукового анализа опре</w:t>
              <w:softHyphen/>
              <w:t xml:space="preserve">делять звуковые схемы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стол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столик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Называть слова со зву</w:t>
              <w:softHyphen/>
              <w:t>ком [о] в начале, середине и в конце (по рисунка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учаи из собственной жизни, свои наблюдения и пережив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большие описательные рассказ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Принятие и осво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ение социальной роли обучающегося, развитие мотивов учебной деятельности и формирование личностного смысла учения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буквой Ё (ё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нализ слов утенок, клен, пес. Разгадывать кроссвор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ласные звуки буквами, выбирая букву гласного звука в зависимости от твердости или мягкости предшествующего согласного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-буквенную модель (модель звукового состава слова с проставленными в ней гласными буквами) со словами – названиями картино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Бел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одничо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приятия. Отвечать на вопросы по содержанию прослушан</w:t>
              <w:softHyphen/>
              <w:t>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учебном диалоге, оценивает процесс и результат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брожел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льности и эмо</w:t>
              <w:softHyphen/>
              <w:t>ционально-нравс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нной отзывч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сти, понимания и сопере</w:t>
              <w:softHyphen/>
              <w:t>живания чувствам других люде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У (у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труба, стул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оставлять рассказ по серии сю</w:t>
              <w:softHyphen/>
              <w:t xml:space="preserve">жетных картинок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 учебном диалоге, оценивать процесс и результат решения коммуникативной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Любознательность, активность и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заинтересованность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Ю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(ю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ключ, утюг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Разгадыва</w:t>
              <w:softHyphen/>
              <w:t>ть кроссвор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Анализирует 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нное слово 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ответствующей ему моделью, выбирая ее из ряда предложенных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ет собеседника и ведет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 организации собственной деятельност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Буква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ю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в нача</w:t>
              <w:softHyphen/>
              <w:t>ле слова (обо</w:t>
              <w:softHyphen/>
              <w:t>значение зву</w:t>
              <w:softHyphen/>
              <w:t>ков [й'] и [у])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юла, юнга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Для сильных учени</w:t>
              <w:softHyphen/>
              <w:t>ков: разгадывать кросс</w:t>
              <w:softHyphen/>
              <w:t>ворд; соотносить звуко</w:t>
              <w:softHyphen/>
              <w:t xml:space="preserve">вые модели со словами – названиями картино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этапы своей работы, оценивает процесс и результат выполнения зад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шибки, допущенные при делении слов на слоги, в определении ударного звук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чину допущенной ошиб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Доброжелательность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умение слушать и слышать собеседника,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о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босновывать свою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позицию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, высказывать 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Буква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ю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в начале слова (обозначение звуков [й'] и [у])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с буквой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>ю.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 Разгадывать кросс</w:t>
              <w:softHyphen/>
              <w:t>ворд; соотносить звуко</w:t>
              <w:softHyphen/>
              <w:t xml:space="preserve">вые модели со словами – названиями картино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шибки, допущенные при проведении звукового анализа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.Михайлов «Лесные хоромы».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 Работать над осознанностью восприятия. Отвечать на вопросы по содержанию прослушан</w:t>
              <w:softHyphen/>
              <w:t>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ги с изменением буквы гласно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Владеет способностью принимать и сохранять цели и за</w:t>
              <w:softHyphen/>
              <w:t>дачи учебной деятельности, поиска средств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Е </w:t>
            </w:r>
            <w:r>
              <w:rPr>
                <w:rStyle w:val="FontStyle138"/>
                <w:rFonts w:cs="Times New Roman" w:ascii="Times New Roman" w:hAnsi="Times New Roman"/>
                <w:i w:val="false"/>
                <w:sz w:val="16"/>
                <w:szCs w:val="16"/>
              </w:rPr>
              <w:t>(е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лев, белка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Упражнение в словоизменении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>(бел</w:t>
              <w:softHyphen/>
              <w:t>ка – балка – булк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задает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групповую работ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Осваивает способы решения проблем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рупповая работ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Буква </w:t>
            </w:r>
            <w:r>
              <w:rPr>
                <w:rStyle w:val="FontStyle138"/>
                <w:rFonts w:cs="Times New Roman" w:ascii="Times New Roman" w:hAnsi="Times New Roman"/>
                <w:i w:val="false"/>
                <w:sz w:val="16"/>
                <w:szCs w:val="16"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в начале слова (обо</w:t>
              <w:softHyphen/>
              <w:t>значение зву</w:t>
              <w:softHyphen/>
              <w:t>ков [й'] и [э]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>ели, ежата. Строить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 звуковые цепочки: по</w:t>
              <w:softHyphen/>
              <w:t>следний звук предыдуще</w:t>
              <w:softHyphen/>
              <w:t>го слова должен быть первым звуком последую</w:t>
              <w:softHyphen/>
              <w:t>щего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дарные и безударные гласные зву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соответствующие заданной модел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175"/>
                <w:rFonts w:cs="Times New Roman" w:ascii="Times New Roman" w:hAnsi="Times New Roman"/>
                <w:b w:val="false"/>
                <w:sz w:val="16"/>
                <w:szCs w:val="16"/>
              </w:rPr>
              <w:t>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Читать стихотворения С. Маршака. 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16"/>
                <w:szCs w:val="16"/>
              </w:rPr>
              <w:t xml:space="preserve">рыба, усы, дым. 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еоб</w:t>
              <w:softHyphen/>
              <w:t>разовывать слова. Разгадывать кроссворд (для сильных ученик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еделяет наиболее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эф</w:t>
              <w:softHyphen/>
              <w:t>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Любознательность,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ктивность и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заинтересованность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.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елезников «Буква "ты"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14"/>
                <w:b w:val="false"/>
                <w:i w:val="false"/>
                <w:sz w:val="16"/>
                <w:szCs w:val="16"/>
              </w:rPr>
              <w:t>И (и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 Проводить з</w:t>
            </w:r>
            <w:r>
              <w:rPr>
                <w:rStyle w:val="FontStyle16"/>
                <w:sz w:val="16"/>
                <w:szCs w:val="16"/>
              </w:rPr>
              <w:t xml:space="preserve">вуковой анализ слов </w:t>
            </w:r>
            <w:r>
              <w:rPr>
                <w:rStyle w:val="FontStyle15"/>
                <w:i w:val="false"/>
                <w:sz w:val="16"/>
                <w:szCs w:val="16"/>
              </w:rPr>
              <w:t xml:space="preserve">флаги, гиря. </w:t>
            </w:r>
            <w:r>
              <w:rPr>
                <w:rStyle w:val="FontStyle16"/>
                <w:sz w:val="16"/>
                <w:szCs w:val="16"/>
              </w:rPr>
              <w:t>Разгадывать кроссворд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получающиеся при изменении гласной буквы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вую форму слова по его буквенной записи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Способность к организации собственной деятельност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16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 xml:space="preserve">Повторение правил </w:t>
            </w:r>
            <w:r>
              <w:rPr>
                <w:rStyle w:val="FontStyle16"/>
                <w:spacing w:val="-4"/>
                <w:sz w:val="16"/>
                <w:szCs w:val="16"/>
              </w:rPr>
              <w:t>обозна</w:t>
              <w:softHyphen/>
              <w:t>чения буквами гласных звуков после твёрдых и мягких согласных звук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16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 xml:space="preserve">Урок </w:t>
            </w:r>
            <w:r>
              <w:rPr>
                <w:rStyle w:val="FontStyle16"/>
                <w:spacing w:val="-4"/>
                <w:sz w:val="16"/>
                <w:szCs w:val="16"/>
              </w:rPr>
              <w:t>повторения и обобщения  изученного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16"/>
                <w:sz w:val="16"/>
                <w:szCs w:val="16"/>
              </w:rPr>
              <w:t xml:space="preserve"> анализ слов </w:t>
            </w:r>
            <w:r>
              <w:rPr>
                <w:rStyle w:val="FontStyle15"/>
                <w:i w:val="false"/>
                <w:sz w:val="16"/>
                <w:szCs w:val="16"/>
              </w:rPr>
              <w:t xml:space="preserve">нос, лук, мел, </w:t>
            </w:r>
            <w:r>
              <w:rPr>
                <w:rStyle w:val="FontStyle16"/>
                <w:sz w:val="16"/>
                <w:szCs w:val="16"/>
              </w:rPr>
              <w:t>составлять модели этих слов с помощью жёлтых фи</w:t>
              <w:softHyphen/>
              <w:t xml:space="preserve">шек и букв разрезной азбу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ый звук: называет его признаки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Доброжелательность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, умение слушать и слышать собесед</w:t>
              <w:softHyphen/>
              <w:t>ника, обосновывать свою позицию, высказывать 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16"/>
                <w:szCs w:val="16"/>
              </w:rPr>
              <w:t>Повторение правил обозна</w:t>
              <w:softHyphen/>
              <w:t xml:space="preserve">чения буквами гласных звуков после твёрдых и мягких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16"/>
                <w:szCs w:val="16"/>
              </w:rPr>
              <w:t xml:space="preserve">согласных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16"/>
                <w:szCs w:val="16"/>
              </w:rPr>
              <w:t>звук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>Урок повторения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>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6"/>
                <w:sz w:val="16"/>
                <w:szCs w:val="16"/>
              </w:rPr>
              <w:t>Преобразовывать одно слово в другое пу</w:t>
              <w:softHyphen/>
              <w:t>тём замены буквы. Читать слова с заменой бук</w:t>
              <w:softHyphen/>
              <w:t>вы гласного звука. Читать стихотворение И. Токмаковой.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 Преобразовывать слов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нное слово с соответствующей ему моделью, выбирая ее из ряда предложенны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свер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16"/>
                <w:szCs w:val="16"/>
              </w:rPr>
              <w:t>Чтение слов, образующихся при изменении буквы, обозна</w:t>
              <w:softHyphen/>
              <w:t>чающей гласный зву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15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рок комплексного применения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6"/>
                <w:sz w:val="16"/>
                <w:szCs w:val="16"/>
              </w:rPr>
              <w:t>Сопостав</w:t>
              <w:softHyphen/>
              <w:t xml:space="preserve">лять первые звуки в словах: </w:t>
            </w:r>
            <w:r>
              <w:rPr>
                <w:rStyle w:val="FontStyle15"/>
                <w:i w:val="false"/>
                <w:sz w:val="16"/>
                <w:szCs w:val="16"/>
              </w:rPr>
              <w:t>мышка – мишка, миска – маска, белка – булка, булка – булки, булки – белки</w:t>
            </w: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. Преоб</w:t>
              <w:softHyphen/>
              <w:t xml:space="preserve">разовывать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19191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pacing w:val="-6"/>
                <w:sz w:val="16"/>
                <w:szCs w:val="16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  <w:r>
              <w:rPr>
                <w:rStyle w:val="PageNumber"/>
                <w:rFonts w:cs="Times New Roman" w:ascii="Times New Roman" w:hAnsi="Times New Roman"/>
                <w:spacing w:val="-6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16"/>
                <w:szCs w:val="16"/>
              </w:rPr>
              <w:t>Чтение слов, образующихся при изменении буквы, обозна</w:t>
              <w:softHyphen/>
              <w:t>чающей глас</w:t>
              <w:softHyphen/>
              <w:t>ный зву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5"/>
                <w:i w:val="false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>Читать слова, получаю</w:t>
              <w:softHyphen/>
              <w:t>щиеся при изменении буквы, обозначающей гласный звук. Разгадыва</w:t>
              <w:softHyphen/>
              <w:t>ть кроссвор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ласные звуки буквами, выбирая букву гласного звука в зависимости от твердости или мягкости предшествующего согласного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-буквенную модель (модель звукового состава слова с проставленными в ней гласными буквами) со словами – названиями картино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14"/>
                <w:b w:val="false"/>
                <w:i w:val="false"/>
                <w:sz w:val="16"/>
                <w:szCs w:val="16"/>
              </w:rPr>
              <w:t>М (м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</w:t>
            </w:r>
            <w:r>
              <w:rPr>
                <w:rStyle w:val="FontStyle16"/>
                <w:sz w:val="16"/>
                <w:szCs w:val="16"/>
              </w:rPr>
              <w:t xml:space="preserve">анализ слов </w:t>
            </w:r>
            <w:r>
              <w:rPr>
                <w:rStyle w:val="FontStyle15"/>
                <w:i w:val="false"/>
                <w:sz w:val="16"/>
                <w:szCs w:val="16"/>
              </w:rPr>
              <w:t xml:space="preserve">Маша, Миша. Применять </w:t>
            </w:r>
            <w:r>
              <w:rPr>
                <w:rStyle w:val="FontStyle16"/>
                <w:sz w:val="16"/>
                <w:szCs w:val="16"/>
              </w:rPr>
              <w:t xml:space="preserve"> способ чтения прямого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лога с помощью «око</w:t>
              <w:softHyphen/>
              <w:t xml:space="preserve">шек». Отрабатывать способ чтения прямого слога. Читать слоги, слова. Читать стихотворения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 Виеру и В. Орлова. Составлять словосочетания с место</w:t>
              <w:softHyphen/>
              <w:t xml:space="preserve">имениями </w:t>
            </w:r>
            <w:r>
              <w:rPr>
                <w:rStyle w:val="FontStyle22"/>
                <w:i w:val="false"/>
                <w:sz w:val="16"/>
                <w:szCs w:val="16"/>
              </w:rPr>
              <w:t>моя, моё, мой, мо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о с интонационным выделением заданного звука без опоры на образец его произнесения учителе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ет собеседника и ведет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Любознательность, активность и заинтересованность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.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.Аким «Мо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рны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ж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</w:t>
              <w:softHyphen/>
              <w:t>приятия. Отвечать на вопросы по содержанию прослушанного произве</w:t>
              <w:softHyphen/>
              <w:t>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лушает литературное произведение. Работает над осознанностью вос</w:t>
              <w:softHyphen/>
              <w:t>приятия. Отвечает на вопросы по содержанию прослушанного произве</w:t>
              <w:softHyphen/>
              <w:t>де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  <w:lang w:val="ru-RU"/>
              </w:rPr>
              <w:t>н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ия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Н (н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 xml:space="preserve">Проводить звуковой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нос, нитки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Осваивать способ чтения прямых слогов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н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с использованием пособия «окошки». Составлять словосочетания с местоимениями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он, она, оно, они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ги, слова и тексты (дифференцированная работ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 по последнему звуку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и последовательность звуков в слов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Доброжелательность,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 xml:space="preserve"> умение слушать и слышать собесед</w:t>
              <w:softHyphen/>
              <w:t>ника, обосновывать свою позицию,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высказывать 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Р (р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рысь, речк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</w:t>
              <w:softHyphen/>
              <w:t>ги, слова, предложения (дифференцированная работа). Читать рассказ С. Баруздина «Как Алёше учиться на</w:t>
              <w:softHyphen/>
              <w:t>доел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Л (л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луна, лис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</w:t>
              <w:softHyphen/>
              <w:t>ги с буквой л с использо</w:t>
              <w:softHyphen/>
              <w:t>ванием пособия «окош</w:t>
              <w:softHyphen/>
              <w:t>ки». Читать слоги, слова и предложения. Читать по таблице слова, полученные в ре</w:t>
              <w:softHyphen/>
              <w:t>зультате замены одной букв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 по заданному звук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и 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Й (й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чайка, гайк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Определять лексические значе</w:t>
              <w:softHyphen/>
              <w:t xml:space="preserve">ния слов-омоним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рой, мой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ва, пред</w:t>
              <w:softHyphen/>
              <w:t>ложения. Придумывать предложения к иллюст</w:t>
              <w:softHyphen/>
              <w:t>рации. Читать слова по таблице при замене одной буквы. Читать рассказ В. Голявкина «Четыре цвет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квам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чину допущенной ошиб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 и соответствующую ему букв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Развитие восприятия художественного произве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.Блок «Зайчик»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Введение понятия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«слог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 xml:space="preserve">дения. Делить слова на слоги. Определять слова, состоящие из одного слога. Читать слова, предложения.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Цыферова «Как цыплёнок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рисова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текста с опорой на вопросы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учебном диалоге, оценивает процесс и результат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Слушает собеседника и ведет диалог. 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Любознательность, активность и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заинтересованность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 xml:space="preserve">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Г (г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>рога, флаги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Читать сло</w:t>
              <w:softHyphen/>
              <w:t>ги с использованием по</w:t>
              <w:softHyphen/>
              <w:t>собия «окошки». Читать слоги, слова. Классифицировать объек</w:t>
              <w:softHyphen/>
              <w:t>ты (растения, насеко</w:t>
              <w:softHyphen/>
              <w:t>мые). Читать рас</w:t>
              <w:softHyphen/>
              <w:t xml:space="preserve">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Остера «Одни неприятности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Понимает причины успеха/неус</w:t>
              <w:softHyphen/>
              <w:t xml:space="preserve">пеха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учебной деятельности и конструктивно дей</w:t>
              <w:softHyphen/>
              <w:t>ствует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 организации собственной деятельност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К (к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>карта, брюки. Делить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слова на слоги. Читать слоги с использованием пособия «окошки». Читать слоги, слова. Искать слова, в которых на одну букву больше (мень</w:t>
              <w:softHyphen/>
              <w:t xml:space="preserve">ше), чем в слове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крот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Разгадывать зашифро</w:t>
              <w:softHyphen/>
              <w:t xml:space="preserve">ванные слова: </w:t>
            </w:r>
            <w:r>
              <w:rPr>
                <w:rStyle w:val="FontStyle22"/>
                <w:i w:val="false"/>
                <w:sz w:val="16"/>
                <w:szCs w:val="16"/>
              </w:rPr>
              <w:t>юла, ли</w:t>
              <w:softHyphen/>
              <w:t>мон, клоун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Остера «Так не честно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опоставление звуков [г] и [к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Познакомиться с характери</w:t>
              <w:softHyphen/>
              <w:t>стикой согласных звуков по звонкости-глухости, отражать эту характе</w:t>
              <w:softHyphen/>
              <w:t>ристику в модели слова (знак «звоночек» распо</w:t>
              <w:softHyphen/>
              <w:t>ложен над фишкой звон</w:t>
              <w:softHyphen/>
              <w:t>кого звука). Читать слова и предложения. Сравнивать слова по твёрдости-мягкости, звонкости-глу</w:t>
              <w:softHyphen/>
              <w:t xml:space="preserve">хости первых звуков в именах детей: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Кира, Коля, Гена, Галя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Приду</w:t>
              <w:softHyphen/>
              <w:t>мывать окончание ис</w:t>
              <w:softHyphen/>
              <w:t>тории. Читать рас</w:t>
              <w:softHyphen/>
              <w:t xml:space="preserve">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Остера «Секрет</w:t>
              <w:softHyphen/>
              <w:t>ный язык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и: гласные и согласные, согласные твердые и мягк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задач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Принятие 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осво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социальной роли обучающегося, развитие мотивов учебной деятельности и формирование личностного смысла учения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3 (з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зебра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замок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Читать слова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за́мок – замо́к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 изменени</w:t>
              <w:softHyphen/>
              <w:t>ем ударения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,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определять лексическо</w:t>
              <w:softHyphen/>
              <w:t>е значение обоих слов. Читать слоги по «окош</w:t>
              <w:softHyphen/>
              <w:t xml:space="preserve">кам». Читать слоги, слова, предложения.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Осте</w:t>
              <w:softHyphen/>
              <w:t>ра «Где лучше бояться?»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соответствующие заданной модел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Понимает причины успеха/неус</w:t>
              <w:softHyphen/>
              <w:t>пеха учебной деятельности и конструктивно дейс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С (с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>гу</w:t>
              <w:softHyphen/>
              <w:t xml:space="preserve">си, сумк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ги, слова и предложе</w:t>
              <w:softHyphen/>
              <w:t xml:space="preserve">ния. Расшифровывать «зашифрованные» слова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(навес, сосна, бант)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Читать стихотворение A. Барто «Я знаю, что надо придумать» и рассказ B. Сутеева «Цыплёнок и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тёно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Д (д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душ, дятел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</w:t>
              <w:softHyphen/>
              <w:t>ги, слова, предложения, стихотворения (дифференцированная работа). Расшифровывать зашифро</w:t>
              <w:softHyphen/>
              <w:t xml:space="preserve">ванное слово: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среда – адрес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рас</w:t>
              <w:softHyphen/>
              <w:t>сказ Я. Пинясова «Хит</w:t>
              <w:softHyphen/>
              <w:t>рый огурчи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Любознательность, активность 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заинтересованность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 Сутее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яд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ш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16"/>
                <w:szCs w:val="16"/>
              </w:rPr>
              <w:t>Определяет наиболее эф</w:t>
              <w:softHyphen/>
              <w:t>фективные способы достижения результат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pacing w:val="-4"/>
                <w:sz w:val="16"/>
                <w:szCs w:val="16"/>
                <w:lang w:val="ru-RU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Понимает причины успеха/ неус</w:t>
              <w:softHyphen/>
              <w:t>пеха учебной деятельности и конструктивно дей</w:t>
              <w:softHyphen/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ствует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 организации собственной деятельност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Т (т)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Потешки, пословицы и поговорки, скороговорки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загад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тигр, труб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</w:t>
              <w:softHyphen/>
              <w:t xml:space="preserve">ги, слова. Расшифровывать зашифрованные слова: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актёр – тёрка, корт – крот, салат – атлас,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определение лексическо</w:t>
              <w:softHyphen/>
              <w:t xml:space="preserve">го значения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(корт, атлас)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Составлять предложения. Читать стихотворения Э. Мошковской «Я рисую», И.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То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милиной «Бегемот» и рас</w:t>
              <w:softHyphen/>
              <w:t>сказ Н. Сладкова «Догадливый хомяк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Понимает причины у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спеха/неус</w:t>
              <w:softHyphen/>
              <w:t>пеха учебной деятельности и конструктивно дей</w:t>
              <w:softHyphen/>
              <w:t>с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Доброжелатель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ность, умение слушать и слышать собесед</w:t>
              <w:softHyphen/>
              <w:t>ника, обосновывать свою позицию, высказы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вать 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опоставление звуков [д] и [т] по звонкости-глухост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Урок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16"/>
                <w:szCs w:val="16"/>
              </w:rPr>
              <w:t>закрепления изученного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ва, получен</w:t>
              <w:softHyphen/>
              <w:t>ные при замене звонкого согласного [д] его глухой парой. Читать слова и классифицировать их на две группы: со звонким звуком [д] и с глухим звуком [т]. Читать слова по таблице при замене одной буквы. Читать рассказ Е. Чарушина «Том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Б (б)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 Русская народная сказка «Кот, петух и лиса»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бант, бинт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равнивать звуки по твёрдости-мяг</w:t>
              <w:softHyphen/>
              <w:t>кости. Читать слоги, слова и предложения. Сравнивать слова по твёр</w:t>
              <w:softHyphen/>
              <w:t>дости-мягкости, звонко</w:t>
              <w:softHyphen/>
              <w:t xml:space="preserve">сти-глухости указанных звуков. Расшифровывать зашифрованные слова: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набор – барон, кабан – банк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рас</w:t>
              <w:softHyphen/>
              <w:t>сказ В. Голявкина «Всё будет прекрасно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Устанавливает 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П (п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печка, пушк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Читать слоги, слова, рассказ. Читать слова по таблице. Составлять слова по выделенным звукам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(павлин)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равнивать слова. Обсуждать смыслоразличительную функ</w:t>
              <w:softHyphen/>
              <w:t xml:space="preserve">цию ударения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полки – полки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рас</w:t>
              <w:softHyphen/>
              <w:t>сказ В. Осеевой «Про</w:t>
              <w:softHyphen/>
              <w:t>сто старуш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 по последнему звуку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и последовательность звуков в слов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Развитие вос</w:t>
              <w:softHyphen/>
              <w:t>приятия худо</w:t>
              <w:softHyphen/>
              <w:t>жественного произве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сская народная сказка «Приверед-ниц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В </w:t>
            </w:r>
            <w:r>
              <w:rPr>
                <w:rStyle w:val="FontStyle35"/>
                <w:b w:val="false"/>
                <w:i w:val="false"/>
                <w:sz w:val="16"/>
                <w:szCs w:val="16"/>
              </w:rPr>
              <w:t>(в)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Слушать литературное произведение. Работать над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16"/>
                <w:szCs w:val="16"/>
              </w:rPr>
              <w:t>осознанно</w:t>
              <w:softHyphen/>
              <w:t xml:space="preserve">стью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восприятия. Проводить звуковой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ветка, волн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ги, слова и предложе</w:t>
              <w:softHyphen/>
              <w:t xml:space="preserve">ния. Расшифровывать зашифрованные слова: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слово, весна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рассказ А. Шибаева «Од</w:t>
              <w:softHyphen/>
              <w:t>на буква» и Я. Тайца «По грибы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задач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Ф </w:t>
            </w:r>
            <w:r>
              <w:rPr>
                <w:rStyle w:val="FontStyle35"/>
                <w:b w:val="false"/>
                <w:i w:val="false"/>
                <w:sz w:val="16"/>
                <w:szCs w:val="16"/>
              </w:rPr>
              <w:t>(ф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>фо</w:t>
              <w:softHyphen/>
              <w:t xml:space="preserve">нарь, филин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слоги, слова и предложе</w:t>
              <w:softHyphen/>
              <w:t xml:space="preserve">ния. Читать слова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сев, довод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справа налево. Смыслоразличительная функция ударения: </w:t>
            </w:r>
            <w:r>
              <w:rPr>
                <w:rStyle w:val="FontStyle22"/>
                <w:i w:val="false"/>
                <w:sz w:val="16"/>
                <w:szCs w:val="16"/>
              </w:rPr>
              <w:t>зво</w:t>
              <w:softHyphen/>
              <w:t xml:space="preserve">́нок – звоно́к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Читать рассказ Я. Тайца «Волк». Разгадывание реб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по заданному звук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Принятие и освое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ние социальной роли обучающегося, развитие мотивов учебной деятель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ности и формиро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вание личностного смысла учения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ребус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35"/>
                <w:b w:val="false"/>
                <w:i w:val="false"/>
                <w:sz w:val="16"/>
                <w:szCs w:val="16"/>
              </w:rPr>
              <w:t xml:space="preserve">Ж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(ж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pacing w:val="-4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pacing w:val="-4"/>
                <w:sz w:val="16"/>
                <w:szCs w:val="16"/>
              </w:rPr>
              <w:t xml:space="preserve">лыжи, пирожок.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16"/>
                <w:szCs w:val="16"/>
              </w:rPr>
              <w:t>Выяс</w:t>
              <w:softHyphen/>
              <w:t>нить особенности зву</w:t>
              <w:softHyphen/>
              <w:t>ка [ж] (звук [ж] всегда твёрдый согласный, у него нет мягкой пары). Читать слова, слоги и предложения, отгадывать зага</w:t>
              <w:softHyphen/>
              <w:t>дки. Читать слова по таблице с заменой одной буквы. Читать рассказ Г. Юдина «Поэт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квам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чину допущенной ошибк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 и соответствующую ему букв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Владеет логическими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Любознательность, активность и заинтересованность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с таблиц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Ш (ш)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Проводить звуковой </w:t>
            </w:r>
            <w:r>
              <w:rPr>
                <w:rStyle w:val="FontStyle23"/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анализ слов </w:t>
            </w:r>
            <w:r>
              <w:rPr>
                <w:rStyle w:val="FontStyle22"/>
                <w:i w:val="false"/>
                <w:spacing w:val="-6"/>
                <w:sz w:val="16"/>
                <w:szCs w:val="16"/>
              </w:rPr>
              <w:t xml:space="preserve">груша, катушка. </w:t>
            </w:r>
            <w:r>
              <w:rPr>
                <w:rStyle w:val="FontStyle23"/>
                <w:rFonts w:cs="Times New Roman" w:ascii="Times New Roman" w:hAnsi="Times New Roman"/>
                <w:spacing w:val="-6"/>
                <w:sz w:val="16"/>
                <w:szCs w:val="16"/>
              </w:rPr>
              <w:t>Выяс</w:t>
              <w:softHyphen/>
              <w:t>нение особенностей зву</w:t>
              <w:softHyphen/>
              <w:t>ка [ш] (звук [ш] всегда твёрдый согласный, у не</w:t>
              <w:softHyphen/>
              <w:t>го нет мягкой пары). Чтение слогов, слов, рас</w:t>
              <w:softHyphen/>
              <w:t>сказа. Чтение слов, полу</w:t>
              <w:softHyphen/>
              <w:t>ченных в результате за</w:t>
              <w:softHyphen/>
              <w:t>мены одной буквы. Чте</w:t>
              <w:softHyphen/>
              <w:t>ние рассказа Г. Юди</w:t>
              <w:softHyphen/>
              <w:t>на «Что вы знаете о йо</w:t>
              <w:softHyphen/>
              <w:t>гах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учебном диалоге, оценивает процесс и результат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Слушает собеседника и ведет диалог. 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 организации собственной деятельност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 Бианки «Лесной Колобок – Колючий бок»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Ч (ч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лушать литературное произведение. Работать над осознанностью восприятия. Отвечать на вопросы по содержанию прослушанного произведения. Проводить звуковой анализ слов </w:t>
            </w:r>
            <w:r>
              <w:rPr>
                <w:rStyle w:val="FontStyle22"/>
                <w:i w:val="false"/>
                <w:spacing w:val="-4"/>
                <w:sz w:val="16"/>
                <w:szCs w:val="16"/>
              </w:rPr>
              <w:t xml:space="preserve">чайник, спички.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16"/>
                <w:szCs w:val="16"/>
              </w:rPr>
              <w:t>Выяснить особенности звука [ч']. Составлять словосочетания. Читать по таблице слова, полученные в результате замены одной буквы. Читать стихотворение В. Орлова, рассказ Г. Цыферова «Ко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Понимает причины успеха/неус</w:t>
              <w:softHyphen/>
              <w:t xml:space="preserve">пеха учебной деятельности и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конструктивно дей</w:t>
              <w:softHyphen/>
              <w:t>с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4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Доброжелатель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ность, умение слушать и слышать собесед</w:t>
              <w:softHyphen/>
              <w:t>ника, обосновывать свою позицию, высказы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вать своё мнение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Щ (щ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ящик, клещи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Выяснять особенности звука [щ']. Читать слоги, слова, предложе</w:t>
              <w:softHyphen/>
              <w:t>ния. Отрабатывать правила написания гласных после [ч'] и [щ']. Составлять слова по схемам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делир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X (х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>хобот, хвост. Н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азывать слова с мягкой парой согласного звука [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]. Составлять словосоче</w:t>
              <w:softHyphen/>
              <w:t>тания. Находить слова в слове. Расшифровывать за</w:t>
              <w:softHyphen/>
              <w:t xml:space="preserve">шифрованное слово: </w:t>
            </w:r>
            <w:r>
              <w:rPr>
                <w:rStyle w:val="FontStyle22"/>
                <w:i w:val="false"/>
                <w:sz w:val="16"/>
                <w:szCs w:val="16"/>
              </w:rPr>
              <w:t xml:space="preserve">выход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Разгадывать кроссворд. Читать сказку Л. Толстого «Бел</w:t>
              <w:softHyphen/>
              <w:t>ка и вол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следовательность звуков слова с использованием фишек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-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pacing w:val="-10"/>
                <w:sz w:val="16"/>
                <w:szCs w:val="16"/>
              </w:rPr>
              <w:t>Ц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FontStyle21"/>
                <w:b w:val="false"/>
                <w:i w:val="false"/>
                <w:spacing w:val="-10"/>
                <w:sz w:val="16"/>
                <w:szCs w:val="16"/>
              </w:rPr>
              <w:t>(ц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16"/>
                <w:szCs w:val="16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анализ слов </w:t>
            </w:r>
            <w:r>
              <w:rPr>
                <w:rStyle w:val="FontStyle22"/>
                <w:i w:val="false"/>
                <w:sz w:val="16"/>
                <w:szCs w:val="16"/>
              </w:rPr>
              <w:t>синица, цапля.  В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ыяснять особенности звука [ц]. Читать слова в единствен</w:t>
              <w:softHyphen/>
              <w:t>ном и множественном числе. Разгадывать кроссворд и отгадыва</w:t>
              <w:softHyphen/>
              <w:t xml:space="preserve">ть загадки. Составлять словосочетания.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Юдина «Цыплёнок Цып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соответствующие заданной модел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Понимает причины успеха/неус</w:t>
              <w:softHyphen/>
              <w:t xml:space="preserve">пеха учебной деятельности и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конструктивно дейс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этических чувств,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брожелатель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эмо</w:t>
              <w:softHyphen/>
              <w:t>ционально-нравственно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зывчивости, понимания и сопере</w:t>
              <w:softHyphen/>
              <w:t>живания чувствам других люде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Развитие вос</w:t>
              <w:softHyphen/>
              <w:t>приятия худо</w:t>
              <w:softHyphen/>
              <w:t>жественного произве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арль Перро «Красна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почка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Знакомство с буквой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ь.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Особенности буквы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16"/>
                <w:szCs w:val="16"/>
              </w:rPr>
              <w:t>ь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. Читать слова по моделям. Сравнивать звуки по твёрдости-мягкости. Читать по таблице слова с использованием дан</w:t>
              <w:softHyphen/>
              <w:t xml:space="preserve">ных слогов. Читать стихотворение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Сапгира «Из лесов при</w:t>
              <w:softHyphen/>
              <w:t xml:space="preserve">шёл олень»,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Юдина «Отец и ма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 и соответствующую ему букв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Любознательность, активность и заинтересованность в познании мира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Знакомство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разделитель</w:t>
              <w:softHyphen/>
              <w:t>ной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функцией мягкого знака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iCs/>
                <w:spacing w:val="20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Познакомиться с раздели</w:t>
              <w:softHyphen/>
              <w:t xml:space="preserve">тельной функцией буквы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ь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Различать функции буквы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ь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Образовывать формы множественного числа с использованием буквы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ь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Читать по таблице слова, полученные в результате замены одной буквы. Читать рассказ И. Бутмина «Трус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</w:rPr>
              <w:t>Способность к организации собственной деятельности</w:t>
            </w:r>
            <w:r>
              <w:rPr>
                <w:rStyle w:val="FontStyle12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Знакомство с особенностя</w:t>
              <w:softHyphen/>
              <w:t xml:space="preserve">ми буквы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>ъ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Познакомиться с особенно</w:t>
              <w:softHyphen/>
              <w:t xml:space="preserve">стями буквы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ъ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Сравнивать слова. Читать стихотворения с фиксацией внимания на буквах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ь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Style w:val="FontStyle21"/>
                <w:b w:val="false"/>
                <w:i w:val="false"/>
                <w:sz w:val="16"/>
                <w:szCs w:val="16"/>
              </w:rPr>
              <w:t xml:space="preserve">ъ.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16"/>
                <w:szCs w:val="16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 Юдина «Как Мыша за сыром ездил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Определяет наиболее эффективные способы достижения результата. Понимает причины успеха/неуспеха учебной деятельности и конструктивно действует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</w:t>
              <w:softHyphen/>
              <w:t>стниками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</w:t>
              <w:softHyphen/>
              <w:t>го произве</w:t>
              <w:softHyphen/>
              <w:t>дения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соответствующие заданной модел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 xml:space="preserve">ствует даже в ситуациях неуспеха.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важительного отношения к иному мнению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  <w:r>
              <w:rPr>
                <w:rStyle w:val="PageNumber"/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с модел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а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иагностическая рабо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гностически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ять диагностические задания. Работать по инструкции. Составлять модели слов. Соотносить звуки и букв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pacing w:val="4"/>
                <w:sz w:val="16"/>
                <w:szCs w:val="16"/>
              </w:rPr>
              <w:t>Принятие и</w:t>
            </w:r>
            <w:r>
              <w:rPr>
                <w:rStyle w:val="PageNumber"/>
                <w:rFonts w:cs="Times New Roman" w:ascii="Times New Roman" w:hAnsi="Times New Roman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pacing w:val="4"/>
                <w:sz w:val="16"/>
                <w:szCs w:val="16"/>
              </w:rPr>
              <w:t>освоение социальной роли обучающегося, развитие мотивов учебной деятельности и формирование личностного смысла учения</w:t>
            </w:r>
            <w:r>
              <w:rPr>
                <w:rStyle w:val="PageNumber"/>
                <w:rFonts w:cs="Times New Roman" w:ascii="Times New Roman" w:hAnsi="Times New Roman"/>
                <w:spacing w:val="4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pacing w:val="4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слова и предложения с изученными буквам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Сопост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и: гласные и согласные, согласные твердые и мягк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следовательность звуков слова с использованием желтых фишек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16"/>
                <w:szCs w:val="16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фавит. С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шак «Ты эти буквы заучи…»; В. Голявкин «Спрятался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фави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как определенную последовательность бук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алфавит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алфавитный порядок сл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одержащуюся в тексте информац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фавит как определенную последовательность бук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фавит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станавл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фавитный порядок сл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 Сутеев «Три котёнка»; А. Шибаев «Беспокойны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едки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ть рассказ В. Су-теев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ую мысль прочитанного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й текст с одноклассника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Пермяк «Про нос и язык»; Г.Остер «Меня нет дом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е мнение при обсуждении содержания текста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тивации к работе на результат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. Е.Благинина «Тюлюлюй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литературное произведение. Работать над осознанностью восприят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слушанного произведения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формацию, представленную в тексте в неявн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вид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ва вида чтения –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орфографическое и орфоэпическое –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 целя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фоэпическим чтени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определять наиболее 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Шибаев «На зарядку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новись!»; «Познакомились»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и читать рассказ А.Шибаева. Обсуждать прочитанное. Выбирать нужную интонацию и настроение при чтении. Упражняться в составлении предложений с данными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Читает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. Чарушин «Как Никита играл в доктора». А.Шибаев «Всегда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е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ую мысль прочитанного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е мнение при обсуждении содержания текста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е мнение при обсуждении содерж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Маршак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«Тихая сказк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 Готовность слушать собеседника и вести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и освоение социальной роли обучающегося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рупповая рабо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Цыферов «Маленький тигр». 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Чёрный «Кто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>в обсуждении проблемных вопросов, высказывает собственное мнение и аргументирует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формацию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представленную в тексте в неявном вид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два вида чтения – орфографическое и орфоэпическое – по целя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орфоэпическим чтени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Умение фиксировать (записывать) в цифровой форме изображения, зв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Остер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ередина сосиски».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.Аким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адин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не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а вида чтения – орфографическое и орфоэпическое – по целя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фоэпическим чт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.Успенский «Если был бы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я девчонкой».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«Рукавичка» (украинская народна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казка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в тексте слова, подтверждающие характеристики героев и их поступки. Подбирать пословицы к содержанию прочитанног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уждать комичность ситуации 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ое мнени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учаи из собственной жизни, свои наблюдения и пережива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блюдать нормы информационной избирательности, этики и этик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 Сутеев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Ёлк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тапы своей работы, оценивает процесс и результат выполнения зад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шибк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чину допущенной ошиб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Остер «Спускаться легче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; читать по ролям; обсуждать: это шутка или серьёзный расска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Отве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осознанно строить речевое высказывание в соответствии с задачами коммуник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Сутее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д грибом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в тексте слова, подтверждающие характеристики героев и их поступки; различать авторские и народные сказки. Отвечать на вопросы по содержанию прочитанного. Сравнивать сказки с похожими сюж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Чуковский «Муха-цокотух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сказки, рассказы, стихотворения. Находить в тексте слова, подтверждающие характеристики героев и их поступки. Различать авторские и народные сказки. Отвечать на вопросы по содержанию прочитанного. Сравнивать сказки с похожими сюж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слушать собеседника и вести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Шибаев «Что за шутки?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Остер «Хорошо спрятанная котлет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 вслух небольшие тексты. Обсуждать: как герои-звери разговаривают друг с другом, всегда ли могут договори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. Житков «Как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меня называли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 Кушнер «Больша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т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в тексте слова, подтверждающие характеристики героев и их поступки.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 Участвовать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не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ва вида чтения – орфографическое и орфоэпическое – по целя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фоэпическим чтени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излагать свое мнение и аргументировать свою точку зрения и оценку событий. Определение общей цели и путей ее достиж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Умение устанавливать, с какими учебными задачами ученик может самостоятельно успешно справитьс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Пантелеев «Как поросёнок говорить научился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читанного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pacing w:val="4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pacing w:val="4"/>
                <w:sz w:val="16"/>
                <w:szCs w:val="16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91919"/>
                <w:spacing w:val="4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договариваться о распределении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функций и ролей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тивации к работе на результат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р. Гримм «Заяц и ёж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Слушать сказки, рассказы, стихотворения. Составлять схематический план. Рассказывать по плану.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pacing w:val="4"/>
                <w:sz w:val="16"/>
                <w:szCs w:val="16"/>
              </w:rPr>
              <w:t xml:space="preserve"> Участвовать </w:t>
            </w:r>
            <w:r>
              <w:rPr>
                <w:rFonts w:cs="Times New Roman" w:ascii="Times New Roman" w:hAnsi="Times New Roman"/>
                <w:color w:val="191919"/>
                <w:spacing w:val="4"/>
                <w:sz w:val="16"/>
                <w:szCs w:val="16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информацию, представленную в тексте в не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ва вида чтения – орфографическое и орфоэпическое – по целям.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фоэпическим чтение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существлять взаимный контроль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тивации к бережному отношению к материальным и духовным ценностям.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 Чарушин «Яш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 Кушнер «Что я узнал!»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.Дмитриев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едвеж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сследовани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 содержанию. Работать в парах по подбору заголовков к рассказ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декватно оценивать собственное поведение и поведение окружающи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учителем и учащимися класса при групповой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работ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негирёв «Медвежата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Блок «Снег да снег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в тексте слова, подтверждающие характеристики героев и их поступки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 xml:space="preserve">в обсуждении проблемных вопросов, высказывает собственное мнение и аргументирует его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арем «Растеряшка»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рагунский «Заколдованная буква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в тексте слова, подтверждающие характеристики героев и их поступки. Обсуждать произведение по вопросам; выполнять задания к расска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е мнение при обсуждении содержания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стые выводы на основе информации, содержащейся в текст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.Нос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упеньк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Читать плавно слогами и целыми словами вслух небольшие тексты. Задавать вопросы по содержанию прочитанного. Обсуждать произведение по вопросам; выполнять задания к рассказу.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текста с опорой на вопросы учител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каз по сюжетной картинк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териальной и информационной среде (в том числе с учебными моделями) в соответствии с содержанием учебного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мета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стетических потребностей, ценностей и чувств. 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кребицкий «Пушо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сказки, рассказы, стихотворения; читать и объяснять слова. Вести диалог по прочитанному. Моделировать обложку. Составлять схематический план, пересказ по плану. Выполнять задания в тетради. Читать отрывки из рассказа. Рассматривать обложки книг, читать заголовок, имя ав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. Дриз «Горячий привет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Остер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ивет мартышке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ивать прочитанные произведения по жанру и сюжету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ую мысль прочитанного произведе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 Чарушин «Зайчата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.Сладков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«Сорока и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Заяц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иса и Заяц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сследовани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и объяснять значение выражений. Сравнивать произведения Н.Сладкова и  Е. Чаруш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бл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.Нос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антазёры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рассказ; беседовать по содержанию; определять тему, жанр, выделять фамилию автора, заголовок. Слушать сказки, рассказы, стихотворения. Обсуждать прочитанное; моделировать обложку; упражняться с детскими книг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ние коммуникативными умениями с целью реализации возможностей успешного сотрудничества с учителем и учащимися класса  при работе в пар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.Нос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тейники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читанног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тихотворение, сказку, рассказ, загадку, по</w:t>
              <w:softHyphen/>
              <w:t>словицу, потеш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апгир «Людоед и принцесса, или Всё наоборот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ывать свою точку зрения: эта сказка тебе кажется ужасной или прекрасной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пособность к самоорганизован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. Родари «Про мышку, которая ела коше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ывать свою точку зрения. Определять жанр данного произведения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формацию, представленную в тексте в явном вид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существлять взаимный контроль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к самоорганизованности. 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восприятия художественного текста. Е.Ильина «Шум и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мо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ывать книги из круга детского чтения, фамилии детских писателей, определять тему и жанр прослуш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Различает 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декватно оценивать собственное поведение и поведение окружающи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Толстой «Ёж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Лунин «Волк ужасно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ъярён…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Цыферов «Зелёный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ц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стихотворение, сказку, рассказ, загадку, по</w:t>
              <w:softHyphen/>
              <w:t>словицу; подбирать пословицы для окончания рассказа. Обосновывать свою точку з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рагунский «Он живой и светится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размышлени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в тексте слова, подтверждающие характеристики героев и их поступки. Выполнять задания к рассказу; обосновывать свою точку з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иса и журавль» (русская народная сказка)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Сладков «Лиса и мыш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 вслух небольшие тексты. Отвечать на вопросы по содержанию прочитанного. Различать стихотворение, сказку, рассказ, загадку, по</w:t>
              <w:softHyphen/>
              <w:t>слови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 xml:space="preserve">в обсуждении проблемных вопросов, высказывает собственное мнение и аргументирует его.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апгир «Лошарик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Берестов «Картинки в лужах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. Пересказывать содержание прочитанного по вопросам учителя или готовому плану; знакомиться с литературными (авторскими) и народными сказками; работать с текстами сказок; выполнять задания в учебнике и тетр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6"/>
                <w:szCs w:val="16"/>
              </w:rPr>
              <w:t xml:space="preserve">в обсуждении 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16"/>
                <w:szCs w:val="16"/>
              </w:rPr>
              <w:t>проблемных вопросов, высказывает собственное мнение и аргументирует его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16"/>
                <w:szCs w:val="16"/>
              </w:rPr>
              <w:t xml:space="preserve">Формулирует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ое мнени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учаи из собственной жизни, свои наблюдения и переживания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большие описательные рассказ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стетических потребностей, ценностей и чувств. Способность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Пушкин «Сказка о царе Салтане…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сская  народная сказка «Пузырь,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минка и Лапот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 Сутее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рабли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. Пересказывать содержание прочитанного по вопросам учителя или готовому плану. Знакомиться с литературными (авторскими) и народными сказками. Работать с текстами сказок; выполнять задания в учебнике и тетр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е мнение при обсуждении содерж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 Булычёв «Скорого-вор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Бианки «Лис и Мышоно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дка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. Пересказывать содержание прочитанного по вопросам учителя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ученные произведения по теме и жанру, жанру и авторской принадлежности, по теме и авторской принадле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ели обложе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 Сутеев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лочк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алочка»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, моделировать, рассказывать по плану сказки. Называть элементы книги: обложка, иллюстрация, оглавлени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ение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 Ушинский «Играющие собаки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 Толстой «Косточ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Осеева «Кто наказал его?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. Пересказывать содержание прочитанного по вопросам учителя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е мнение при обсуждении содерж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Осеева «Печенье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ы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 Барто «Я –лишний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Я. Аким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«Мама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. Успенский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«Всё в порядке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яться в выразительном чтении. Заучивать наизусть. Пересказывать подробно и кратко. Объяснять смысл пословиц, соотносить пословицы с главной мыслью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ели обложе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делирование облож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"/>
        <w:gridCol w:w="743"/>
        <w:gridCol w:w="1201"/>
        <w:gridCol w:w="1302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. Толстой «Солнце и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ер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. Бианки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иничкин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ендар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. Мошковская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«Лед тронулся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ное использование речевых средств и средств информационных 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онных технологий для решения коммуникативных 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ценностей многонационального российского общества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.Соколов-Микитов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лес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дки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енка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сская народная песн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рёзоньк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одели облож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овление гуманистических и демократических ценностных ориентаций. Владение коммуникативными умениями с целью реализации возможности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авнение моделей обложе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Маршак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прел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.Пришвин «Лесная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ел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экскур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Упражняться в выразительном чтении. Заучивать наизусть. Отвечать на вопросы по содержанию произвед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16"/>
                <w:szCs w:val="16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авать и обосновывать нравственную оценку поступков герое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Н. Саконская «Мы с мамой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Выража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вое отношение к литературному произведению (что нравится? почему?) и обосновывать е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литературоведческие понятия: жанр, тема, произведение, текст, заглавие, фамилия автора. Кратко характеризовать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 речи литературоведческие пон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блюдать нормы информационной избирательности, этики и этик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ность преодолевать трудности, доводить начатую работу до ее заверш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. Мазнин «Давайте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жит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. Коваль «Бабоч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 Михалков «Аисты и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ягушки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 Чарушин «Томкины сны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. Жук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падение на зоопар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 Пришвин «Ёжи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. Могутин «Убежал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ели облож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ет фамилию автора, заглавие, жанр и тему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ели обложе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осознанно строить речевое высказывание в соответствии с задачами коммуник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оделирование облож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Заходер «Ёжи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Пришвин «Норка и Жуль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ая народная песня «Коти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яться в выразительном чтении. Заучивать наизусть. Отвечать на вопросы по содержанию произвед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е отношение к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Осваивае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литературоведческие понятия: жанр, тема, произведение, текст, заглавие, фамилия автора. Кратко характеризует жанры (сказка, рассказ, стихотворение)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речи литературоведческие понят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владение навыками составлять тексты в устной и письменной формах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ность преодолевать трудности, доводить начатую работу до ее заверш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. Шим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лухар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кребицкий «Самые быстрые крылья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е отношение к литературному произведению (что нравится? почему?) и обосновывать е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оведческие понятия: жанр, тема, произведение, текст, заглавие, фамилия автора. Кратко характеризовать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речи литературоведческие понят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 обложек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Читает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Трутнева «Когда это бывает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сказки, рассказы, стихотворения. Пересказывать подробно и кратко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изведения. Выполнять задания в тетради под руководством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слушать собеседника и вести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 Пляцков</w:t>
              <w:softHyphen/>
              <w:t>ский «Добрая лошад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Осеева «Кто хозяин?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Осеева «Просто старуш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Голявкин «Про то, для кого Вовка учится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молча, выразительно. Пересказывать произведения, рассказывать о героях и их поступках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ую мысль прочитанного произведе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 Пермяк «Самое страшное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 Востоков «Кто кого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 Бутмин «Трус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ть сказки, беседовать после слушания, моделировать обложку, составлять схематический план, краткий пересказ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ролям небольшие сказки, рассказы, шут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читать про себя (молча) под руководством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излагать свое мнение и аргументировать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 Пермяк «Бумажный змей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Берестов «Серёжа и гвозди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сказывать содержание прочитанного по вопросам учителя или по готовому плану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оведческие понятия: жанр, тема, произведение, текст, заглавие, фамилия автора. Кратко характеризует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речи литературоведческие понят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общей цели и путей ее достиж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снов российской гражданской идентичности, чувства гордости за свою Родину, российский народ и историю России. 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. Баруздин «Весёлые рассказы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жанры произведений (сказка, рассказ, стихотворение, малые жанры фольклора). Пересказывать содержание прочитанного по вопросам учителя или по готовому пла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Умение договариваться о распределении функций и ролей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духовно-нравственных ценностей многонационального российского общества. 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 Пляцков</w:t>
              <w:softHyphen/>
              <w:t>ский «Урок дружбы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Орлов «Как Малышу нашли маму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существлять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взаимный контроль в совместной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новление гуманистических и демократических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ценностных ориентаций. Способность к самоорганизован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 Усачёв «Грамотная мышк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. Яснов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В лесной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ке»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Сутеев «Цыплёнок и утёнок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Прокофьева «Сказка о том, что надо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рит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самостоятельным ознакомительным чтением, анализировать, наблюдать, сравнивать произведения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тлич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от набора предложений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бзацы и части текста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с точки зрения структуры: абзацы, наличие диалога в тексте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разных тем и жанров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Учи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сказывать подробно и  сжато по готовому план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декватно оценивать собственное поведение и поведение окружающи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Умение устанавливать, с какими учебными задачами ученик может успешно справиться самостоятельно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 Биссет «Дракон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одо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над самостоятельным ознакомительным чтением и анализировать, наблюдать, сравнивать произведения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 с эпизодами произведения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ветствие заглавия содержанию произведения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ки героев произведений с нравственно-этической точки зрения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е суждение о героях и их поступках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«Вычитывает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текста авторскую точку зрения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уважительного отношения к иному мнению, истории и культуре других народов.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-К. Андерсен «Стойкий оловянный солдати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 вслух небольшие тексты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 Восприним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 Барто «Жук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Сладков «На одном бревне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казывать содержание прочитанного по вопросам учителя. 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и освоение социальной роли обучающегося. Способность к самоорганизованности. 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. Чарушин «Как Никита играл в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тор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овиц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еречит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ю о предметах, явлениях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игу: называть книгу (фамилию автора и заглавие), рассматривать иллюстрацию на обложке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 и тему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ели обложек книг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еречит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ю о предметах, явлениях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игу: называет книгу (фамилию автора и заглавие), рассматривает иллюстрацию на обложке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 и тему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ели обложек кни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тивов учебной деятельности и формирование личност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авнение моделей обложе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. Чарушин «Томка и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Берестов «Выводок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ь себя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ексте произведения диалоги героев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читать по ролям произведения с диалогической речью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сказывание: ответ на вопрос о произведении и его содержании, о героях и их поступках (1-3 предлож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ниги по жанру, теме, авторской принадлежност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в тексте произведения диалоги героев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Инсценируе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и читает по ролям произведения с диалогической речью.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ысказывание: ответ на вопрос о произведении и его содержании, о героях и их поступках (1-3 предложения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способностью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. Г. Скребицкий «Мат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16"/>
                <w:szCs w:val="16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ть плавно слогами и целыми словами вслух небольшие тексты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итает плавно слогами и целыми словами вслух небольшие текст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 Соколов-Микитов «Радуг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 Трутнева «Эхо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 Шевчук «Ленивое эхо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казывать содержание прочитанного по вопросам учителя. 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ую мысль прочитанного произведе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стниками в разных социальных ситуациях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 Соколов-Микитов «Май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 Плещеев «Травка зеленеет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ые произведения с научно-популярным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по жанру, теме, авторской принадлежност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анры и темы книг (если таковые обозначены)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большие рассказы или истории о героях изученных произве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удожественные произведения с научно-популярными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я по жанру, теме, авторской принадлежности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нры и темы книг (если таковые обозначены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иги по темам и жанрам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большие рассказы или истории о героях изученных произведени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. Тайц «Всё здесь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 ягоды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дка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 Чуковский  «Радост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оведческие понятия: жанр, тема, произведение, текст, заглавие, фамилия автора. Кратко характеризовать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речи литературоведческие понят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тературоведческие понятия: жанр, тема, произведение, текст, заглавие, фамилия автора. Кратко характеризует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речи литературоведческие понят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риятия художественного произвед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. Пришвин «Лисичкин хлеб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тать плавно слогами и целыми словами вслух небольшие тексты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 Есеновский «Моя небольшая родина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. Коринец «Волшебное письмо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казывать содержание прочитанного по вопросам учителя. 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Анализирует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распределяет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роли, 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читает выразительно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роль выбранного героя (голос, мимика, жесты)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живые картины» к изучаемым произведениям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писания картин к произведению или отдельным эпизодам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кст произведения: пересказ от лица одного из героев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ю точку зрения о героях изуче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. Валеева «Здравствуй, лето!»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Читает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умения не создавать конфликтов и находить выходы из спорных ситуаций. Умение устанавливать, с какими учебными задачами ученик может самостоятельно успешно справитьс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Лунин «Я видела чудо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ть на вопросы по содержанию произведения.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Характериз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едение или книгу по информации, представленной в форме таблицы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бходимую информацию о предметах или явлениях в учебной, научно-популярной и справочной книгах.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аблицы, схемы и делать вывод, переводя табличную информацию в текстовую форму (суждение, аргументация, выво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большие истории о героях или с героями изученных произведений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е или книгу по информации, представленной в форме таблицы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обходимую информацию о предметах или явлениях в учебной, научно-популярной и справочной книгах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Запол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аблицы, схемы и делает вывод, переводя табличную информацию в текстовую форму (суждение, аргументация, вывод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фиксировать (записывать) в цифровой форме измеряемые величины и анализировать изображения, зв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езер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7" w:right="-108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7" w:right="-108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менения календарно – тематического плана, принятые на 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0"/>
        <w:gridCol w:w="41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протокола заседания М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дседателя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1z0">
    <w:name w:val="WW8NumSt21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19"/>
      <w:szCs w:val="19"/>
      <w:lang w:bidi="ar-S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character" w:styleId="31">
    <w:name w:val="Основной текст (3)_"/>
    <w:qFormat/>
    <w:rPr>
      <w:rFonts w:ascii="Arial" w:hAnsi="Arial" w:cs="Arial"/>
      <w:i/>
      <w:iCs/>
      <w:sz w:val="19"/>
      <w:szCs w:val="19"/>
      <w:lang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21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PageNumber">
    <w:name w:val="Page Number"/>
    <w:basedOn w:val="Style13"/>
    <w:rPr/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1">
    <w:name w:val="Основной текст + Курсив1"/>
    <w:qFormat/>
    <w:rPr>
      <w:rFonts w:ascii="Arial" w:hAnsi="Arial" w:cs="Arial"/>
      <w:i/>
      <w:iCs/>
      <w:sz w:val="22"/>
      <w:szCs w:val="22"/>
      <w:lang w:bidi="ar-SA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0">
    <w:name w:val="Основной текст + 10"/>
    <w:qFormat/>
    <w:rPr>
      <w:rFonts w:ascii="Arial" w:hAnsi="Arial" w:cs="Arial"/>
      <w:spacing w:val="0"/>
      <w:sz w:val="21"/>
      <w:szCs w:val="21"/>
      <w:lang w:bidi="ar-SA"/>
    </w:rPr>
  </w:style>
  <w:style w:type="character" w:styleId="21pt">
    <w:name w:val="Основной текст (2) + Интервал 1 pt"/>
    <w:qFormat/>
    <w:rPr>
      <w:rFonts w:ascii="Arial" w:hAnsi="Arial" w:cs="Arial"/>
      <w:b w:val="false"/>
      <w:bCs w:val="false"/>
      <w:spacing w:val="30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3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9:15:00Z</dcterms:created>
  <dc:creator>Администратор</dc:creator>
  <dc:description/>
  <cp:keywords/>
  <dc:language>en-US</dc:language>
  <cp:lastModifiedBy>Оксана</cp:lastModifiedBy>
  <cp:lastPrinted>2014-09-16T23:04:00Z</cp:lastPrinted>
  <dcterms:modified xsi:type="dcterms:W3CDTF">2015-09-04T23:58:00Z</dcterms:modified>
  <cp:revision>138</cp:revision>
  <dc:subject/>
  <dc:title/>
</cp:coreProperties>
</file>