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огопедический массаж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  <w:lang w:val="ru-RU"/>
        </w:rPr>
        <w:t>Массаж рефлексогенных зон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  <w:u w:val="single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single"/>
          <w:lang w:val="ru-RU"/>
        </w:rPr>
        <w:t>Массаж всегда начинаем с правой стороны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аж одной зоны 5-10 мину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уки от тела не отрываем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начала точки на рефлексогенной зоне, затем массаж зоны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  <w:u w:val="single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аж кистей рук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ука лежит устойчиво,но расслаблено. Начинаем с правой руки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глаживаем к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 локтю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вверх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азминаем к локтю вверх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руговые движения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 запястья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, в одну сторону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ируем зону позвоночника №1 (от основания большого пальца к ногтю)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ируем зону позвоночника № 2(между 3 и 4 пальцами; к запястью)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астираем тыльную сторону ладони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Пощипываем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край кисти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Массируем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ладонь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 в разных направлениях, круговые движения по часовой стрелке)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Пальцы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. Начинаем с мизинца. Сжимаем с двух сторон ногтевую пластину и перетираем. Затем винтообразными движениями вверх и вниз массируем пальцы .Основное внимание уделяем большому пальцу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Складки между пальцами.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ттягиваем и перетираем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ильно сжать подушечки пальцев и от щелкнуть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глаживаем к кончикам пальцев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лантарный массаж (массаж стоп)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глаживаем, растираем голень до колена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ращательные движениями голеностопа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аж зоны позвоночника №1(от пятки к большому пальцу по ребру)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она №2 позвоночника между 3 и 4 пальцами вверх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азминаем тыльную сторону стопы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щипываем край стопы (снизу вверх)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азминаем подошву вверх: прям и кругообразно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альцы: ногтевые пластинки сдавливаем и винтообразные движения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Большой палец отдельное внимание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ттягиваем складочки между пальцами и перетираем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ильно сжать подушечки и отщелкнуть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альцы пассивно потянить и вытянуть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давливаем стопу сбоков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глаживание к кончику пальцев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урикулярный массаж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массаж ушных раковин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ируем оба уха сразу. Логопед стоит сзади клиента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т мочки вверх перетирающими движениями несколько раз, двигаемся спиралевидно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дним пальцем массируем внутреннюю поверхность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Большим пальцем растираем тыльную поверхность уха вверх и вниз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астираем козелок и противокозелок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Тянем ушки вверх, вниз, покрутили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гладим ушки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аж профессора Ауглин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ожно выполнять ежедневно.Выполняем медленно под счет до 10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Тянем ушки вниз, вверх, вперед, назад и в стороны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Указательным и средним пальцем рисуем круги по контуру щек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исуем «очки» - глаза открыты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исуем круги по контуру лба и подбородка в разных направлениях.</w:t>
      </w:r>
    </w:p>
    <w:p>
      <w:pPr>
        <w:pStyle w:val="Normal"/>
        <w:numPr>
          <w:ilvl w:val="0"/>
          <w:numId w:val="5"/>
        </w:numPr>
        <w:jc w:val="left"/>
        <w:rPr>
          <w:b/>
          <w:b/>
          <w:bCs w:val="false"/>
          <w:i/>
          <w:i/>
          <w:iCs w:val="false"/>
          <w:sz w:val="28"/>
          <w:szCs w:val="28"/>
          <w:u w:val="single"/>
          <w:lang w:val="ru-RU"/>
        </w:rPr>
      </w:pPr>
      <w:r>
        <w:rPr>
          <w:b/>
          <w:bCs w:val="false"/>
          <w:i/>
          <w:iCs w:val="false"/>
          <w:sz w:val="28"/>
          <w:szCs w:val="28"/>
          <w:u w:val="single"/>
          <w:lang w:val="ru-RU"/>
        </w:rPr>
        <w:t>Подушечками указательных пальцев сильно нажимаем на точки: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а уровне внутренних уголков глаз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а середине носовой кости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 края носовой кости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од носом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аж волосистой части головы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Логопед стоит позади клиента. Проводим массажные линии 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центральный пробор от лба к затылку, далее двигаемся в правую сторону через 1,5-  2  см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атем от центрального пробора в левую сторону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1. От макушки  к ушам проводим линию, от нее параллельные через 2 см ко лбу, далее от нее параллельные вниз — получается на голове сетка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 этим линиям сначала поглаживание, затем растирание возвратно-поступательными движениями, спиралевидными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Двумя ладонями сдвигаем кожу голову к центру от ушей, затем ото лба и затылка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унктирование (постукивание) проходит по тем же линиям на 4, 5 сеанс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раблеобразное поглаживание всей волосистой части головы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ыполняем отток от лба к затылку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none"/>
          <w:lang w:val="ru-RU"/>
        </w:rPr>
      </w:pPr>
      <w:r>
        <w:rPr>
          <w:b/>
          <w:bCs/>
          <w:i/>
          <w:iCs/>
          <w:sz w:val="32"/>
          <w:szCs w:val="32"/>
          <w:u w:val="none"/>
          <w:lang w:val="ru-RU"/>
        </w:rPr>
        <w:t>Массаж сегментарно- рефлекторный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СПИНА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 правой стороны вдоль позвоночника и слева веднм пальцами вверх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ладим спинку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право и влево от позвоночника по «корешкам» ведем веером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азминаем правую и левую сторону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ставили 4 пальца на 3, 4, 5, 6 позвонок — подержали 0,5 — 1 мин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Лопатка — внутренний край-  поставили пальцы — держим 0,5 мин.,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ижний край -держим 0,5 мин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равое надплечье растираем, разминаем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астираем, разминаем правый плечевой сустав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лечо сверху вниз до локтя- растираем, разминаем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То же с левой стороны. 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глаживаем «фонтаном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ШЕЯ 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лиент кладет лоб на скрещенные руки)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астираем, разминаем правый шейный жгутик вверх, вниз.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атем левый.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ба одновременно.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тток от ушей вниз.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тток от затылка веером вниз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ЛИЦО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(сначала берем точки)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1.Лоб от бровей вверх, затем в стороны поглаживаем,разминаем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а лбу растираем шов в середине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Лоб по Ауглину (круги 10 раз)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лаза от уголков, над бровями, под глазами.10 раз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ос перетираем от кончика вверх, от переносице по обе стороны вниз.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4 точки по Ауглину.( уголки глаз, середина носа , крылья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оса, пд носом)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осогубные складки (гипер — вниз, гипо — вверх)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убы растираем, разминаем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душечкиами пальцев растирание, разминание подбородка и  по Ауглину 10 раз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Щеки растираем, разминаем одновременно или по очереди, по Ауглину, если гипо от уха рарминаем жевательную мышцу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тток от висков к челюсти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ЯЗЫК   </w:t>
      </w:r>
      <w:r>
        <w:rPr>
          <w:b/>
          <w:bCs/>
          <w:i/>
          <w:iCs/>
          <w:sz w:val="28"/>
          <w:szCs w:val="28"/>
          <w:u w:val="none"/>
          <w:lang w:val="ru-RU"/>
        </w:rPr>
        <w:t>Смотрим на 7,8 сеансе нужно ли массировать язык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none"/>
          <w:lang w:val="ru-RU"/>
        </w:rPr>
      </w:pPr>
      <w:r>
        <w:rPr>
          <w:b/>
          <w:bCs/>
          <w:i/>
          <w:iCs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Держим платочком язык «елочка» от центра в стороны, от кончика к корню.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ипо — пощипываем края языка.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ипо — холодным шпателем ритмично надавливаем.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Гипер — точка самая высокая в центре языка надавливаем — 2 мин. 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ерекатываем палец от края к краю.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ереварачиваем язык «шторка».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ри слабости кончика языка (м\з) палец кладем на зубы, просим ребенка языком вытолкнуть палец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КОМПЛЕКС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спина, шея, лицо, уши, руки, ноги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четный сеанс)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спина, шея, лицо, уши, волосистая часть головы, руки 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ечетный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36"/>
          <w:szCs w:val="36"/>
          <w:u w:val="none"/>
          <w:lang w:val="ru-RU"/>
        </w:rPr>
      </w:pPr>
      <w:r>
        <w:rPr>
          <w:b w:val="false"/>
          <w:bCs w:val="false"/>
          <w:i/>
          <w:iCs/>
          <w:sz w:val="36"/>
          <w:szCs w:val="36"/>
          <w:u w:val="none"/>
          <w:lang w:val="ru-RU"/>
        </w:rPr>
        <w:t>После каждого массажа желательно принять душ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sz w:val="36"/>
          <w:szCs w:val="36"/>
          <w:u w:val="none"/>
          <w:lang w:val="ru-RU"/>
        </w:rPr>
        <w:t xml:space="preserve"> </w:t>
      </w:r>
      <w:r>
        <w:rPr>
          <w:b w:val="false"/>
          <w:bCs w:val="false"/>
          <w:i/>
          <w:iCs/>
          <w:sz w:val="36"/>
          <w:szCs w:val="36"/>
          <w:u w:val="none"/>
          <w:lang w:val="ru-RU"/>
        </w:rPr>
        <w:t>помыть руки под холодной проточной водой или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sz w:val="36"/>
          <w:szCs w:val="36"/>
          <w:u w:val="none"/>
          <w:lang w:val="ru-RU"/>
        </w:rPr>
        <w:t xml:space="preserve"> </w:t>
      </w:r>
      <w:r>
        <w:rPr>
          <w:b w:val="false"/>
          <w:bCs w:val="false"/>
          <w:i/>
          <w:iCs/>
          <w:sz w:val="36"/>
          <w:szCs w:val="36"/>
          <w:u w:val="none"/>
          <w:lang w:val="ru-RU"/>
        </w:rPr>
        <w:t>подержать над свечой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36"/>
          <w:szCs w:val="36"/>
          <w:u w:val="none"/>
          <w:lang w:val="ru-RU"/>
        </w:rPr>
      </w:pPr>
      <w:r>
        <w:rPr>
          <w:b w:val="false"/>
          <w:bCs w:val="false"/>
          <w:i/>
          <w:iCs/>
          <w:sz w:val="36"/>
          <w:szCs w:val="36"/>
          <w:u w:val="none"/>
          <w:lang w:val="ru-RU"/>
        </w:rPr>
        <w:t>Больше 3-х массажей в день не брать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36"/>
          <w:szCs w:val="36"/>
          <w:u w:val="none"/>
          <w:lang w:val="ru-RU"/>
        </w:rPr>
      </w:pPr>
      <w:r>
        <w:rPr>
          <w:b w:val="false"/>
          <w:bCs w:val="false"/>
          <w:i/>
          <w:iCs/>
          <w:sz w:val="36"/>
          <w:szCs w:val="36"/>
          <w:u w:val="none"/>
          <w:lang w:val="ru-RU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  <w:t>Логопедический массаж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Показания к проведению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32"/>
          <w:szCs w:val="32"/>
          <w:u w:val="none"/>
          <w:lang w:val="ru-RU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Если вашему ребенку ставят один из диагнозов: задержка речевого развития, дислалия, дизартрия, алалия, афазия, общее недоразвитие речи, ринолалия, задержка психического развития — в данных случаях необходим </w:t>
      </w:r>
      <w:r>
        <w:rPr>
          <w:b w:val="false"/>
          <w:bCs w:val="false"/>
          <w:i/>
          <w:iCs/>
          <w:sz w:val="28"/>
          <w:szCs w:val="28"/>
          <w:u w:val="single"/>
          <w:lang w:val="ru-RU"/>
        </w:rPr>
        <w:t>логопедический массаж</w:t>
      </w:r>
      <w:r>
        <w:rPr>
          <w:b w:val="false"/>
          <w:bCs w:val="false"/>
          <w:i/>
          <w:iCs/>
          <w:sz w:val="30"/>
          <w:szCs w:val="30"/>
          <w:u w:val="single"/>
          <w:lang w:val="ru-RU"/>
        </w:rPr>
        <w:t>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30"/>
          <w:szCs w:val="30"/>
          <w:u w:val="single"/>
          <w:lang w:val="ru-RU"/>
        </w:rPr>
      </w:pPr>
      <w:r>
        <w:rPr>
          <w:b w:val="false"/>
          <w:bCs w:val="false"/>
          <w:i/>
          <w:iCs/>
          <w:sz w:val="30"/>
          <w:szCs w:val="30"/>
          <w:u w:val="single"/>
          <w:lang w:val="ru-RU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Условия проведения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Логопедический массаж проводят курсами 10, 12, 15 сеансов. Перерыв между курсами 3 месяц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родолжительность  сеансов и курсов зависит от тяжести речевой патологи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аж можно начинать с двух месячного возраста. Массаж волосистой части головы выполняют с полутора  ле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 пубертатный период (половое созревание) массаж не рекомендуется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Задачи логопедического массажа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ормализация тонуса мышц, ликвидация асимметрии лица, сокращение периода логопедического воздействия (постановки, автоматизации и дифференциации  звуков) и минимизации рецидивов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Методика логопедического массажа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Логопедический массаж состоит: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аж рефлексогенных зон ( массаж кистей рук, плантарный массаж, массаж профессора Ауглина, Аурикулярный массаж, массаж волосистой части головы)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егментарный-рефлекторный массаж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Точечный массаж (массаж биологически активных точек)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Противопоказания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ожные заболевания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инфекционные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томатологические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болезни крови и кровеносных сосудов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эпилепсия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иперчувствительность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Логопедический массаж — одна из логопедических технологий, активный метод механического воздействия. Изменяя состояние мышц логопедический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аж опосредованно способствует улучшению речевой функци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ассаж может проводится на всех этапах коррекционный-логопедического воздействия, но особено важно его значение на начальных этапах работы 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АКУПУНТУРНЫЕ ТОЧКИ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none"/>
          <w:lang w:val="ru-RU"/>
        </w:rPr>
      </w:pPr>
      <w:r>
        <w:rPr>
          <w:b/>
          <w:bCs/>
          <w:i/>
          <w:iCs/>
          <w:sz w:val="32"/>
          <w:szCs w:val="32"/>
          <w:u w:val="none"/>
          <w:lang w:val="ru-RU"/>
        </w:rPr>
        <w:t>Точки общего действия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аходятся на верхних и нижних конечностях до локтевых и коленных суставов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ритерий попадания в точку — ощущение (индивидуально) тупая боль, постреливающи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се точки парные, кроме ЦЕНТРАЛЬНОЙ линии тела. Парные точки считаются за одну.</w:t>
      </w:r>
    </w:p>
    <w:p>
      <w:pPr>
        <w:pStyle w:val="Normal"/>
        <w:jc w:val="left"/>
        <w:rPr>
          <w:b/>
          <w:b/>
          <w:bCs/>
          <w:i/>
          <w:i/>
          <w:iCs/>
          <w:sz w:val="30"/>
          <w:szCs w:val="30"/>
          <w:u w:val="single"/>
          <w:lang w:val="ru-RU"/>
        </w:rPr>
      </w:pPr>
      <w:r>
        <w:rPr>
          <w:b/>
          <w:bCs/>
          <w:i/>
          <w:iCs/>
          <w:sz w:val="30"/>
          <w:szCs w:val="30"/>
          <w:u w:val="single"/>
          <w:lang w:val="ru-RU"/>
        </w:rPr>
        <w:t>Методика точечного массажа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оздействуем на (.) силой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 2 кг.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Большой, указательный или средний палец — ставим на подушечку и сгибаем во 2ом суставе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u w:val="none"/>
          <w:lang w:val="ru-RU"/>
        </w:rPr>
        <w:t xml:space="preserve">           </w:t>
      </w:r>
      <w:r>
        <w:rPr>
          <w:b/>
          <w:bCs/>
          <w:i/>
          <w:iCs/>
          <w:sz w:val="28"/>
          <w:szCs w:val="28"/>
          <w:u w:val="none"/>
          <w:lang w:val="ru-RU"/>
        </w:rPr>
        <w:t>Расслабляющий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-Ввинчиваем-вывинчиваем (несколько раз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-Ввинчиваем,надавливаем, держим 1 минуту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  <w:lang w:val="ru-RU"/>
        </w:rPr>
        <w:t xml:space="preserve">          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Возбуждающий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винчиваем, резко надавливаем и резко убираем (несколько раз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none"/>
          <w:lang w:val="ru-RU"/>
        </w:rPr>
      </w:pPr>
      <w:r>
        <w:rPr>
          <w:b/>
          <w:bCs/>
          <w:i/>
          <w:iCs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none"/>
          <w:lang w:val="ru-RU"/>
        </w:rPr>
      </w:pPr>
      <w:r>
        <w:rPr>
          <w:b/>
          <w:bCs/>
          <w:i/>
          <w:iCs/>
          <w:sz w:val="32"/>
          <w:szCs w:val="32"/>
          <w:u w:val="none"/>
          <w:lang w:val="ru-RU"/>
        </w:rPr>
        <w:t>РУКИ(9 точек)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ХЭ- ГУ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Большой палец прижать к ладошке. Конец образовавшейся складки и есть искомая точка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(.)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ЛАО — ГУН «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дворец труда» в центре ладони 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(.)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ХОУ- СИ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а ребре ладони, под мизинцем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(,)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ШЕНЬ- МЕНЬ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сердечны канал) на прямой линии от мизинца на запястье между двумя сухожилиями, у лучевого края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(.)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ЛЕ-ЦЮЕ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лучевая сторона , шиловидный отросток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(.)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НЕЙ-ГАУНЬ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изнутри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ВАЙ-ГУАНЬ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снаружи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исть согнуть, три пальца вниз от сгиба (пальцы человека, которого мы массируем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(.)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ЦЮЙ-ГИ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огнуть руку в локте, большой палец на себя, в уголке складки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(.) </w:t>
      </w:r>
      <w:r>
        <w:rPr>
          <w:b/>
          <w:bCs/>
          <w:i w:val="false"/>
          <w:iCs w:val="false"/>
          <w:sz w:val="28"/>
          <w:szCs w:val="28"/>
          <w:u w:val="single"/>
          <w:lang w:val="ru-RU"/>
        </w:rPr>
        <w:t>ШОУ-САНЬ-ЛИ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 на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локтевом суставе далее по мышце на 2 пальца (широчайшего действия)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none"/>
          <w:lang w:val="ru-RU"/>
        </w:rPr>
      </w:pPr>
      <w:r>
        <w:rPr>
          <w:b/>
          <w:bCs/>
          <w:i/>
          <w:iCs/>
          <w:sz w:val="28"/>
          <w:szCs w:val="28"/>
          <w:u w:val="none"/>
          <w:lang w:val="ru-RU"/>
        </w:rPr>
        <w:t>НОГИ (6 точек)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(.)ЦЗУ САНЬ Л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под коленом  край ладони совмещаем с коленной чашечкой одноименной руки, обнимаем чашечку, средний палец на кости, безымянный (.)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.)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ТАЙ ЧУН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между 1 и 2 пальцами над косточкой (нарушение сна, сексуальные расстройства)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.)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НЕЙ ТИН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между 2 и 3 ми пальцами, между сухожилиями (зубная, головная боль)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КУНЬ ЛУНЬ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ередина косточки латышки, за ней на ахиловом сухожилии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 w:eastAsia="zh-CN" w:bidi="hi-IN"/>
        </w:rPr>
        <w:t>(.)</w:t>
      </w:r>
      <w:r>
        <w:rPr>
          <w:b/>
          <w:bCs/>
          <w:i w:val="false"/>
          <w:iCs w:val="false"/>
          <w:sz w:val="28"/>
          <w:szCs w:val="28"/>
          <w:u w:val="none"/>
          <w:lang w:val="ru-RU" w:eastAsia="zh-CN" w:bidi="hi-IN"/>
        </w:rPr>
        <w:t xml:space="preserve"> ШУ</w:t>
      </w:r>
      <w:r>
        <w:rPr>
          <w:b/>
          <w:bCs/>
          <w:i w:val="false"/>
          <w:iCs w:val="false"/>
          <w:sz w:val="28"/>
          <w:szCs w:val="28"/>
          <w:u w:val="none"/>
          <w:lang w:val="en-US" w:eastAsia="zh-CN" w:bidi="hi-IN"/>
        </w:rPr>
        <w:t xml:space="preserve">  </w:t>
      </w:r>
      <w:r>
        <w:rPr>
          <w:b/>
          <w:bCs/>
          <w:i w:val="false"/>
          <w:iCs w:val="false"/>
          <w:sz w:val="28"/>
          <w:szCs w:val="28"/>
          <w:u w:val="none"/>
          <w:lang w:val="ru-RU" w:eastAsia="zh-CN" w:bidi="hi-IN"/>
        </w:rPr>
        <w:t xml:space="preserve">ГУ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 w:eastAsia="zh-CN" w:bidi="hi-IN"/>
        </w:rPr>
        <w:t>под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 w:eastAsia="zh-CN" w:bidi="hi-IN"/>
        </w:rPr>
        <w:t xml:space="preserve">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 w:eastAsia="zh-CN" w:bidi="hi-IN"/>
        </w:rPr>
        <w:t>5</w:t>
      </w:r>
      <w:r>
        <w:rPr>
          <w:b/>
          <w:bCs/>
          <w:i w:val="false"/>
          <w:iCs w:val="false"/>
          <w:sz w:val="28"/>
          <w:szCs w:val="28"/>
          <w:u w:val="none"/>
          <w:lang w:val="ru-RU" w:eastAsia="zh-CN" w:bidi="hi-IN"/>
        </w:rPr>
        <w:t xml:space="preserve"> </w:t>
      </w:r>
      <w:r>
        <w:rPr>
          <w:b/>
          <w:bCs/>
          <w:i w:val="false"/>
          <w:iCs w:val="false"/>
          <w:sz w:val="28"/>
          <w:szCs w:val="28"/>
          <w:u w:val="none"/>
          <w:lang w:val="en-US" w:eastAsia="zh-CN" w:bidi="hi-IN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 w:eastAsia="zh-CN" w:bidi="hi-IN"/>
        </w:rPr>
        <w:t>плюсневой косточкой</w:t>
      </w:r>
      <w:r>
        <w:rPr>
          <w:b/>
          <w:bCs/>
          <w:i w:val="false"/>
          <w:iCs w:val="false"/>
          <w:sz w:val="28"/>
          <w:szCs w:val="28"/>
          <w:u w:val="none"/>
          <w:lang w:val="en-US" w:eastAsia="zh-CN" w:bidi="hi-IN"/>
        </w:rPr>
        <w:t xml:space="preserve">   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en-US" w:eastAsia="zh-CN" w:bidi="hi-IN"/>
        </w:rPr>
      </w:pPr>
      <w:r>
        <w:rPr>
          <w:b/>
          <w:bCs/>
          <w:i w:val="false"/>
          <w:iCs w:val="false"/>
          <w:sz w:val="28"/>
          <w:szCs w:val="28"/>
          <w:u w:val="none"/>
          <w:lang w:val="en-US" w:eastAsia="zh-CN" w:bidi="hi-IN"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  <w:t>Точки локального  действия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none"/>
          <w:lang w:val="ru-RU"/>
        </w:rPr>
      </w:pPr>
      <w:r>
        <w:rPr>
          <w:b/>
          <w:bCs/>
          <w:i/>
          <w:iCs/>
          <w:sz w:val="32"/>
          <w:szCs w:val="32"/>
          <w:u w:val="none"/>
          <w:lang w:val="ru-RU"/>
        </w:rPr>
        <w:t>Все точки расположенные на передней поверхности шеи  - ТОЛЬКО слабыми приемами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32"/>
          <w:szCs w:val="32"/>
          <w:u w:val="none"/>
          <w:lang w:val="ru-RU"/>
        </w:rPr>
        <w:t xml:space="preserve">(.)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Тянь-ту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яремная впадина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Ди-хэ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ямочка на подбородке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Чэн-цзянь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риподнять подбородок, между подбородком и нижней губой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Жэнь-чжун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д носом (вывести из обморока и ввести в обморок)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Инь-тян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ежду бровей 3-ий глаз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(.) Да- чжуй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между7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шейным  и 1 грудным позвоночниками (пищий спазм)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Бай-хуэй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а темени:  линия от уха до уха,  ниже на 1 см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широчайший спектор действия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Ся-гуань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еред козелком в ямочке на 1 см от уха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(.)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Цянь-чжэн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уровень прикрепления  мочки уха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Цзя-чэ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т уголка челюсти 1 см вверх и глубже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.)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 Да-ин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 челюсти вниз (ямочки)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Инь-сян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 крылу носа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Хэ- ляо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 крылу под носом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(.) Синь-</w:t>
      </w:r>
      <w:r>
        <w:rPr>
          <w:b/>
          <w:bCs/>
          <w:i w:val="false"/>
          <w:iCs w:val="false"/>
          <w:sz w:val="28"/>
          <w:szCs w:val="28"/>
          <w:u w:val="none"/>
          <w:lang w:val="en-US"/>
        </w:rPr>
        <w:t>c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яо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а носогубных складках на корнях «глазных» зубов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Ди- цан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 уголках губ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Цзя- чэн- цзян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низ спускаемся на подбородочной линии (корни нижних клыков)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  <w:lang w:val="ru-RU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  <w:lang w:val="ru-RU"/>
        </w:rPr>
        <w:t>ШЕЯ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Лянь- гуоань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ерхняя ямка щитовидной железы перпендикулярно к горлу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39    (.) Шань мей цюань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в подъязычную  косточку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Вай цзинь юйа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 обе стороны от предыдущей (.) на 1 см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Шуй ту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 обе стороны нижний край щитовидного хряща на мышце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  <w:lang w:val="ru-RU"/>
        </w:rPr>
        <w:t xml:space="preserve">  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33  (.) Я — мень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зади ямочка между черепом и шеей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Фэн- фу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т (.) 33 вверх на палец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(.) Тянь- чжу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а черепе жгут мышц, ямочки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</w:t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 xml:space="preserve">.) Фэн- чи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ямочки за сосцевидными отростками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u w:val="none"/>
          <w:lang w:val="ru-RU"/>
        </w:rPr>
        <w:t xml:space="preserve">                    </w:t>
      </w:r>
      <w:r>
        <w:rPr>
          <w:b/>
          <w:bCs/>
          <w:i/>
          <w:iCs/>
          <w:sz w:val="28"/>
          <w:szCs w:val="28"/>
          <w:u w:val="none"/>
          <w:lang w:val="ru-RU"/>
        </w:rPr>
        <w:t xml:space="preserve">улучшает зрение, очень действенная (.) 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берем на последнем сеансе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br/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32"/>
          <w:szCs w:val="32"/>
          <w:u w:val="none"/>
          <w:lang w:val="ru-RU"/>
        </w:rPr>
      </w:pPr>
      <w:r>
        <w:rPr>
          <w:b w:val="false"/>
          <w:bCs w:val="false"/>
          <w:i/>
          <w:iCs/>
          <w:sz w:val="32"/>
          <w:szCs w:val="32"/>
          <w:u w:val="none"/>
          <w:lang w:val="ru-RU"/>
        </w:rPr>
        <w:t>Если ребенок возбуждается после массажа даем успокоительное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32"/>
          <w:szCs w:val="32"/>
          <w:u w:val="none"/>
          <w:lang w:val="ru-RU"/>
        </w:rPr>
      </w:pPr>
      <w:r>
        <w:rPr>
          <w:b w:val="false"/>
          <w:bCs w:val="false"/>
          <w:i/>
          <w:iCs/>
          <w:sz w:val="32"/>
          <w:szCs w:val="32"/>
          <w:u w:val="none"/>
          <w:lang w:val="ru-RU"/>
        </w:rPr>
        <w:t>Пустырник с корвалолом в равных частях (залить кипятком, чуть-чуть, чтобы испарился спирт, давать после того,как остынет спирт) 1 раз в день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2 года — 5 капель+ 5 капель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до 5 лет — 7 капель + 7 капель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с 7лет по 10 капель+ 10 капель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none"/>
          <w:lang w:val="ru-RU"/>
        </w:rPr>
      </w:pPr>
      <w:r>
        <w:rPr>
          <w:b/>
          <w:bCs/>
          <w:i/>
          <w:iCs/>
          <w:sz w:val="32"/>
          <w:szCs w:val="32"/>
          <w:u w:val="none"/>
          <w:lang w:val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55:03Z</dcterms:created>
  <dc:creator/>
  <dc:description/>
  <dc:language>en-US</dc:language>
  <cp:lastModifiedBy/>
  <cp:lastPrinted>2010-09-03T15:24:00Z</cp:lastPrinted>
  <cp:revision>0</cp:revision>
  <dc:subject/>
  <dc:title/>
</cp:coreProperties>
</file>