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 А С Л Е Н И Ц А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- 1 -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Звучит музыка к песне «Барыня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Выход дет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ребенок           Что за славный денек,</w:t>
      </w:r>
    </w:p>
    <w:p>
      <w:pPr>
        <w:pStyle w:val="Normal"/>
        <w:rPr/>
      </w:pPr>
      <w:r>
        <w:rPr/>
        <w:t xml:space="preserve">                            </w:t>
      </w:r>
      <w:r>
        <w:rPr/>
        <w:t>Собирайся, народ</w:t>
      </w:r>
    </w:p>
    <w:p>
      <w:pPr>
        <w:pStyle w:val="Normal"/>
        <w:rPr/>
      </w:pPr>
      <w:r>
        <w:rPr/>
        <w:t xml:space="preserve">                            </w:t>
      </w:r>
      <w:r>
        <w:rPr/>
        <w:t>Будем петь и шутить</w:t>
      </w:r>
    </w:p>
    <w:p>
      <w:pPr>
        <w:pStyle w:val="Normal"/>
        <w:rPr/>
      </w:pPr>
      <w:r>
        <w:rPr/>
        <w:t xml:space="preserve">                            </w:t>
      </w:r>
      <w:r>
        <w:rPr/>
        <w:t>Красно солнце весел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енок           Вместе будем мы гулять,</w:t>
      </w:r>
    </w:p>
    <w:p>
      <w:pPr>
        <w:pStyle w:val="Normal"/>
        <w:rPr/>
      </w:pPr>
      <w:r>
        <w:rPr/>
        <w:t xml:space="preserve">                            </w:t>
      </w:r>
      <w:r>
        <w:rPr/>
        <w:t>Масленицу провож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ребенок           К нам сюда скорее просим,</w:t>
      </w:r>
    </w:p>
    <w:p>
      <w:pPr>
        <w:pStyle w:val="Normal"/>
        <w:rPr/>
      </w:pPr>
      <w:r>
        <w:rPr/>
        <w:t xml:space="preserve">                           </w:t>
      </w:r>
      <w:r>
        <w:rPr/>
        <w:t>Подходи честной народ!</w:t>
      </w:r>
    </w:p>
    <w:p>
      <w:pPr>
        <w:pStyle w:val="Normal"/>
        <w:rPr/>
      </w:pPr>
      <w:r>
        <w:rPr/>
        <w:t xml:space="preserve">                           </w:t>
      </w:r>
      <w:r>
        <w:rPr/>
        <w:t>Каждый будем нашим гостем</w:t>
      </w:r>
    </w:p>
    <w:p>
      <w:pPr>
        <w:pStyle w:val="Normal"/>
        <w:rPr/>
      </w:pPr>
      <w:r>
        <w:rPr/>
        <w:t xml:space="preserve">                           </w:t>
      </w:r>
      <w:r>
        <w:rPr/>
        <w:t>Всех нас Масленица з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          Удобно ли Вам, гости дорогие?</w:t>
      </w:r>
    </w:p>
    <w:p>
      <w:pPr>
        <w:pStyle w:val="Normal"/>
        <w:rPr/>
      </w:pPr>
      <w:r>
        <w:rPr/>
        <w:t xml:space="preserve">                           </w:t>
      </w:r>
      <w:r>
        <w:rPr/>
        <w:t>Всем ли видно? Всем ли слышно?</w:t>
      </w:r>
    </w:p>
    <w:p>
      <w:pPr>
        <w:pStyle w:val="Normal"/>
        <w:rPr/>
      </w:pPr>
      <w:r>
        <w:rPr/>
        <w:t xml:space="preserve">                           </w:t>
      </w:r>
      <w:r>
        <w:rPr/>
        <w:t>Всем ли места хватило?</w:t>
      </w:r>
    </w:p>
    <w:p>
      <w:pPr>
        <w:pStyle w:val="Normal"/>
        <w:rPr/>
      </w:pPr>
      <w:r>
        <w:rPr/>
        <w:t xml:space="preserve">                         </w:t>
      </w:r>
      <w:r>
        <w:rPr/>
        <w:t>- А если так, то как бывало в старину на Руси, -</w:t>
      </w:r>
    </w:p>
    <w:p>
      <w:pPr>
        <w:pStyle w:val="Normal"/>
        <w:rPr/>
      </w:pPr>
      <w:r>
        <w:rPr/>
        <w:t xml:space="preserve">                           </w:t>
      </w:r>
      <w:r>
        <w:rPr/>
        <w:t>Праздник с песни начнем.</w:t>
      </w:r>
    </w:p>
    <w:p>
      <w:pPr>
        <w:pStyle w:val="Normal"/>
        <w:rPr/>
      </w:pPr>
      <w:r>
        <w:rPr/>
        <w:t xml:space="preserve">                         </w:t>
      </w:r>
      <w:r>
        <w:rPr/>
        <w:t>- У нас в гостях фольклорный ансамбль</w:t>
      </w:r>
    </w:p>
    <w:p>
      <w:pPr>
        <w:pStyle w:val="Normal"/>
        <w:rPr/>
      </w:pPr>
      <w:r>
        <w:rPr/>
        <w:t xml:space="preserve">                           </w:t>
      </w:r>
      <w:r>
        <w:rPr/>
        <w:t>«Жаворонушки». Художественный руководитель</w:t>
      </w:r>
    </w:p>
    <w:p>
      <w:pPr>
        <w:pStyle w:val="Normal"/>
        <w:rPr/>
      </w:pPr>
      <w:r>
        <w:rPr/>
        <w:t xml:space="preserve">                           </w:t>
      </w:r>
      <w:r>
        <w:rPr/>
        <w:t>Кривошей С.Н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Дети исполняют песню)</w:t>
      </w:r>
    </w:p>
    <w:p>
      <w:pPr>
        <w:pStyle w:val="Normal"/>
        <w:rPr/>
      </w:pPr>
      <w:r>
        <w:rPr/>
        <w:t xml:space="preserve">                         </w:t>
      </w:r>
      <w:r>
        <w:rPr/>
        <w:t>- Ваши аплодис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           Люди! Велено до Вас</w:t>
      </w:r>
    </w:p>
    <w:p>
      <w:pPr>
        <w:pStyle w:val="Normal"/>
        <w:rPr/>
      </w:pPr>
      <w:r>
        <w:rPr/>
        <w:t xml:space="preserve">                          </w:t>
      </w:r>
      <w:r>
        <w:rPr/>
        <w:t>Довести в сей час указ,</w:t>
      </w:r>
    </w:p>
    <w:p>
      <w:pPr>
        <w:pStyle w:val="Normal"/>
        <w:rPr/>
      </w:pPr>
      <w:r>
        <w:rPr/>
        <w:t xml:space="preserve">                          </w:t>
      </w:r>
      <w:r>
        <w:rPr/>
        <w:t>Заготовленный самой</w:t>
      </w:r>
    </w:p>
    <w:p>
      <w:pPr>
        <w:pStyle w:val="Normal"/>
        <w:rPr/>
      </w:pPr>
      <w:r>
        <w:rPr/>
        <w:t xml:space="preserve">                          </w:t>
      </w:r>
      <w:r>
        <w:rPr/>
        <w:t>Нашей матушкой зи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           Каждый год сего числа,</w:t>
      </w:r>
    </w:p>
    <w:p>
      <w:pPr>
        <w:pStyle w:val="Normal"/>
        <w:rPr/>
      </w:pPr>
      <w:r>
        <w:rPr/>
        <w:t xml:space="preserve">                          </w:t>
      </w:r>
      <w:r>
        <w:rPr/>
        <w:t>Как гласит указник,</w:t>
      </w:r>
    </w:p>
    <w:p>
      <w:pPr>
        <w:pStyle w:val="Normal"/>
        <w:rPr/>
      </w:pPr>
      <w:r>
        <w:rPr/>
        <w:t xml:space="preserve">                          </w:t>
      </w:r>
      <w:r>
        <w:rPr/>
        <w:t>Людям города, села</w:t>
      </w:r>
    </w:p>
    <w:p>
      <w:pPr>
        <w:pStyle w:val="Normal"/>
        <w:rPr/>
      </w:pPr>
      <w:r>
        <w:rPr/>
        <w:t xml:space="preserve">                          </w:t>
      </w:r>
      <w:r>
        <w:rPr/>
        <w:t>Выходить на празд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           Спешите видеть, спешите смотреть,</w:t>
      </w:r>
    </w:p>
    <w:p>
      <w:pPr>
        <w:pStyle w:val="Normal"/>
        <w:rPr/>
      </w:pPr>
      <w:r>
        <w:rPr/>
        <w:t xml:space="preserve">                          </w:t>
      </w:r>
      <w:r>
        <w:rPr/>
        <w:t>Спешите на праздник к нам ус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2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ебенок             У нас для каждого найдется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местечко и словцо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рипасли мы вас забавушек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на любой вкус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ому загадки мудреные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ому игры веселые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ому песни красны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           Где же наша душа Масленица?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де же наша гостюшка годовая?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Кто из вас готов позвать Маслениц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енок            Дорогая наша гостья Масленица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вдотья Изотовна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Дуня белая! Дуня румяная!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Коса длинная, триаршинная!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Лента алая, двуполинная!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латок беленький, новомодненький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Брови черные, наведенные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Лапти частые, головасты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           Нет, не идет что-то Масленица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Как же будем без нее весну встречать?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идно придется всем вместе её позвать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Давайте все вместе хором произнес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                  «Приезжай, масленица, в г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на широкий двор»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 А теперь зрители помогают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асленицу в гости з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есня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Ой да Масленица на двор въезжает, </w:t>
      </w:r>
    </w:p>
    <w:p>
      <w:pPr>
        <w:pStyle w:val="Normal"/>
        <w:rPr/>
      </w:pPr>
      <w:r>
        <w:rPr/>
        <w:t xml:space="preserve">                          </w:t>
      </w:r>
      <w:r>
        <w:rPr/>
        <w:t>Широкая на двор въезжает!</w:t>
      </w:r>
    </w:p>
    <w:p>
      <w:pPr>
        <w:pStyle w:val="Normal"/>
        <w:rPr/>
      </w:pPr>
      <w:r>
        <w:rPr/>
        <w:t xml:space="preserve">                          </w:t>
      </w:r>
      <w:r>
        <w:rPr/>
        <w:t>А мы, девушки, её состречаем,</w:t>
      </w:r>
    </w:p>
    <w:p>
      <w:pPr>
        <w:pStyle w:val="Normal"/>
        <w:rPr/>
      </w:pPr>
      <w:r>
        <w:rPr/>
        <w:t xml:space="preserve">                          </w:t>
      </w:r>
      <w:r>
        <w:rPr/>
        <w:t>А мы, красные, её состречаем!</w:t>
      </w:r>
    </w:p>
    <w:p>
      <w:pPr>
        <w:pStyle w:val="Normal"/>
        <w:rPr/>
      </w:pPr>
      <w:r>
        <w:rPr/>
        <w:t xml:space="preserve">                          </w:t>
      </w:r>
      <w:r>
        <w:rPr/>
        <w:t>Ой, да Масленица, погостюй недельку,</w:t>
      </w:r>
    </w:p>
    <w:p>
      <w:pPr>
        <w:pStyle w:val="Normal"/>
        <w:rPr/>
      </w:pPr>
      <w:r>
        <w:rPr/>
        <w:t xml:space="preserve">                          </w:t>
      </w:r>
      <w:r>
        <w:rPr/>
        <w:t>Широкая, погостюй другую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Входит Масленица, медведь, цыганка, девочк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мальчики в русских народных костюмах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3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Ребенок               - Здравствуй, дорогая Масленица!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</w:t>
      </w:r>
      <w:r>
        <w:rPr/>
        <w:t>с тобой мы всегда рады повеселитьс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</w:t>
      </w:r>
      <w:r>
        <w:rPr/>
        <w:t>на празднике проводов зимы холодной,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</w:t>
      </w:r>
      <w:r>
        <w:rPr/>
        <w:t>встречи весны ясной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</w:t>
      </w:r>
      <w:r>
        <w:rPr/>
        <w:t>На долго ли ты, Масленица, к нам пришла?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Масленица         Всего на семь дней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Ребенок               Наша Масленица дорогая.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/>
        <w:t xml:space="preserve">  </w:t>
      </w:r>
      <w:r>
        <w:rPr/>
        <w:t>Ненадолго к нам пришла.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/>
        <w:t xml:space="preserve">  </w:t>
      </w:r>
      <w:r>
        <w:rPr/>
        <w:t>Мы думали на семь недель,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/>
        <w:t xml:space="preserve">  </w:t>
      </w:r>
      <w:r>
        <w:rPr/>
        <w:t>Оказалось на семь дней.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/>
        <w:t xml:space="preserve">  </w:t>
      </w:r>
      <w:r>
        <w:rPr/>
        <w:t>А с чем ты пришла, Масленица?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Масленица         Встречают меня испокон век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сытостью и довольством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Ведь я несу праздник хозяйственного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изобилия. Чем богаче Масленица, тем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 xml:space="preserve">богаче год будет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Расступись, народ честной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Пришел медведюшка со мной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Много знает он потех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Медведюшка, ты играть умеешь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</w:t>
      </w:r>
      <w:r>
        <w:rPr/>
        <w:t>/Медведь играет на гармошке/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А покажи чему я теб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намедне учи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Каким уменьем наградил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</w:t>
      </w:r>
      <w:r>
        <w:rPr/>
        <w:t>/Танец «Цыганочка»/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А ну-ка, Миша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>Поклонись честной компани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Уморился? Отдохни да немножко вздремн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Учитель              Самый весёлый раздорный праздник зимы –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 xml:space="preserve">Масленица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 xml:space="preserve">Целую неделю веселились русские люди. 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/>
      </w:pPr>
      <w:r>
        <w:rPr/>
        <w:t xml:space="preserve">                             </w:t>
      </w:r>
      <w:r>
        <w:rPr/>
        <w:t>Каждый день масляничной недели имеет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/>
      </w:pPr>
      <w:r>
        <w:rPr/>
        <w:t xml:space="preserve">                             </w:t>
      </w:r>
      <w:r>
        <w:rPr/>
        <w:t>свое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4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Понедельник назывался – встреч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Встречали Масленицу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Вторник называли – заигрыш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Начинались игрищ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Масленица           Я хочу вас познакомить с одной из таких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Масляничных игр, а называется она  «Козёл»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Условия игры: 7 человек становятся в круг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Когда музыка закончится дети должны ра-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 xml:space="preserve">зобраться по парам. Кто останется без пары,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тот «Козёл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Масленица            А вот санки- самокаты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Разукрашены-богаты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Разукрашены, раззолочены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Сафьяном отороченные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Учитель                 А для вас у нас игр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«Саночные гонки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Долетишь вперед других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Будешь лучший среди них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</w:t>
      </w:r>
      <w:r>
        <w:rPr/>
        <w:t>/Игра «Саночные гонки»/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Учитель                Среда – лаком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  Масленица – кривошейка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Встречаем тебя хорошенько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С блинами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С каравайцами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</w:t>
      </w:r>
      <w:r>
        <w:rPr/>
        <w:t>С вареничками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Учитель                Блин – символ жаркого весеннего солнца –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Его съедали горячим, наполняя себя жизнью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солнечной силой и здоровьем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 Бытовало поверье: не испечены на Масленицу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блины – не бывать в дому прибыт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</w:t>
      </w:r>
      <w:r>
        <w:rPr/>
        <w:t>/Вынос блинов/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5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 А что в народе про блины говорили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Мы начинаем, а вы заканчиваете пословицы: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 Без пирогов не именины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Без блинов … (не Масляна)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 Где блины  -  там и …  ) мы)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 На горах покататься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В блинах повалятьс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 Блин – добро …  (не один)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</w:t>
      </w:r>
      <w:r>
        <w:rPr/>
        <w:t>Песня  «Блин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Мы блинов давно не ели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Мы блинов захотели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>Пр.     Ой блины, блины, блины –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Ой блиночки мои!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П.        Моя родная сестрица, 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Блины печь ты мастерица,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Пр.     Ой блины, блины, блины – 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Ой блиночки мои!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>Ш.      Напекла она поесть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Сотни две, наверно, есть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>Пр.     Ой блины, блины, блины –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Ой блиночки мои!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>1У.     На поднос блины кладет,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И сама гостям несет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>Пр.     Ой блины, блины, блины –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Ой блиночки мои!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>У.       Гости будьте же здоровы,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Вот блины мои готовы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>Пр.     Ой блины, блины, блины –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</w:t>
      </w:r>
      <w:r>
        <w:rPr/>
        <w:t>Ой блиночки мои!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Масленица           Блины печь – дело сложно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Растворю я квашенку на донышке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Поставлю квашонушку на столбушк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 xml:space="preserve">Будет моя квашенка полным-полна,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Полным-полна, с краями равн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</w:t>
      </w:r>
      <w:r>
        <w:rPr/>
        <w:t>- А умеете ли вы блины печь?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6 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Учитель                Так вот, чтобы вы умели печь блины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Мы вам дадим рецепты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А блины бывают  -  пшеничные, яшные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овсяные, гречневые, из пресного и кислого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теста, из манной крупы, из творогу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Блины с луком, маслом, со сметаной и так…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в бесконечность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</w:t>
      </w:r>
      <w:r>
        <w:rPr/>
        <w:t>/Вынос рецептов в зал/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Учитель               За средой лакомкой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>Разгуляй четверг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  Все смеются, все шумят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>Все несутся в пляске…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 xml:space="preserve">Масленица! Масленица!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>Всё кругом – как в сказке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</w:t>
      </w:r>
      <w:r>
        <w:rPr/>
        <w:t>/Дети исполняют русско-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</w:t>
      </w:r>
      <w:r>
        <w:rPr/>
        <w:t>лирический танец/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Учитель               Пятница была под названием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  <w:r>
        <w:rPr/>
        <w:t>тещиных вечеров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Ребенок             - Эй, ребятушки, девчушки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Быстроглазые вострушки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Запевай давай частушки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/>
      </w:pPr>
      <w:r>
        <w:rPr/>
        <w:t>Сколько раз я зарекалась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/>
        <w:t xml:space="preserve">      </w:t>
      </w:r>
      <w:r>
        <w:rPr/>
        <w:t>Под гармошку песни петь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</w:t>
      </w:r>
      <w:r>
        <w:rPr/>
        <w:t>А гармошка заиграла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</w:t>
      </w:r>
      <w:r>
        <w:rPr/>
        <w:t>Моему сердцу не стерпеть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              </w:t>
      </w:r>
      <w:r>
        <w:rPr/>
        <w:t>2.  На базаре был вчера,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                   </w:t>
      </w:r>
      <w:r>
        <w:rPr/>
        <w:t>Видел там комедию: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                   </w:t>
      </w:r>
      <w:r>
        <w:rPr/>
        <w:t xml:space="preserve">Теща лошадь продавала 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                   </w:t>
      </w:r>
      <w:r>
        <w:rPr/>
        <w:t>Называла Федею!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</w:t>
      </w:r>
      <w:r>
        <w:rPr/>
        <w:t>3.   На таможне мою тёщу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 </w:t>
      </w:r>
      <w:r>
        <w:rPr/>
        <w:t>Не пустили в Геную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 </w:t>
      </w:r>
      <w:r>
        <w:rPr/>
        <w:t>Говорят, что камни в почке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  <w:t xml:space="preserve">                  </w:t>
      </w:r>
      <w:r>
        <w:rPr/>
        <w:t>У ней драгоценные.</w:t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1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7  -</w:t>
      </w:r>
    </w:p>
    <w:p>
      <w:pPr>
        <w:pStyle w:val="Normal"/>
        <w:tabs>
          <w:tab w:val="clear" w:pos="708"/>
          <w:tab w:val="left" w:pos="3060" w:leader="none"/>
        </w:tabs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/>
      </w:pPr>
      <w:r>
        <w:rPr/>
        <w:t>У кого какая теща</w:t>
      </w:r>
    </w:p>
    <w:p>
      <w:pPr>
        <w:pStyle w:val="Normal"/>
        <w:tabs>
          <w:tab w:val="clear" w:pos="708"/>
          <w:tab w:val="left" w:pos="3060" w:leader="none"/>
        </w:tabs>
        <w:ind w:left="3525" w:hanging="0"/>
        <w:rPr/>
      </w:pPr>
      <w:r>
        <w:rPr/>
        <w:t xml:space="preserve"> </w:t>
      </w:r>
      <w:r>
        <w:rPr/>
        <w:t>У меня – как президент:</w:t>
      </w:r>
    </w:p>
    <w:p>
      <w:pPr>
        <w:pStyle w:val="Normal"/>
        <w:tabs>
          <w:tab w:val="clear" w:pos="708"/>
          <w:tab w:val="left" w:pos="3060" w:leader="none"/>
        </w:tabs>
        <w:ind w:left="3525" w:hanging="0"/>
        <w:rPr/>
      </w:pPr>
      <w:r>
        <w:rPr/>
        <w:t xml:space="preserve"> </w:t>
      </w:r>
      <w:r>
        <w:rPr/>
        <w:t>По указу к ней подходим,</w:t>
      </w:r>
    </w:p>
    <w:p>
      <w:pPr>
        <w:pStyle w:val="Normal"/>
        <w:tabs>
          <w:tab w:val="clear" w:pos="708"/>
          <w:tab w:val="left" w:pos="3060" w:leader="none"/>
        </w:tabs>
        <w:ind w:left="3525" w:hanging="0"/>
        <w:rPr/>
      </w:pPr>
      <w:r>
        <w:rPr/>
        <w:t xml:space="preserve"> </w:t>
      </w:r>
      <w:r>
        <w:rPr/>
        <w:t>Предъявить велит патент.</w:t>
      </w:r>
    </w:p>
    <w:p>
      <w:pPr>
        <w:pStyle w:val="Normal"/>
        <w:tabs>
          <w:tab w:val="clear" w:pos="708"/>
          <w:tab w:val="left" w:pos="3060" w:leader="none"/>
        </w:tabs>
        <w:ind w:left="3525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/>
        <w:t xml:space="preserve">                               </w:t>
      </w:r>
      <w:r>
        <w:rPr/>
        <w:t>5.   Если хочешь ты жениться,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/>
        <w:t xml:space="preserve">                                     </w:t>
      </w:r>
      <w:r>
        <w:rPr/>
        <w:t>Заходи в столовую,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/>
        <w:t xml:space="preserve">                                     </w:t>
      </w:r>
      <w:r>
        <w:rPr/>
        <w:t>Тёщу себе выбирай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/>
        <w:t xml:space="preserve">                                     </w:t>
      </w:r>
      <w:r>
        <w:rPr/>
        <w:t>Самую здоровую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ind w:left="324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/>
        <w:t xml:space="preserve"> </w:t>
      </w:r>
      <w:r>
        <w:rPr/>
        <w:t xml:space="preserve">Если хочешь счастлив быть,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ind w:left="3525" w:hanging="0"/>
        <w:rPr/>
      </w:pPr>
      <w:r>
        <w:rPr/>
        <w:t xml:space="preserve">  </w:t>
      </w:r>
      <w:r>
        <w:rPr/>
        <w:t>Приходи на станцию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ind w:left="3525" w:hanging="0"/>
        <w:rPr/>
      </w:pPr>
      <w:r>
        <w:rPr/>
        <w:t xml:space="preserve">  </w:t>
      </w:r>
      <w:r>
        <w:rPr/>
        <w:t>Тещу сдай скорей в багаж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ind w:left="3525" w:hanging="0"/>
        <w:rPr/>
      </w:pPr>
      <w:r>
        <w:rPr/>
        <w:t xml:space="preserve">  </w:t>
      </w:r>
      <w:r>
        <w:rPr/>
        <w:t>Потеряй квитанцию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ind w:left="3525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3060" w:leader="none"/>
        </w:tabs>
        <w:ind w:left="720" w:hanging="0"/>
        <w:rPr/>
      </w:pPr>
      <w:r>
        <w:rPr/>
        <w:t xml:space="preserve">                    </w:t>
      </w:r>
      <w:r>
        <w:rPr/>
        <w:t>7.   Мы кончаем петь частушки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ind w:left="3240" w:hanging="1260"/>
        <w:rPr/>
      </w:pPr>
      <w:r>
        <w:rPr/>
        <w:t xml:space="preserve">     </w:t>
      </w:r>
      <w:r>
        <w:rPr/>
        <w:t>Хватит ерепениться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ind w:left="2160" w:hanging="1260"/>
        <w:rPr/>
      </w:pPr>
      <w:r>
        <w:rPr/>
        <w:t xml:space="preserve">                       </w:t>
      </w:r>
      <w:r>
        <w:rPr/>
        <w:t>Может зря какие спели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ind w:left="2160" w:hanging="0"/>
        <w:rPr/>
      </w:pPr>
      <w:r>
        <w:rPr/>
        <w:t xml:space="preserve">  </w:t>
      </w:r>
      <w:r>
        <w:rPr/>
        <w:t>Просим извененьица !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>Учитель                  В субботу заловкины посиделки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</w:t>
      </w:r>
      <w:r>
        <w:rPr/>
        <w:t>- А пока шли на посиделки играли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</w:t>
      </w:r>
      <w:r>
        <w:rPr/>
        <w:t>в снежки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</w:t>
      </w:r>
      <w:r>
        <w:rPr/>
        <w:t>Не велит мороз стоять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</w:t>
      </w:r>
      <w:r>
        <w:rPr/>
        <w:t>Велит скорей в снежки играть!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          </w:t>
      </w:r>
      <w:r>
        <w:rPr/>
        <w:t>/Игра в снежки/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</w:t>
      </w:r>
      <w:r>
        <w:rPr/>
        <w:t>Сценка  «Фома и Ерема»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Прощенным воскресеньем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Прощались с Масленицей, с сытым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 xml:space="preserve">празднованием, просили у родных и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знакомых прощения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  </w:t>
      </w:r>
      <w:r>
        <w:rPr/>
        <w:t>Прости меня, сестрица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  </w:t>
      </w:r>
      <w:r>
        <w:rPr/>
        <w:t xml:space="preserve">И ты меня прости –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  </w:t>
      </w:r>
      <w:r>
        <w:rPr/>
        <w:t>Простите нас, тетушка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  </w:t>
      </w:r>
      <w:r>
        <w:rPr/>
        <w:t>И вы простите меня, ребята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  </w:t>
      </w:r>
      <w:r>
        <w:rPr/>
        <w:t>Простите и вы нас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      </w:t>
      </w:r>
      <w:r>
        <w:rPr/>
        <w:t>Люди добрые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>Учитель                 Вот и пошел к концу наш праздник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Хочется верить, что обретя однажды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мы никогда не утратим традиции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наших дедов и прадедов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8  -</w:t>
      </w:r>
    </w:p>
    <w:p>
      <w:pPr>
        <w:pStyle w:val="Normal"/>
        <w:tabs>
          <w:tab w:val="clear" w:pos="708"/>
          <w:tab w:val="left" w:pos="3060" w:leader="none"/>
        </w:tabs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Ведь возвращаются реки к истокам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своим, чтобы наполниться вновь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А вы приходите чаще к нам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/>
      </w:pPr>
      <w:r>
        <w:rPr/>
        <w:t xml:space="preserve">                               </w:t>
      </w:r>
      <w:r>
        <w:rPr/>
        <w:t>Рады мы всегда гостям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/>
        <w:t>Пришло время расставанья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Все                        До свидания! До свидания!</w:t>
      </w:r>
    </w:p>
    <w:p>
      <w:pPr>
        <w:pStyle w:val="Normal"/>
        <w:tabs>
          <w:tab w:val="clear" w:pos="708"/>
          <w:tab w:val="left" w:pos="3060" w:leader="none"/>
        </w:tabs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2:00Z</dcterms:created>
  <dc:creator>Маякова</dc:creator>
  <dc:description/>
  <cp:keywords/>
  <dc:language>en-US</dc:language>
  <cp:lastModifiedBy>LENOVO</cp:lastModifiedBy>
  <dcterms:modified xsi:type="dcterms:W3CDTF">2015-10-07T18:21:00Z</dcterms:modified>
  <cp:revision>12</cp:revision>
  <dc:subject/>
  <dc:title/>
</cp:coreProperties>
</file>